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  <w:t>Ministerstvo financí</w:t>
      </w:r>
    </w:p>
    <w:p>
      <w:pPr>
        <w:pStyle w:val="Normal"/>
        <w:ind w:hanging="0"/>
        <w:rPr/>
      </w:pPr>
      <w:r>
        <w:rPr/>
        <w:t>č.j. MF- 45 931/2014/11</w:t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bCs/>
          <w:sz w:val="44"/>
          <w:szCs w:val="20"/>
        </w:rPr>
        <w:t>L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Návrh střednědobých výdajových rámců na léta 2016 a 2017</w:t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right"/>
        <w:rPr/>
      </w:pPr>
      <w:r>
        <w:rPr/>
        <w:t>Č.j. MF – 45 931/2014/11</w:t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  <w:t xml:space="preserve">Na základě ustanovení § 8 odst. 5 zákona č. 218/2000 Sb., o rozpočtových pravidlech a o změně některých souvisejících zákonů (rozpočtová pravidla), předkládá vláda Poslanecké sněmovně Parlamentu České republiky návrh střednědobých výdajových rámců na léta 2016 a 2017. Střednědobý výdajový rámec zahrnuje celkové výdaje státního rozpočtu a státních fondů a tvoří se na základě ustanovení § 8a odst. 1 rozpočtových pravidel. Výdajové rámce jsou vykazovány v metodice sestavování státního rozpočtu a v konsolidované podobě, tj. s vyloučením vzájemných dotačních vztahů mezi státním rozpočtem a státními fondy. </w:t>
      </w:r>
    </w:p>
    <w:p>
      <w:pPr>
        <w:pStyle w:val="Normal"/>
        <w:rPr/>
      </w:pPr>
      <w:r>
        <w:rPr/>
        <w:t xml:space="preserve">Komentář k návrhu střednědobého výdajového rámce na léta 2016 a 2017 je uveden ve střednědobém výhledu státního rozpočtu České republiky na léta 2016 a 2017, který se Poslanecké sněmovně Parlamentu České republiky předkládá současně s návrhem zákona o státním rozpočtu České republiky na rok 2015 na vědomí. </w:t>
      </w:r>
    </w:p>
    <w:p>
      <w:pPr>
        <w:pStyle w:val="Heading1"/>
        <w:rPr/>
      </w:pPr>
      <w:r>
        <w:rPr/>
        <w:t>Východiska při zpracování střednědobých výdajových rámců na léta 2016 a 201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Zvýšené výdajové rámce na rok 2015 a 2016 schválené usnesením vlády č. 385 ze dne 28. května 2014 a předložené Poslanecké sněmovně Parlamentu ČR ke schválení v září 201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 xml:space="preserve"> </w:t>
      </w:r>
      <w:r>
        <w:rPr/>
        <w:t xml:space="preserve">střednědobý výhled státního rozpočtu ČR na léta 2015 a 2016 schválený usnesením vlády č. 729/2013 a předložený PSP ČR na vědomí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bCs/>
        </w:rPr>
      </w:pPr>
      <w:r>
        <w:rPr/>
        <w:t xml:space="preserve">ve výdajových rámcích na léta 2016 a 2017 nejsou zahrnuty výdaje vázané na příjmy z rozpočtu EU a FM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/>
        <w:t>predikce základních makroekonomických indikátorů do roku 2017 (zpracovaná Ministerstvem financí v červenci 2014):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Tabulka č. </w:t>
      </w:r>
      <w:r>
        <w:rPr>
          <w:b/>
        </w:rPr>
        <w:fldChar w:fldCharType="begin"/>
      </w:r>
      <w:r>
        <w:rPr>
          <w:b/>
        </w:rPr>
        <w:instrText xml:space="preserve"> SEQ Tabulk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Makroekonomické indikátory do roku 2017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891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590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Zdrojpodtabulkounebografem"/>
        <w:jc w:val="left"/>
        <w:rPr/>
      </w:pPr>
      <w:r>
        <w:rPr/>
        <w:t>Pozn.: Údaje za zaměstnanost a za míru nezaměstnanosti jsou z Výběrového šetření pracovních sil.</w:t>
      </w:r>
    </w:p>
    <w:p>
      <w:pPr>
        <w:pStyle w:val="Zdrojpodtabulkounebografem"/>
        <w:jc w:val="left"/>
        <w:rPr/>
      </w:pPr>
      <w:r>
        <w:rPr/>
        <w:t>Zdroj: MF ČR: Makroekonomická predikce ČR, červenec 2014.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left="360" w:hanging="360"/>
        <w:rPr/>
      </w:pPr>
      <w:r>
        <w:rPr/>
        <w:t xml:space="preserve">Střednědobý výdajový rámec na rok 2016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abulka 2 návrh střednědobého výdajového rámce na rok 2016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712335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Vláda svým usnesením č. 437 ze dne 16. června 2014 schválila zvýšený střednědobý výdajový rámec na rok 2016 o 27,5 mld. Kč. Důvodem pro navýšení byla skutečnost, že výdajový rámec byl navržen předchozí vládou a neodpovídá výdajovým prioritám současné vlády. Návrh na navýšení rámce byl předložen Poslanecké sněmovně Parlamentu ČR k projednání a schválení. Předpokládá se, že zvýšený střednědobý výdajový rámec na rok 2016 bude projednán v průběhu září 2014. </w:t>
      </w:r>
    </w:p>
    <w:p>
      <w:pPr>
        <w:pStyle w:val="TextBodyIndent"/>
        <w:rPr/>
      </w:pPr>
      <w:r>
        <w:rPr/>
      </w:r>
    </w:p>
    <w:p>
      <w:pPr>
        <w:pStyle w:val="Heading1"/>
        <w:ind w:left="360" w:hanging="360"/>
        <w:rPr/>
      </w:pPr>
      <w:r>
        <w:rPr/>
        <w:t>Návrh střednědobého výdajového rámce na rok 2017</w:t>
      </w:r>
    </w:p>
    <w:p>
      <w:pPr>
        <w:pStyle w:val="Normal"/>
        <w:rPr>
          <w:b/>
          <w:b/>
          <w:bCs/>
        </w:rPr>
      </w:pPr>
      <w:r>
        <w:rPr/>
        <w:t xml:space="preserve">Na rok 2017 byl navržen střednědobý výdajový rámec ve výši  1 214,9 mld. Kč z toho pro státní rozpočet ve výši 1 161,0 mld. Kč a pro státní fondy ve výši 53,9 mld. Kč.  </w:t>
      </w:r>
    </w:p>
    <w:p>
      <w:pPr>
        <w:pStyle w:val="Heading1"/>
        <w:ind w:left="360" w:hanging="360"/>
        <w:rPr/>
      </w:pPr>
      <w:r>
        <w:rPr/>
        <w:t xml:space="preserve">Navržené výdajové rámce na léta 2016 a 2017 – shrnutí               </w:t>
      </w:r>
    </w:p>
    <w:p>
      <w:pPr>
        <w:pStyle w:val="Titulek"/>
        <w:rPr/>
      </w:pPr>
      <w:r>
        <w:rPr/>
        <w:t>Tabulka č. 3</w:t>
      </w:r>
      <w:r>
        <w:rPr>
          <w:b w:val="false"/>
          <w:bCs w:val="false"/>
          <w:szCs w:val="24"/>
        </w:rPr>
        <w:t xml:space="preserve"> </w:t>
      </w:r>
      <w:r>
        <w:rPr/>
        <w:t>Celkový přehled střednědobých výdajových rámců na léta 2016 a 2017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321050" cy="111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Rozdělení schváleného výdajového rámce na výdaje státního rozpočtu a státních fondů uvádí následující tabulka:</w:t>
      </w:r>
    </w:p>
    <w:p>
      <w:pPr>
        <w:pStyle w:val="Titulek"/>
        <w:rPr/>
      </w:pPr>
      <w:r>
        <w:rPr/>
        <w:t>Tabulka č. 4 Rozdělení střednědobých výdajových rámců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197985" cy="143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  <w:t>Návrh střednědobých výdajových rámců na léta 2016 a 2017  zabezpečuje, aby podíl deficitu vládního sektoru na HDP nepřekročil referenční hranici 3 %.</w:t>
      </w:r>
    </w:p>
    <w:p>
      <w:pPr>
        <w:pStyle w:val="TextBodyIndent"/>
        <w:spacing w:lineRule="auto" w:line="240" w:before="120" w:after="120"/>
        <w:ind w:hanging="0"/>
        <w:jc w:val="center"/>
        <w:rPr>
          <w:bCs/>
        </w:rPr>
      </w:pPr>
      <w:r>
        <w:rPr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40" w:hanging="0"/>
      </w:pPr>
      <w:rPr>
        <w:sz w:val="32"/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>
        <w:i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39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8044"/>
        </w:tabs>
        <w:ind w:left="63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764"/>
        </w:tabs>
        <w:ind w:left="68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4"/>
        </w:tabs>
        <w:ind w:left="73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4"/>
        </w:tabs>
        <w:ind w:left="78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4"/>
        </w:tabs>
        <w:ind w:left="84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32"/>
    </w:rPr>
  </w:style>
  <w:style w:type="character" w:styleId="WW8Num22z1">
    <w:name w:val="WW8Num22z1"/>
    <w:qFormat/>
    <w:rPr>
      <w:b/>
      <w:i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qFormat/>
    <w:rPr>
      <w:b/>
      <w:bCs/>
      <w:sz w:val="24"/>
      <w:lang w:val="cs-CZ" w:bidi="ar-SA"/>
    </w:rPr>
  </w:style>
  <w:style w:type="character" w:styleId="ZdrojpodtabulkounebografemChar">
    <w:name w:val="Zdroj pod tabulkou nebo grafem Char"/>
    <w:qFormat/>
    <w:rPr>
      <w:rFonts w:ascii="Calibri" w:hAnsi="Calibri" w:eastAsia="Calibri" w:cs="Calibri"/>
      <w:i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 w:before="480" w:after="240"/>
      <w:ind w:hanging="0"/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drojpodtabulkounebografem">
    <w:name w:val="Zdroj pod tabulkou nebo grafem"/>
    <w:basedOn w:val="Normal"/>
    <w:next w:val="Normal"/>
    <w:qFormat/>
    <w:pPr>
      <w:spacing w:lineRule="auto" w:line="240" w:before="0" w:after="240"/>
      <w:ind w:hanging="0"/>
      <w:contextualSpacing/>
    </w:pPr>
    <w:rPr>
      <w:rFonts w:ascii="Calibri" w:hAnsi="Calibri" w:eastAsia="Calibri" w:cs="Calibri"/>
      <w:i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4:00Z</dcterms:created>
  <dc:creator>Ministerstvo financí</dc:creator>
  <dc:description/>
  <cp:keywords/>
  <dc:language>en-US</dc:language>
  <cp:lastModifiedBy>11207</cp:lastModifiedBy>
  <cp:lastPrinted>2014-08-28T07:36:00Z</cp:lastPrinted>
  <dcterms:modified xsi:type="dcterms:W3CDTF">2014-09-01T05:44:00Z</dcterms:modified>
  <cp:revision>2</cp:revision>
  <dc:subject/>
  <dc:title>Střednědobé výdajové rámce státního rozpočtu a státních fondů na léta 2006 a 2007</dc:title>
</cp:coreProperties>
</file>