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erstvo financí</w:t>
      </w:r>
    </w:p>
    <w:p>
      <w:pPr>
        <w:pStyle w:val="Normal"/>
        <w:spacing w:before="0" w:after="120"/>
        <w:rPr/>
      </w:pPr>
      <w:r>
        <w:rPr/>
        <w:t>č.j. MF- 45 931/201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B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4"/>
        </w:rPr>
        <w:t>Předkládací zpráva</w:t>
      </w:r>
    </w:p>
    <w:p>
      <w:pPr>
        <w:pStyle w:val="Heading3"/>
        <w:rPr>
          <w:sz w:val="28"/>
        </w:rPr>
      </w:pPr>
      <w:r>
        <w:rPr>
          <w:sz w:val="28"/>
        </w:rPr>
        <w:t>Předkládací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odsazen3"/>
        <w:spacing w:before="120" w:after="120"/>
        <w:rPr/>
      </w:pPr>
      <w:r>
        <w:rPr/>
        <w:t>Ministerstvo financí na základě usnesení vlády ze dne 16. června 2014 č. 437 zpracovalo na jednání vlády návrh zákona o státním rozpočtu České republiky na rok 2015 včetně rozpočtové dokumentace. Součástí dokumentace je i „Návrh střednědobých výdajových rámců na léta 2016 a 2017“ a „Návrh střednědobého výhledu státního rozpočtu na léta 2016 a 2017“.</w:t>
      </w:r>
    </w:p>
    <w:p>
      <w:pPr>
        <w:pStyle w:val="TextBodyIndent"/>
        <w:ind w:hanging="0"/>
        <w:rPr/>
      </w:pPr>
      <w:r>
        <w:rPr/>
        <w:t>Souhrnné údaje bilance státního rozpočtu  v letech 2011 až 2015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3100" cy="165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/>
      </w:pPr>
      <w:r>
        <w:rPr/>
        <w:t>Výchozím podkladem pro zpracování návrhu rozpočtu na rok 2015 byly návrhy rozpočtů kapitol státního rozpočtu předložené správci kapitol Ministerstvu financí do 31. července 2014 a následná jednání s představiteli kapitol. Správci kapitol rozpracovali rozpočtové limity do podrobné struktury rozpočtu příjmů a výdajů. Souhrnné údaje bilance státního rozpočtu na rok 2015 a porovnání zapracovaných změn je uvedeno v následujícím přehledu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3735" cy="1979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bCs/>
          <w:szCs w:val="24"/>
        </w:rPr>
      </w:pPr>
      <w:r>
        <w:rPr>
          <w:bCs/>
          <w:szCs w:val="24"/>
        </w:rPr>
        <w:t>Do předloženého návrhu státního rozpočtu na rok 2015 byly promítnuty zejména následující změn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>aktualizace daňových příjmů a příjmů z pojistného na sociální zabezpečení podle červencové makroekonomické predikc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bCs/>
          <w:szCs w:val="24"/>
        </w:rPr>
        <w:t>zapojení příjmů z rozpočtu Evropské unie a z </w:t>
      </w:r>
      <w:r>
        <w:rPr/>
        <w:t>Finančního mechanismu Evropského hospodářského prostoru, Finančního mechanismu Norska, Programu švýcarsko – české spolupráce, případně jiného finančního mechanismu</w:t>
      </w:r>
      <w:r>
        <w:rPr>
          <w:bCs/>
          <w:szCs w:val="24"/>
        </w:rPr>
        <w:t xml:space="preserve"> na financování společných programů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>posílení výdajů rozpočtových kapitol.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>Rozpočty kapitol, které podléhají ve smyslu § 8 zákona č. 218/2000 Sb., o rozpočtových pravidlech, odlišnému režimu přípravy státního rozpočtu (Kancelář prezidenta republiky, Poslanecká sněmovna Parlamentu, Senát Parlamentu, Ústavní soud, Nejvyšší kontrolní úřad a Kancelář veřejného ochránce práv), byly do návrhu státního rozpočtu převzaty projednané návrhy správců těchto kapitol v rozpočtovém výboru Poslanecké sněmovny Parlamentu dne 12. června 2014.</w:t>
      </w:r>
    </w:p>
    <w:p>
      <w:pPr>
        <w:pStyle w:val="Normal"/>
        <w:spacing w:lineRule="auto" w:line="360" w:before="120" w:after="120"/>
        <w:ind w:firstLine="708"/>
        <w:rPr>
          <w:bCs/>
        </w:rPr>
      </w:pPr>
      <w:r>
        <w:rPr>
          <w:bCs/>
        </w:rPr>
        <w:t>Návrh státního rozpočtu na rok 2015 zabezpečuje, aby podíl deficitu vládního sektoru na HDP nepřekročil referenční hranici 3 %.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 xml:space="preserve">Ministerstvo financí předpokládá, že návrh státního rozpočtu ČR na rok 2015 a střednědobý výhled státního rozpočtu na léta 2016 a 2017 bude  upraven podle výsledků jednání vlády ČR, včetně doladění vnitřní konzistence, vazeb a metodické správnosti rozpočtů kapitol a dalších příloh rozpočtové dokumentace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120"/>
        <w:jc w:val="both"/>
        <w:rPr>
          <w:i/>
          <w:i/>
        </w:rPr>
      </w:pPr>
      <w:r>
        <w:rPr>
          <w:i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12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120"/>
      <w:ind w:firstLine="708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right="708" w:hanging="0"/>
      <w:jc w:val="both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Zkladntext2">
    <w:name w:val="Základní text 2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both"/>
    </w:pPr>
    <w:rPr/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60">
    <w:name w:val="xl60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62">
    <w:name w:val="xl62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5">
    <w:name w:val="xl65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98">
    <w:name w:val="xl98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43:00Z</dcterms:created>
  <dc:creator>MF</dc:creator>
  <dc:description/>
  <cp:keywords/>
  <dc:language>en-US</dc:language>
  <cp:lastModifiedBy>11207</cp:lastModifiedBy>
  <cp:lastPrinted>2013-08-28T09:18:00Z</cp:lastPrinted>
  <dcterms:modified xsi:type="dcterms:W3CDTF">2014-09-01T05:43:00Z</dcterms:modified>
  <cp:revision>2</cp:revision>
  <dc:subject/>
  <dc:title>A</dc:title>
</cp:coreProperties>
</file>