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zkona"/>
        <w:spacing w:before="120" w:after="0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adpiszkona"/>
        <w:keepNext w:val="false"/>
        <w:keepLines w:val="false"/>
        <w:spacing w:lineRule="auto" w:line="360" w:before="0" w:after="0"/>
        <w:outlineLvl w:val="9"/>
        <w:rPr/>
      </w:pPr>
      <w:r>
        <w:rPr>
          <w:bCs/>
          <w:szCs w:val="24"/>
        </w:rPr>
        <w:t>k návrhu usnesení vlády České republiky k novému návrhu zákona</w:t>
      </w:r>
    </w:p>
    <w:p>
      <w:pPr>
        <w:pStyle w:val="Nadpiszkona"/>
        <w:keepNext w:val="false"/>
        <w:keepLines w:val="false"/>
        <w:spacing w:lineRule="auto" w:line="360" w:before="0" w:after="0"/>
        <w:outlineLvl w:val="9"/>
        <w:rPr/>
      </w:pPr>
      <w:r>
        <w:rPr>
          <w:bCs/>
          <w:szCs w:val="24"/>
        </w:rPr>
        <w:t xml:space="preserve">o státním rozpočtu České republiky na rok 2013 a k novým návrhům střednědobého výhledu státního rozpočtu České republiky na léta 2014 a 2015 a střednědobých výdajových rámců na léta 2014 a 2015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Obecně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Úkoly dané v návrhu usnesení k novému návrhu zákona o státním rozpočtu na rok 2013 včetně rozpočtové dokumentace a k novým návrhům střednědobého výhledu státního rozpočtu na léta 2014 a 2015 a střednědobých výdajových rámců na léta 2014 a 2015 se vztahují k zajištění zpracování nového vládního návrhu zákona o státním rozpočtu po vrácení návrhu zákona o státním rozpočtu Poslaneckou sněmovnou, návrhu střednědobých výdajových rámců a podkladů k nim, k jejich novému projednání v Poslanecké sněmovně Parlamentu České republiky a k navazujícím pracím v průběhu rozpočtového roku. Tomu odpovídají i příslušná zmocněn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 bodu I/1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vrhuje se, stejně jako v předcházejících</w:t>
      </w:r>
      <w:r>
        <w:rPr>
          <w:i/>
        </w:rPr>
        <w:t xml:space="preserve"> </w:t>
      </w:r>
      <w:r>
        <w:rPr/>
        <w:t xml:space="preserve">letech, aby vláda rozpočtovou dokumentaci obsaženou v materiálu č. j. ………vzala pouze na vědomí a z číselné části schvalovala pouze údaje, u kterých je schválení vládou předpokladem jejich  závaznost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 bodu I/2:</w:t>
      </w:r>
    </w:p>
    <w:p>
      <w:pPr>
        <w:pStyle w:val="Normal"/>
        <w:spacing w:lineRule="auto" w:line="360"/>
        <w:ind w:firstLine="708"/>
        <w:jc w:val="both"/>
        <w:rPr>
          <w:szCs w:val="20"/>
        </w:rPr>
      </w:pPr>
      <w:r>
        <w:rPr>
          <w:szCs w:val="20"/>
        </w:rPr>
        <w:t xml:space="preserve">Cílem navrhované úpravy je snížit administrativní náročnost při řízení čerpání prostředků Evropské unie v rámci Operačního programu vzdělání pro konkurenceschopnost v příspěvkových organizacích regionálního školství, u kterých jsou zřizovateli územní samosprávné celky. </w:t>
      </w:r>
    </w:p>
    <w:p>
      <w:pPr>
        <w:pStyle w:val="Zkladntext2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Zkladntext2"/>
        <w:rPr>
          <w:color w:val="000000"/>
          <w:u w:val="single"/>
        </w:rPr>
      </w:pPr>
      <w:r>
        <w:rPr>
          <w:color w:val="000000"/>
          <w:u w:val="single"/>
        </w:rPr>
        <w:t>K bodu II:</w:t>
      </w:r>
    </w:p>
    <w:p>
      <w:pPr>
        <w:pStyle w:val="Zkladntext2"/>
        <w:ind w:firstLine="708"/>
        <w:rPr>
          <w:color w:val="000000"/>
        </w:rPr>
      </w:pPr>
      <w:r>
        <w:rPr>
          <w:color w:val="000000"/>
        </w:rPr>
        <w:t>Číselné podklady pro rozhodnutí vlády jsou v rozpočtové dokumentaci uvedeny. Stanovené cíle budou východiskem pro zpracování Konvergenčního programu České republiky pro léta 2013, 2014 a 2015.</w:t>
      </w:r>
    </w:p>
    <w:p>
      <w:pPr>
        <w:pStyle w:val="Zkladntext2"/>
        <w:rPr>
          <w:color w:val="000000"/>
          <w:u w:val="single"/>
        </w:rPr>
      </w:pPr>
      <w:r>
        <w:rPr>
          <w:color w:val="000000"/>
          <w:u w:val="single"/>
        </w:rPr>
        <w:t>K bodům III/2 a 3:</w:t>
      </w:r>
    </w:p>
    <w:p>
      <w:pPr>
        <w:pStyle w:val="Normal"/>
        <w:spacing w:lineRule="auto" w:line="360"/>
        <w:jc w:val="both"/>
        <w:rPr/>
      </w:pPr>
      <w:r>
        <w:rPr/>
        <w:tab/>
        <w:t>V návaznosti na bod I se stejně jako pro rok 2012 v těchto bodech navrhuje, aby vláda schválila tabulky upravující návrh rozpočtu kapitoly Všeobecná pokladní správa a tzv. regulaci zaměstnanos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 bodu III/4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 tomto bodě vláda schvaluje počty zaměstnanců zapojených </w:t>
      </w:r>
      <w:r>
        <w:rPr>
          <w:szCs w:val="26"/>
        </w:rPr>
        <w:t>do oblasti čerpání prostředků z rozpočtu Evropské unie a finančních mechanismů pro rok 2013</w:t>
      </w:r>
      <w:r>
        <w:rPr>
          <w:sz w:val="26"/>
          <w:szCs w:val="26"/>
        </w:rPr>
        <w:t xml:space="preserve"> </w:t>
      </w:r>
      <w:r>
        <w:rPr/>
        <w:t>v členění na jednotlivé kapitoly. Vzhledem k tomu, že lze z rozpočtu EU a finančních mechanismů hradit částečně nebo úplně výdaje na platy a ostatní platby za provedenou práci na zaměstnance zapojené do oblasti čerpání prostředků z rozpočtu EU a finančních mechanismů, vzniká v rámci rozpočtového objemu prostředků na platy a platby za provedenou práci úspora výdajů státního rozpočtu. Vykazování celkových počtů funkčních míst včetně jednorázového navýšení, které se každoročně při návrhu státního rozpočtu aktualizuje, je v souladu s uváděnými objemy prostředků na platy a ostatní platby za provedenou práci za oblast programů nebo projektů spolufinancovaných z rozpočtu EU  a finančních mechanismů ve zprávě ke státnímu rozpočtu České republiky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K bodům III/5, IV/1a a VI/1b:</w:t>
      </w:r>
    </w:p>
    <w:p>
      <w:pPr>
        <w:pStyle w:val="TextBody"/>
        <w:spacing w:lineRule="auto" w:line="360"/>
        <w:rPr/>
      </w:pPr>
      <w:r>
        <w:rPr/>
        <w:tab/>
        <w:t>Podle zákona o rozpočtových pravidlech vláda projednává návrh střednědobého výhledu současně s návrhem státního rozpočtu. Schválený střednědobý výhled předkládá vláda samostatně na vědomí Poslanecké sněmovně Parlamentu současně s návrhem zákona o státním rozpočt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K bodům III/6, IV/1a a VI/1c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dle zákona o rozpočtových pravidlech předkládá vláda Poslanecké sněmovně Parlamentu návrh střednědobých výdajových rámců na léta 2014 a 2015, to je na léta, na která </w:t>
      </w:r>
    </w:p>
    <w:p>
      <w:pPr>
        <w:pStyle w:val="Normal"/>
        <w:spacing w:lineRule="auto" w:line="360"/>
        <w:jc w:val="both"/>
        <w:rPr/>
      </w:pPr>
      <w:r>
        <w:rPr/>
        <w:t xml:space="preserve">se zpracovává střednědobý výhled. Tyto výdajové rámce jsou tvořeny celkovými výdaji státního rozpočtu a státních fondů na každý z těchto roků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K bodu III/8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současné době zpracovává Ministerstvo zahraničních věcí nové zásady financování vrcholných návštěv. Podle těchto zásad musí být potřebné prostředky na vrcholné návštěvy rozpočtovány v příslušných kapitolách a nikoli v kapitole Všeobecná pokladní správa. Vzhledem ke skutečnosti, že nové zásady financování vrcholných návštěv od roku 2013 nebyly vládou schváleny, jsou finanční prostředky rozpočtovány v kapitole Všeobecná pokladní správa. V návrhu usnesení vlády je navrženo provedení rozpočtových opatření v roce 2013 do příslušných kapito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K bodu V/1:</w:t>
      </w:r>
    </w:p>
    <w:p>
      <w:pPr>
        <w:pStyle w:val="TextBody"/>
        <w:spacing w:lineRule="auto" w:line="360"/>
        <w:rPr/>
      </w:pPr>
      <w:r>
        <w:rPr/>
        <w:tab/>
        <w:t>Přílohy obsahují rozpočet výdajů státního rozpočtu v podrobnějším členění, než stanoví zákon o státním rozpočtu závaznými ukazateli. Možnost změn závazných ukazatelů je dána zákonem o rozpočtových pravidlech. Z praxe vyplývá při zajišťování potřeb nutnost měnit v odůvodněných případech i strukturu rozpočtu „uvnitř“ závazných ukazatelů, kterou vláda schvaluje usnesením, tj. např. přesuny mezi položkami i zařazení nových položek v rámci závazného ukazatel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K bodu V/2:</w:t>
      </w:r>
    </w:p>
    <w:p>
      <w:pPr>
        <w:pStyle w:val="TextBody"/>
        <w:spacing w:lineRule="auto" w:line="360"/>
        <w:ind w:firstLine="708"/>
        <w:rPr/>
      </w:pPr>
      <w:r>
        <w:rPr/>
        <w:t xml:space="preserve">Ministr financí se zmocňuje upravovat limity regulace zaměstnanosti uvedené v přílohových tabulkách k usnesení vlády kromě systemizace bezpečnostních sborů podle zákona č. 361/2003 Sb., o služebním poměru příslušníků bezpečnostních sborů, ve znění pozdějších předpisů. Tyto limity jsou z hlediska vlády, jejích záměrů k posílení racionální funkce a celkové ekonomičnosti státní správy, významným rozpočtovým regulačním nástrojem. </w:t>
      </w:r>
      <w:r>
        <w:rPr>
          <w:szCs w:val="20"/>
        </w:rPr>
        <w:t>Obecně je v zákoně o státním rozpočtu v jeho jednotlivých kapitolách ošetřen objem prostředků na platy a ostatní platby za provedenou práci celkem, z toho objem prostředků na platy zaměstnanců, pouze za organizační složky státu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Úplně mimo tento zákonný nástroj rozpočtového ovlivňování platové oblasti stojí nutné členění těchto výdajů v podrobnější organizační a funkční struktuře a zejména celá oblast počtu zaměstnanců. O závažnosti těchto údajů svědčí i skutečnost, že problematice regulace zaměstnanosti, to znamená objemu prostředků na platy, průměrným platům a počtům zaměstnanců je věnována rozsáhlá samostatná pasáž jak ve zprávě ke státnímu rozpočtu na daný rok, tak ve státním závěrečném účtu za předchozí rok. Bez existence stanovených limitů regulace zaměstnanosti a z nich vyplývajících informací o stavu a pohybu (změn) počtů zaměstnanců a prostředků na platy nelze vládě (ale ani Poslanecké sněmovně České republiky, případně sociálním partnerům) požadované informace poskytnout. Vzhledem k tomu, že tyto limity jsou usnesením vlády schváleny, jsou členové vlády a vedoucí ostatních ústředních orgánů povinni se jimi řídit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0"/>
          <w:u w:val="single"/>
        </w:rPr>
        <w:t>K bodu V/7: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ab/>
        <w:t>V návaznosti na ustanovení § 21 odst. 3 zákona o rozpočtových pravidlech se navrhuje zmocnit ministra financí ke stanovování účelovosti prostředků Vládní rozpočtové rezervy, které budou přesunuty do jednotlivých kapitol státního rozpočt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876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6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b/>
      <w:bCs/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color w:val="0000FF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CharCharCharCharChar">
    <w:name w:val=" Char4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36:00Z</dcterms:created>
  <dc:creator>Ministerstvo financí</dc:creator>
  <dc:description/>
  <cp:keywords/>
  <dc:language>en-US</dc:language>
  <cp:lastModifiedBy>13104</cp:lastModifiedBy>
  <cp:lastPrinted>2012-08-22T12:16:00Z</cp:lastPrinted>
  <dcterms:modified xsi:type="dcterms:W3CDTF">2012-11-16T12:36:00Z</dcterms:modified>
  <cp:revision>2</cp:revision>
  <dc:subject/>
  <dc:title>Důvodová zpráva</dc:title>
</cp:coreProperties>
</file>