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.j. MF- 112 219/2012/11-11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V Praze dne  16. listopadu 2012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Výtisk č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schůzi vlády Č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Nový návrh zákona o státním rozpočtu České republiky na rok 2013 včetně rozpočtové dokumentace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"/>
        <w:gridCol w:w="4039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ah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dkládá se na základě usnesení Poslanecké sněmovny Parlamentu ČR ze dne 24. října 2012 číslo 1335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vrh zákona o státním rozpočtu ČR na rok 20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roekonomický rámec na rok 20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ráva k novému návrhu zákona o státním  rozpočtu ČR na rok 20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bulková část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uktura příjmů a výdajů kapitol státního rozpočtu podle druhů a odvět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ruktura výdajů vedených v informačním systému programového financování EDS/SMVS podle kapitol státního rozpočt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práva o očekávaném vývoji státních finančních aktiv a pasiv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Cs w:val="24"/>
              </w:rPr>
              <w:t>Rozpočty územních samosprávných celků, dobrovolných svazků obcí a regionálních rad regionů soudrž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spodaření veřejných rozpoč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vý návrh střednědobých výdajových rámců na léta 2014 a 20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ový návrh střednědobého výhledu státního rozpočtu</w:t>
            </w:r>
            <w:r>
              <w:rPr>
                <w:rFonts w:cs="Times New Roman" w:ascii="Times New Roman" w:hAnsi="Times New Roman"/>
              </w:rPr>
              <w:t xml:space="preserve"> ČR na léta 2014 a 20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ředkládá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g. Miroslav Kalousek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r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rFonts w:ascii="Century Schoolbook;Century" w:hAnsi="Century Schoolbook;Century" w:cs="Century Schoolbook;Century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;Century" w:hAnsi="Century Schoolbook;Century" w:cs="Century Schoolbook;Century"/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bCs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6:35:00Z</dcterms:created>
  <dc:creator>MF</dc:creator>
  <dc:description/>
  <cp:keywords/>
  <dc:language>en-US</dc:language>
  <cp:lastModifiedBy>13169</cp:lastModifiedBy>
  <cp:lastPrinted>2011-07-25T08:34:00Z</cp:lastPrinted>
  <dcterms:modified xsi:type="dcterms:W3CDTF">2012-11-16T13:13:00Z</dcterms:modified>
  <cp:revision>6</cp:revision>
  <dc:subject/>
  <dc:title>MINISTERSTVO FINANCÍ</dc:title>
</cp:coreProperties>
</file>