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/>
      </w:pPr>
      <w:r>
        <w:rPr/>
        <w:drawing>
          <wp:inline distT="0" distB="0" distL="0" distR="0">
            <wp:extent cx="5760720" cy="483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spacing w:lineRule="auto" w:line="240" w:before="0" w:after="0"/>
        <w:ind w:hanging="0"/>
        <w:jc w:val="center"/>
        <w:rPr>
          <w:sz w:val="36"/>
          <w:szCs w:val="2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6"/>
        <w:keepNext w:val="true"/>
        <w:spacing w:lineRule="auto" w:line="240" w:before="0" w:after="0"/>
        <w:ind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6"/>
        <w:keepNext w:val="true"/>
        <w:spacing w:lineRule="auto" w:line="240" w:before="0" w:after="0"/>
        <w:ind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6"/>
        <w:keepNext w:val="true"/>
        <w:spacing w:lineRule="auto" w:line="240" w:before="0" w:after="0"/>
        <w:ind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6"/>
        <w:keepNext w:val="true"/>
        <w:spacing w:lineRule="auto" w:line="240" w:before="0" w:after="0"/>
        <w:ind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6"/>
        <w:keepNext w:val="true"/>
        <w:spacing w:lineRule="auto" w:line="240" w:before="0" w:after="0"/>
        <w:ind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.j. MF – 112 219/2012/11-111</w:t>
      </w:r>
    </w:p>
    <w:p>
      <w:pPr>
        <w:pStyle w:val="Heading1"/>
        <w:ind w:left="0" w:firstLine="709"/>
        <w:rPr/>
      </w:pPr>
      <w:r>
        <w:rPr/>
        <w:t>Úvod</w:t>
      </w:r>
    </w:p>
    <w:p>
      <w:pPr>
        <w:pStyle w:val="Normal"/>
        <w:spacing w:lineRule="auto" w:line="240"/>
        <w:rPr/>
      </w:pPr>
      <w:r>
        <w:rPr/>
        <w:t>Na základě ustanovení § 8 odst. 5 zákona č. 218/2000 Sb., o rozpočtových pravidlech a o změně některých souvisejících zákonů (rozpočtová pravidla), předkládá vláda Poslanecké sněmovně Parlamentu České republiky návrh střednědobých výdajových rámců na léta 2014 a 2015. Střednědobý výdajový rámec zahrnuje celkové výdaje státního rozpočtu a státních fondů a tvoří se na základě ustanovení § 8a odst. 1 rozpočtových pravidel.</w:t>
      </w:r>
    </w:p>
    <w:p>
      <w:pPr>
        <w:pStyle w:val="Normal"/>
        <w:spacing w:lineRule="auto" w:line="240"/>
        <w:rPr/>
      </w:pPr>
      <w:r>
        <w:rPr/>
        <w:t>Komentář k novému návrhu střednědobého výdajového rámce na léta 2014 a 2015 je uveden ve střednědobém výhledu státního rozpočtu České republiky na léta 2014 a 2015, který se Poslanecké sněmovně Parlamentu České republiky předkládá současně s novým návrhem zákona o státním rozpočtu České republiky na rok 2013 na vědomí.</w:t>
      </w:r>
    </w:p>
    <w:p>
      <w:pPr>
        <w:pStyle w:val="Heading1"/>
        <w:ind w:left="0" w:firstLine="709"/>
        <w:rPr/>
      </w:pPr>
      <w:r>
        <w:rPr/>
        <w:t>Východiska při zpracování střednědobých výdajových rámců na léta 2014 a 2015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rogramové prohlášení vlády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třednědobý výhled státního rozpočtu ČR na léta 2013 a 2014 schválený usnesením vlády č. 692/2011 a předložený PSP ČR na vědomí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Střednědobé výdajové rámce stanovené usnesením PSP ČR č. 918/2011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Ve výdajových rámcích na léta 2014 a 2015 nejsou zahrnuty výdaje vázané na příjmy z rozpočtu EU a z finančních mechanismů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redikce základních makroekonomických indikátorů do roku 2015 (zpracovaná MF v říjnu 2012).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akroekonomické indikátory do roku 2015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648200" cy="2842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firstLine="709"/>
        <w:rPr/>
      </w:pPr>
      <w:r>
        <w:rPr/>
        <w:t>Změny ve schváleném střednědobém výdajovém rámci na rok 2014</w:t>
      </w:r>
    </w:p>
    <w:p>
      <w:pPr>
        <w:pStyle w:val="Normal"/>
        <w:spacing w:lineRule="auto" w:line="240"/>
        <w:rPr/>
      </w:pPr>
      <w:r>
        <w:rPr/>
        <w:t>Upravený střednědobý výdajový rámec na rok 2014 (v metodice fiskálního cílení, nekonsolidovaný) uvádí následující tabulka.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Upravený střednědobý výdajový rámec na rok 2014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606925" cy="164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40"/>
        <w:rPr/>
      </w:pPr>
      <w:r>
        <w:rPr/>
        <w:t>Střednědobý výdajový rámec státního rozpočtu a státních fondů na rok 2014 schválený usnesením Poslanecké sněmovny Parlamentu ČR č. 918/2011 a upravený podle rozpočtových pravidel je dodržen. Maximálně možná výše, do které bylo možné rozpočtovat prostředky státního rozpočtu a státních fondů ve výdajích, nebyla využita. Výdajový rámec zabezpečuje podíl deficitu veřejných rozpočtů na HDP ve výši 2,7 %.</w:t>
      </w:r>
    </w:p>
    <w:p>
      <w:pPr>
        <w:pStyle w:val="Normal"/>
        <w:rPr/>
      </w:pPr>
      <w:r>
        <w:rPr/>
      </w:r>
    </w:p>
    <w:p>
      <w:pPr>
        <w:pStyle w:val="Heading1"/>
        <w:ind w:left="0" w:firstLine="709"/>
        <w:rPr/>
      </w:pPr>
      <w:r>
        <w:rPr/>
        <w:t xml:space="preserve">Návrh střednědobého výdajového rámce na rok 2015  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Na rok 2015 byl navržen střednědobý výdajový rámec ve výši 1 145,8 mld. Kč. Tento výdajový rámec znamená, že podíl deficitu veřejných rozpočtů na HDP by měl činit 2,4 % (v metodice ESA95).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avržený střednědobý výdajový rámec na rok 2015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3284220" cy="1429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firstLine="709"/>
        <w:rPr/>
      </w:pPr>
      <w:r>
        <w:rPr/>
        <w:t>Navržené výdajové rámce na léta 2014 a 2015 - shrnutí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 w:val="false"/>
          <w:bCs w:val="false"/>
          <w:szCs w:val="24"/>
        </w:rPr>
        <w:t xml:space="preserve"> </w:t>
      </w:r>
      <w:r>
        <w:rPr/>
        <w:t>Celkový přehled střednědobých výdajových rámců na léta 2014 a 2015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92955" cy="1346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Rozdělení schváleného výdajového rámce na výdaje státního rozpočtu a státních fondů uvádí následující tabulka: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Rozdělení střednědobých výdajových rámců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/>
        <w:drawing>
          <wp:inline distT="0" distB="0" distL="0" distR="0">
            <wp:extent cx="4614545" cy="1398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09" w:hanging="0"/>
      </w:pPr>
      <w:rPr>
        <w:sz w:val="32"/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9" w:hanging="0"/>
      </w:pPr>
      <w:rPr>
        <w:i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i w:val="false"/>
        <w:b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39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8044"/>
        </w:tabs>
        <w:ind w:left="63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764"/>
        </w:tabs>
        <w:ind w:left="68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4"/>
        </w:tabs>
        <w:ind w:left="73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4"/>
        </w:tabs>
        <w:ind w:left="78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4"/>
        </w:tabs>
        <w:ind w:left="84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firstLine="709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cs="Arial"/>
      <w:b/>
      <w:bCs/>
      <w:kern w:val="2"/>
      <w:sz w:val="32"/>
      <w:szCs w:val="32"/>
    </w:rPr>
  </w:style>
  <w:style w:type="character" w:styleId="CharChar">
    <w:name w:val=" Char Char"/>
    <w:qFormat/>
    <w:rPr>
      <w:b/>
      <w:bCs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next w:val="Normal"/>
    <w:qFormat/>
    <w:pPr>
      <w:keepNext w:val="true"/>
      <w:spacing w:lineRule="auto" w:line="240" w:before="480" w:after="240"/>
      <w:ind w:hanging="0"/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58:00Z</dcterms:created>
  <dc:creator>Ministerstvo financí</dc:creator>
  <dc:description/>
  <cp:keywords/>
  <dc:language>en-US</dc:language>
  <cp:lastModifiedBy>13104</cp:lastModifiedBy>
  <cp:lastPrinted>2012-11-15T12:35:00Z</cp:lastPrinted>
  <dcterms:modified xsi:type="dcterms:W3CDTF">2012-11-16T12:58:00Z</dcterms:modified>
  <cp:revision>2</cp:revision>
  <dc:subject/>
  <dc:title>Střednědobé výdajové rámce státního rozpočtu a státních fondů na léta 2006 a 2007</dc:title>
</cp:coreProperties>
</file>