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3"/>
        <w:gridCol w:w="3209"/>
      </w:tblGrid>
      <w:tr>
        <w:trPr>
          <w:trHeight w:val="2263" w:hRule="atLeast"/>
        </w:trPr>
        <w:tc>
          <w:tcPr>
            <w:tcW w:w="9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bookmarkStart w:id="0" w:name="funkce"/>
            <w:bookmarkEnd w:id="0"/>
            <w:r>
              <w:rPr>
                <w:b/>
                <w:i/>
                <w:iCs/>
                <w:sz w:val="28"/>
              </w:rPr>
              <w:t>Ing. Miroslav KALOUSEK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inistr financí</w:t>
            </w:r>
          </w:p>
        </w:tc>
      </w:tr>
      <w:tr>
        <w:trPr>
          <w:trHeight w:val="600" w:hRule="exact"/>
        </w:trPr>
        <w:tc>
          <w:tcPr>
            <w:tcW w:w="9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V Praze dne 16. listopadu 2012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Č. j.: MF-112219/2012/11-111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ID: MFCR2XKLRN</w:t>
            </w:r>
          </w:p>
        </w:tc>
      </w:tr>
      <w:tr>
        <w:trPr>
          <w:trHeight w:val="1280" w:hRule="exact"/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Popisky"/>
        <w:spacing w:before="20" w:after="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ážený pane předsedo vlády,</w:t>
      </w:r>
    </w:p>
    <w:p>
      <w:pPr>
        <w:pStyle w:val="Normal"/>
        <w:spacing w:before="0" w:after="2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Zkladntext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4"/>
        </w:rPr>
        <w:t xml:space="preserve">v příloze tohoto dopisu Vám zasílám materiál pro jednání vlády „Nový návrh zákona  o státním rozpočtu České republiky na rok 2013 včetně rozpočtové dokumentace“. Zpracování tohoto materiálu vychází z usnesení Poslanecké sněmovny Parlamentu České republiky ze dne 24. října 2012 číslo 1335. </w:t>
      </w:r>
    </w:p>
    <w:p>
      <w:pPr>
        <w:pStyle w:val="Zkladntext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4"/>
        </w:rPr>
        <w:t xml:space="preserve">Současně žádám o jeho zařazení na jednání vlády dne 21. listopadu 2012 do části s rozpravou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 pozdravem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700" w:hRule="atLeast"/>
        </w:trPr>
        <w:tc>
          <w:tcPr>
            <w:tcW w:w="91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9140" w:type="dxa"/>
            <w:tcBorders/>
          </w:tcPr>
          <w:p>
            <w:pPr>
              <w:pStyle w:val="Heading2"/>
              <w:rPr/>
            </w:pPr>
            <w:r>
              <w:rPr/>
              <w:t>Příloha: 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Vážený pan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NDr. Petr  N e č a s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ředseda vlády České republiky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rah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8222" w:leader="none"/>
      </w:tabs>
      <w:spacing w:lineRule="auto" w:line="480" w:before="12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  <w:tab w:val="left" w:pos="8222" w:leader="none"/>
      </w:tabs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lavickovy papi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2:00Z</dcterms:created>
  <dc:creator>11354</dc:creator>
  <dc:description>Šablona dopisu ministra</dc:description>
  <cp:keywords>šablony dopis</cp:keywords>
  <dc:language>en-US</dc:language>
  <cp:lastModifiedBy>13169</cp:lastModifiedBy>
  <cp:lastPrinted>2012-11-08T09:34:00Z</cp:lastPrinted>
  <dcterms:modified xsi:type="dcterms:W3CDTF">2012-11-16T12:32:00Z</dcterms:modified>
  <cp:revision>2</cp:revision>
  <dc:subject/>
  <dc:title>Dopis ministra</dc:title>
</cp:coreProperties>
</file>