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N á v r h</w:t>
      </w:r>
    </w:p>
    <w:p>
      <w:pPr>
        <w:pStyle w:val="Heading1"/>
        <w:jc w:val="center"/>
        <w:rPr/>
      </w:pPr>
      <w:r>
        <w:rPr/>
        <w:t>ZÁKON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 xml:space="preserve">ze d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státním rozpočtu České republiky na rok 20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Celkové příjmy státního rozpočtu České republiky na rok 2013 (dále jen „státní rozpočet“) se stanoví částkou 1 084 722 989 000 Kč. Celkové výdaje státního rozpočtu se stanoví částkou 1 184 722 989 000 Kč. Schodek státního rozpočtu činí 100 000 000 000 Kč. Schodek státního rozpočtu bude vypořádán těmito financujícími položkami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) zvýšením stavu státních dluhopisů do výše 99 932 924 000 Kč,</w:t>
      </w:r>
    </w:p>
    <w:p>
      <w:pPr>
        <w:pStyle w:val="Normal"/>
        <w:jc w:val="both"/>
        <w:rPr/>
      </w:pPr>
      <w:r>
        <w:rPr/>
        <w:t>b) zvýšením stavu přijatých dlouhodobých úvěrů do výše  1 630 276 000 Kč,</w:t>
      </w:r>
    </w:p>
    <w:p>
      <w:pPr>
        <w:pStyle w:val="Normal"/>
        <w:jc w:val="both"/>
        <w:rPr/>
      </w:pPr>
      <w:r>
        <w:rPr/>
        <w:t>c) změnou stavu na účtech státních finančních aktiv, a to zvýšením o 1 563 2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Úhrnná bilance příjmů a výdajů státního rozpočtu je obsažena v příloze č. 1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Celkový přehled příjmů státního rozpočtu podle kapitol je uveden v příloze č. 2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Celkový přehled výdajů státního rozpočtu podle kapitol je uveden v příloze č. 3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5) Ukazatele státního rozpočtu podle kapitol jsou uvedeny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Ve  státním rozpočtu jsou obsaženy finanční vztahy k rozpočtu Evropské unie, a to očekávané příjmy z rozpočtu Evropské unie v celkové výši 98 919 663 000 Kč a odvody do rozpočtu Evropské unie</w:t>
      </w:r>
      <w:r>
        <w:rPr>
          <w:color w:val="0000FF"/>
        </w:rPr>
        <w:t xml:space="preserve"> </w:t>
      </w:r>
      <w:r>
        <w:rPr/>
        <w:t>v celkové výši 36 100 000 000 Kč. Tyto ukazatele jsou uvedeny v příloze č. 2 a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7) Finanční vztahy státního rozpočtu k rozpočtům krajů, s výjimkou hlavního města Prahy, a to příspěvky v celkové výši 1 035 651 000</w:t>
      </w:r>
      <w:r>
        <w:rPr>
          <w:b/>
        </w:rPr>
        <w:t xml:space="preserve"> </w:t>
      </w:r>
      <w:r>
        <w:rPr/>
        <w:t>Kč, jsou obsaženy v příloze  č. 5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8) Finanční vztahy státního rozpočtu k rozpočtům obcí, s výjimkou hlavního města Prahy, v úhrnech po jednotlivých krajích, a to dotace a příspěvky v celkové výši 7 429 750 100</w:t>
      </w:r>
      <w:r>
        <w:rPr>
          <w:b/>
        </w:rPr>
        <w:t xml:space="preserve"> </w:t>
      </w:r>
      <w:r>
        <w:rPr/>
        <w:t>Kč, jsou obsaženy v příloze č. 6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9) Finanční vztah státního rozpočtu</w:t>
      </w:r>
      <w:r>
        <w:rPr>
          <w:b/>
          <w:bCs/>
        </w:rPr>
        <w:t xml:space="preserve"> </w:t>
      </w:r>
      <w:r>
        <w:rPr/>
        <w:t>k rozpočtu hlavního města Prahy, a to příspěvky v celkové výši 813 410 000 Kč, je obsažen v příloze č. 7 k tomuto zákon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10) Postup pro stanovení výše příspěvku na výkon státní správy jednotlivým obcím a hlavnímu městu Praze je uveden v příloze č. 8 k tomuto záko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11) Pojistná kapacita Exportní garanční a pojišťovací společnosti, a.s., se stanoví ve výši 270 000 000 000</w:t>
      </w:r>
      <w:r>
        <w:rPr>
          <w:b/>
        </w:rPr>
        <w:t xml:space="preserve"> </w:t>
      </w:r>
      <w:r>
        <w:rPr/>
        <w:t>Kč a výše dotace ze státního rozpočtu pro doplnění pojistných fondů Exportní garanční a pojišťovací společnosti, a. s., se stanoví ve výši 1 000 000 000</w:t>
      </w:r>
      <w:r>
        <w:rPr>
          <w:b/>
        </w:rPr>
        <w:t xml:space="preserve">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>(1) Ministr financí se zmocňuje zajistit, aby prostředky státních rozpočtů na roky 2002 až 2012, které byly poskytnuty krajům a prostřednictvím krajů obcím na řešení povodňových škod vzniklých v roce 2002 nebo vzniklých v roce 2006 a na nová protipovodňová opatření a nebyly vyčerpány do 31. prosince 2012, byly těmito kraji a obcemi použity v roce 2013 ke stejným účelům, na které byly vyčleněny v letech 2002 až 2012. Prostředky státního rozpočtu, které byly poskytnuty na základě zákona č. 382/2009 Sb., o státním dluhopisovém programu na částečnou úhradu nákladů spojených s odstraněním následků škod způsobených záplavami a povodněmi v červnu a červenci 2009 a v roce 2010, ve znění pozdějších předpisů, na řešení povodňových škod vzniklých v letech 2009 a 2010, které nebyly vyčerpány v letech 2009 až 2012, mohou být použity ke stejným účelům v roce 2013. Prostředky státního rozpočtu, které byly poskytnuty v roce 2012 na částečnou úhradu nákladů spojených  s odstraňováním následků škod způsobených záplavami a povodněmi v srpnu 2010 a které v roce 2012 nebyly vyčerpány, mohou být použity ke stejným účelům v roce 2013.</w:t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(2) Ministr financí se zmocňuje zvýšit ukazatele „Výdaje celkem“, „Transfery na programy vyvolané zánikem věcných břemen na restituovaném majetku“ a „Transfery </w:t>
      </w:r>
      <w:r>
        <w:rPr>
          <w:bCs/>
        </w:rPr>
        <w:t>na odstranění povodňových škod vzniklých v roce 2006 a na nová protipovodňová opatření“,</w:t>
      </w:r>
      <w:r>
        <w:rPr/>
        <w:t xml:space="preserve"> rozpočtované v kapitole Operace státních finančních  aktiv, o prostředky, které nebyly  v  roce  2012 vyčerpány  z  prostředků určených na stejné účely. O toto zvýšení se zvyšují i celkové rozpočtované výdaje státního rozpočtu, mění se saldo státního rozpočtu a financující položka „Změna stavu na účtech státních finančních aktiv“ uvedená v § 1 odst. 1 písm. c).</w:t>
      </w:r>
      <w:r>
        <w:rPr>
          <w:color w:val="0000FF"/>
        </w:rPr>
        <w:t xml:space="preserve"> </w:t>
      </w:r>
    </w:p>
    <w:p>
      <w:pPr>
        <w:pStyle w:val="TextBodyIndent"/>
        <w:spacing w:lineRule="auto" w:line="240"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     </w:t>
      </w:r>
      <w:r>
        <w:rPr/>
        <w:t>(3) Ministr financí se zmocňuje překročit ukazatele „Výdaje celkem“ a „Transfery veřejným rozpočtům ústřední úrovně“ rozpočtované v kapitole Všeobecná pokladní správa v návaznosti na zvýšení příjmů</w:t>
      </w:r>
      <w:r>
        <w:rPr>
          <w:i/>
          <w:iCs/>
        </w:rPr>
        <w:t xml:space="preserve"> </w:t>
      </w:r>
      <w:r>
        <w:rPr/>
        <w:t>kapitoly Operace státních finančních aktiv</w:t>
      </w:r>
      <w:r>
        <w:rPr>
          <w:i/>
          <w:iCs/>
        </w:rPr>
        <w:t xml:space="preserve"> </w:t>
      </w:r>
      <w:r>
        <w:rPr/>
        <w:t>o částku vyčíslenou a převáděnou za rok 2012 do státních finančních aktiv  podle § 36 odst. 3 zákona č. 218/2000 Sb., o rozpočtových pravidlech a o změně některých souvisejících zákonů (rozpočtová pravidla), ve znění pozdějších předpisů. O toto překročení se zvyšují i celkové příjmy a výdaje státního rozpočtu a mění se financující položka „Zvýšení stavu státních dluhopisů“ uvedená v § 1 odst. 1 písm. a) a financující položka „Změna stavu na účtech státních finančních aktiv“ uvedená v § 1 odst. 1 písm.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ávazná pravidla poskytování finančních příspěvků na hospodaření v lesích v roce 2013 a způsobu kontroly jejich využití jsou uvedena v příloze č. 9 k tomuto záko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4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ávazná pravidla poskytování finančních prostředků v oblasti vod v roce 2013 a způsobu kontroly jejich užití jsou uvedena v příloze č. 10 k tomuto zákonu.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Paragraf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Tento zákon nabývá účinnosti dnem 1. ledna 2013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8pt;mso-wrap-distance-left:0pt;mso-wrap-distance-right:0pt;mso-wrap-distance-top:0pt;mso-wrap-distance-bottom:0pt;margin-top:0.05pt;mso-position-vertical-relative:text;margin-left:1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425" w:leader="dot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</w:rPr>
  </w:style>
  <w:style w:type="paragraph" w:styleId="Radek">
    <w:name w:val="Radek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pacing w:val="5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40:00Z</dcterms:created>
  <dc:creator>Ministerstvo financí</dc:creator>
  <dc:description/>
  <cp:keywords/>
  <dc:language>en-US</dc:language>
  <cp:lastModifiedBy>13104</cp:lastModifiedBy>
  <cp:lastPrinted>2012-08-28T13:45:00Z</cp:lastPrinted>
  <dcterms:modified xsi:type="dcterms:W3CDTF">2012-08-30T13:40:00Z</dcterms:modified>
  <cp:revision>2</cp:revision>
  <dc:subject/>
  <dc:title>N á v r h</dc:title>
</cp:coreProperties>
</file>