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říloha 10.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Názory zainteresovaných míst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color w:val="000008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V rámci přípravy tohoto materiálu spolupracovalo MPSV </w:t>
      </w:r>
      <w:r>
        <w:rPr>
          <w:rFonts w:cs="Arial" w:ascii="Arial" w:hAnsi="Arial"/>
          <w:color w:val="000008"/>
          <w:sz w:val="24"/>
          <w:szCs w:val="24"/>
        </w:rPr>
        <w:t xml:space="preserve">s celou řadou subjektů, které jsou různou formou zainteresovány na budoucím způsobu zabezpečení zaměstnance při pracovním úrazu. V rámci této spolupráce řada z nich vyjádřila, jak si představuje budoucí formu zabezpečení při pracovním úrazu či nemoci z povolání. Názory těchto subjektů </w:t>
      </w:r>
      <w:r>
        <w:rPr>
          <w:rFonts w:cs="Arial" w:ascii="Arial" w:hAnsi="Arial"/>
          <w:sz w:val="24"/>
          <w:szCs w:val="24"/>
        </w:rPr>
        <w:t xml:space="preserve">na způsob zabezpečení zaměstnanců v případě pracovního úrazu jsou rozdílné, ve své podstatě někdy i neslučitelné. 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Jednou ze základních zásad při tvorbě tohoto materiálu byla zásada, že rozdílné názory na způsob zabezpečení budou respektovány. 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bsahem této přílohy jsou podrobnější vyjádření jednotlivých subjektů ke způsobu zabezpečení při pracovním úrazu či nemoci z povolání tak, jak byly tyto názory vyjádřeny v rámci vnějšího připomínkového řízení, a to i těch, s nimiž se MPSV neztotožňuje. Vzhledem k rozsahu materiálu i připomínek k němu uplatněných nejsou obsahem této přílohy dílčí připomínky ke konkrétním otázkám, ale autentická vyjádření k základní otázce, tj. ke způsobu zabezpečení zaměstnance při pracovním úrazu. MPSV přitom vychází z toho, že pouze objektivní vyjádření celého případného názorového spektra umožní vládě přijmout nestranné řešení, které bude považovat za optimální. 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i/>
          <w:sz w:val="24"/>
          <w:szCs w:val="24"/>
        </w:rPr>
        <w:t>Obsah bude doplněn podle názorů sdělených v rámci vnějšího připomínkového řízení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center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b/>
      <w:sz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ind w:left="720" w:hanging="0"/>
      <w:jc w:val="both"/>
    </w:pPr>
    <w:rPr>
      <w:rFonts w:ascii="Calibri" w:hAnsi="Calibri"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10:44:00Z</dcterms:created>
  <dc:creator>Toshiba</dc:creator>
  <dc:description/>
  <cp:keywords/>
  <dc:language>en-US</dc:language>
  <cp:lastModifiedBy>Vlasák František JUDr (MPSV)</cp:lastModifiedBy>
  <dcterms:modified xsi:type="dcterms:W3CDTF">2014-04-25T09:01:00Z</dcterms:modified>
  <cp:revision>10</cp:revision>
  <dc:subject/>
  <dc:title/>
</cp:coreProperties>
</file>