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STERSTVO FINANCÍ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č.j. MF- 45 931/2014/11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V Praze dne 29. srpna 2014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>Výtisk č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 schůzi vlády Č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</w:rPr>
        <w:t>Návrh zákona o státním rozpočtu České republiky na rok 2015 včetně rozpočtové dokumentace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67"/>
        <w:gridCol w:w="4039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ah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67"/>
        <w:gridCol w:w="4039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edkládá se v souladu s plánem práce vlády na 2. pololetí 2014 a usnesením vlády č. 437 ze dne 16. června 20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vrh usnesení vlád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edkládací zpráv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vrh zákona o státním rozpočtu ČR na rok 201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kroekonomický rámec na rok 201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práva k návrhu zákona o státním  rozpočtu ČR na rok 201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bulková část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ruktura příjmů a výdajů kapitol státního rozpočtu podle druhů a odvětv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Struktura výdajů vedených v informačním systému programového financování EDS/SMVS podle kapitol státního rozpočtu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práva o očekávaném vývoji státních finančních aktiv a pasiv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Cs w:val="24"/>
              </w:rPr>
              <w:t>Rozpočty územních samosprávných celků, dobrovolných svazků obcí a regionálních rad regionů soudržnos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ospodaření veřejných rozpočt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ávrh střednědobých výdajových rámců na léta 2016 a 201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Návrh střednědobého výhledu státního rozpočtu</w:t>
            </w:r>
            <w:r>
              <w:rPr>
                <w:rFonts w:cs="Times New Roman" w:ascii="Times New Roman" w:hAnsi="Times New Roman"/>
              </w:rPr>
              <w:t xml:space="preserve"> ČR na léta 2016 a 201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sková zpráv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Předkládá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Ing. Andrej Babiš 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>1. místopředseda vlády a ministr financ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entury Schoolbook">
    <w:altName w:val="Century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Schoolbook;Century" w:hAnsi="Century Schoolbook;Century" w:cs="Century Schoolbook;Century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567"/>
      <w:jc w:val="both"/>
      <w:outlineLvl w:val="1"/>
    </w:pPr>
    <w:rPr>
      <w:rFonts w:ascii="Century Schoolbook;Century" w:hAnsi="Century Schoolbook;Century" w:cs="Century Schoolbook;Century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Schoolbook;Century" w:hAnsi="Century Schoolbook;Century" w:cs="Century Schoolbook;Century"/>
      <w:b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Times New Roman" w:hAnsi="Times New Roman" w:cs="Times New Roman"/>
      <w:b/>
      <w:bCs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1:26:00Z</dcterms:created>
  <dc:creator>MF</dc:creator>
  <dc:description/>
  <cp:keywords/>
  <dc:language>en-US</dc:language>
  <cp:lastModifiedBy>11229</cp:lastModifiedBy>
  <cp:lastPrinted>2014-08-14T08:46:00Z</cp:lastPrinted>
  <dcterms:modified xsi:type="dcterms:W3CDTF">2014-09-03T11:26:00Z</dcterms:modified>
  <cp:revision>2</cp:revision>
  <dc:subject/>
  <dc:title>MINISTERSTVO FINANCÍ</dc:title>
</cp:coreProperties>
</file>