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45 931/201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N.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isková zpráv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ková zpráva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k materiálu pro jednání vlády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Návrh zákona o státním rozpočtu České republiky na rok 2015 včetně rozpočtové dokumentace“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Ministerstvo financí zpracovalo pro jednání vlády materiál  „</w:t>
      </w:r>
      <w:r>
        <w:rPr>
          <w:bCs/>
        </w:rPr>
        <w:t>Návrh zákona o státním rozpočtu České republiky na rok 2015 včetně rozpočtové dokumentace“. Východi</w:t>
      </w:r>
      <w:r>
        <w:rPr/>
        <w:t>skem pro zpracování bylo usnesení vlády ze dne 16. června 2014 č. 437, kterým byly schváleny předběžné příjmy a výdaje rozpočtových kapitol a státních fondů a návrhy rozpočtů kapitol státního rozpočtu předložené správci kapitol Ministerstvu financí do 31. července 2014 a následná jednání s představiteli správců kapitol. Při zpracování návrhu rozpočtu byla použita predikce základních makroekonomických indikátorů do roku 2017 zpracovaná Ministerstvem financí v červenci 2014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/>
        <w:t xml:space="preserve">Příjmy státního rozpočtu v roce 2015 jsou navrženy v objemu 1 118,5 mld. Kč, výdaje státního rozpočtu v roce 2015 by měly dosáhnout 1 218,5 mld. Kč. Deficit státního rozpočtu na rok 2015 je navržen ve výši 100 mld. Kč.  Pro rok 2016 ve výši 100 mld. Kč a pro rok 2017 ve výši 95 mld. Kč.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>
          <w:bCs w:val="false"/>
        </w:rPr>
        <w:t>Do návrhu státního rozpočtu na rok 2015 je promítnuto zapojení příjmů z rozpočtu Evropské unie a z </w:t>
      </w:r>
      <w:r>
        <w:rPr/>
        <w:t>Finančního mechanismu Evropského hospodářského prostoru, Finančního mechanismu Norska, Programu švýcarsko – české spolupráce, případně jiného finančního mechanismu</w:t>
      </w:r>
      <w:r>
        <w:rPr>
          <w:bCs w:val="false"/>
        </w:rPr>
        <w:t xml:space="preserve"> v celkové výši 87,8 mld. Kč na financování společných programů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Návrh státního rozpočtu na rok 2015 a střednědobý výhled státního rozpočtu na léta 2016 a 2017 zabezpečují, aby podíl deficitu vládního sektoru na HDP nepřekročil referenční hranici 3 %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ind w:firstLine="567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 w:before="120" w:after="120"/>
      <w:ind w:left="72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540"/>
      <w:jc w:val="both"/>
    </w:pPr>
    <w:rPr>
      <w:bCs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5:00Z</dcterms:created>
  <dc:creator>STULIROVD</dc:creator>
  <dc:description/>
  <cp:keywords/>
  <dc:language>en-US</dc:language>
  <cp:lastModifiedBy>11207</cp:lastModifiedBy>
  <cp:lastPrinted>2013-09-02T07:52:00Z</cp:lastPrinted>
  <dcterms:modified xsi:type="dcterms:W3CDTF">2014-09-01T05:45:00Z</dcterms:modified>
  <cp:revision>2</cp:revision>
  <dc:subject/>
  <dc:title>IV</dc:title>
</cp:coreProperties>
</file>