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02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380"/>
        <w:gridCol w:w="7040"/>
        <w:gridCol w:w="541"/>
      </w:tblGrid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SAH</w:t>
            </w:r>
          </w:p>
        </w:tc>
      </w:tr>
      <w:tr>
        <w:trPr>
          <w:trHeight w:val="300" w:hRule="atLeast"/>
        </w:trPr>
        <w:tc>
          <w:tcPr>
            <w:tcW w:w="79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9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5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část</w:t>
            </w:r>
          </w:p>
        </w:tc>
      </w:tr>
      <w:tr>
        <w:trPr>
          <w:trHeight w:val="300" w:hRule="atLeast"/>
        </w:trPr>
        <w:tc>
          <w:tcPr>
            <w:tcW w:w="79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961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daje státního rozpočtu na financování titulů EDS a SMVS</w:t>
            </w:r>
          </w:p>
        </w:tc>
        <w:tc>
          <w:tcPr>
            <w:tcW w:w="54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96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daje státního rozpočtu na financování titulů – Celkem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celář prezidenta republiky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lanecká sněmovna Parlamentu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át Parlamentu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řad vlády České republiky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ečnostní informační služba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zahraničních věcí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obrany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rodní bezpečnostní úřad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celář Veřejného ochránce práv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financí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práce a sociálních věcí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vnitra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životního prostředí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>
          <w:trHeight w:val="315" w:hRule="atLeast"/>
        </w:trPr>
        <w:tc>
          <w:tcPr>
            <w:tcW w:w="7961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961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enda: Přehled kódů řádků bilance (společný pro EDS i SMVS)</w:t>
            </w:r>
          </w:p>
        </w:tc>
        <w:tc>
          <w:tcPr>
            <w:tcW w:w="54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</w:tr>
      <w:tr>
        <w:trPr>
          <w:trHeight w:val="315" w:hRule="atLeast"/>
        </w:trPr>
        <w:tc>
          <w:tcPr>
            <w:tcW w:w="796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enda: Přehled typů projektů (společný pro EDS i SMVS)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5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 část</w:t>
            </w:r>
          </w:p>
        </w:tc>
      </w:tr>
      <w:tr>
        <w:trPr>
          <w:trHeight w:val="31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3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pro místní rozvoj</w:t>
            </w:r>
          </w:p>
        </w:tc>
        <w:tc>
          <w:tcPr>
            <w:tcW w:w="54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průmyslu a obchodu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dopravy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ý telekomunikační úřad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zemědělství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školství, mládeže a tělovýchovy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kultury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zdravotnictví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spravedlnosti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řad pro ochranu osobních údajů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řad průmyslového vlastnictví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ý statistický úřad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ý úřad zeměměřický a katastrální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ý báňský úřad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38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etický regulační úřad</w:t>
            </w:r>
          </w:p>
        </w:tc>
        <w:tc>
          <w:tcPr>
            <w:tcW w:w="54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3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řad pro ochranu hospodářské soutěže</w:t>
            </w:r>
          </w:p>
        </w:tc>
        <w:tc>
          <w:tcPr>
            <w:tcW w:w="54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tav pro studium totalitních režimů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tavní soud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pro rozhlasové a televizní vysílání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áva státních hmotných rezerv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tní úřad pro jadernou bezpečnost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ální inspekce bezpečnostních sborů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vyšší kontrolní úřad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šeobecná pokladní správa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</w:tr>
      <w:tr>
        <w:trPr>
          <w:trHeight w:val="276" w:hRule="atLeast"/>
        </w:trPr>
        <w:tc>
          <w:tcPr>
            <w:tcW w:w="541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61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enda: Přehled kódů řádků bilance (společný pro EDS i SMVS)</w:t>
            </w:r>
          </w:p>
        </w:tc>
        <w:tc>
          <w:tcPr>
            <w:tcW w:w="54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</w:t>
            </w:r>
          </w:p>
        </w:tc>
      </w:tr>
      <w:tr>
        <w:trPr>
          <w:trHeight w:val="315" w:hRule="atLeast"/>
        </w:trPr>
        <w:tc>
          <w:tcPr>
            <w:tcW w:w="796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enda: Přehled typů projektů (společný pro EDS i SMVS)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9:35:00Z</dcterms:created>
  <dc:creator>13477</dc:creator>
  <dc:description/>
  <dc:language>en-US</dc:language>
  <cp:lastModifiedBy>Coňk Josef Ing.</cp:lastModifiedBy>
  <cp:lastPrinted>2012-08-29T12:56:00Z</cp:lastPrinted>
  <dcterms:modified xsi:type="dcterms:W3CDTF">2014-08-25T09:35:00Z</dcterms:modified>
  <cp:revision>2</cp:revision>
  <dc:subject/>
  <dc:title>OBSAH</dc:title>
</cp:coreProperties>
</file>