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inisterstvo průmyslu a obch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V Praze dne 9. října 2013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Čj.: 41605/13/31100/01000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 JEDNÁNÍ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05. PLENÁRNÍ SCHŮZ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HOSPODÁŘSKÉ A SOCIÁLNÍ DOHODY Č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Informace o současné situaci v Moravskoslezském kraji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ůvod předložení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bsah: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 základě rozhodnutí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ředsednictva RHSD Č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Zkladntext2"/>
              <w:ind w:left="356" w:hanging="35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  Usnesení vlády ze dne 25. září 2013 č. 732</w:t>
            </w:r>
          </w:p>
          <w:p>
            <w:pPr>
              <w:pStyle w:val="Zkladntext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 Předkládací zpráva </w:t>
            </w:r>
          </w:p>
          <w:p>
            <w:pPr>
              <w:pStyle w:val="Zkladntext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III. Vypořádání připomínkového řízení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edkládá:</w:t>
      </w:r>
    </w:p>
    <w:p>
      <w:pPr>
        <w:pStyle w:val="Heading4"/>
        <w:rPr/>
      </w:pPr>
      <w:r>
        <w:rPr/>
        <w:t>doc. Ing. Jiří Cieńciała, CSc.</w:t>
      </w:r>
    </w:p>
    <w:p>
      <w:pPr>
        <w:pStyle w:val="Normal"/>
        <w:rPr>
          <w:sz w:val="28"/>
        </w:rPr>
      </w:pPr>
      <w:r>
        <w:rPr>
          <w:sz w:val="28"/>
        </w:rPr>
        <w:t>ministr průmyslu a obcho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3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B3C698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6:00Z</dcterms:created>
  <dc:creator>Gabriela Kinclová</dc:creator>
  <dc:description/>
  <cp:keywords/>
  <dc:language>en-US</dc:language>
  <cp:lastModifiedBy>Trnková Kateřina</cp:lastModifiedBy>
  <cp:lastPrinted>2013-10-09T08:56:00Z</cp:lastPrinted>
  <dcterms:modified xsi:type="dcterms:W3CDTF">2013-10-09T06:57:00Z</dcterms:modified>
  <cp:revision>8</cp:revision>
  <dc:subject/>
  <dc:title>Ministerstvo průmyslu a obchodu</dc:title>
</cp:coreProperties>
</file>