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Z Á P I S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z jednání pracovního týmu RHSD ČR pro zdravotnictví,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3. září  2013 od 10:00 hodi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3"/>
          <w:szCs w:val="23"/>
          <w:u w:val="single"/>
        </w:rPr>
      </w:pPr>
      <w:r>
        <w:rPr>
          <w:rFonts w:cs="Arial" w:ascii="Arial" w:hAnsi="Arial"/>
          <w:b/>
          <w:bCs/>
          <w:i/>
          <w:iCs/>
          <w:sz w:val="23"/>
          <w:szCs w:val="23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u w:val="single"/>
        </w:rPr>
        <w:t xml:space="preserve">Přítomni: </w:t>
      </w:r>
      <w:r>
        <w:rPr>
          <w:rFonts w:cs="Arial" w:ascii="Arial" w:hAnsi="Arial"/>
          <w:b/>
          <w:bCs/>
          <w:u w:val="single"/>
        </w:rPr>
        <w:t>: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 vládní stranu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MUDr. Martin Holcát, MBA, ministr zdravotnictví ČR (účast v průběhu jednání k bodu 4)</w:t>
      </w:r>
    </w:p>
    <w:p>
      <w:pPr>
        <w:pStyle w:val="Default"/>
        <w:rPr/>
      </w:pPr>
      <w:r>
        <w:rPr>
          <w:sz w:val="22"/>
          <w:szCs w:val="22"/>
        </w:rPr>
        <w:t xml:space="preserve">Mgr. Martin Plíšek – MZ, náměstek pro legislativu a právo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Ing. Petr Salák – MZ, náměstek pro řízení a ekonomiku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MUDr. Helena Sajdlová, - MZ,  řed. odboru zdravotních služeb</w:t>
      </w:r>
    </w:p>
    <w:p>
      <w:pPr>
        <w:pStyle w:val="Default"/>
        <w:rPr/>
      </w:pPr>
      <w:r>
        <w:rPr>
          <w:sz w:val="22"/>
          <w:szCs w:val="22"/>
        </w:rPr>
        <w:t>Ing. Helena Rögnerová -  MZ, řed. odd. dozoru nad zdravotním pojištěním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Mgr. Jana Sýkorová -  MZ, odd. pracovněprávní a mzdové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Ing. Jiří Kubišta, MF– řed. odboru 14 – financování kapitol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Mgr. Martin Mátl - MZ ,řed. odb. farmacie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 odbory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ng. Ivana Břeňková - OSZSP ČR, vedoucí PT RHSD pro zdravotnictví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MUDr. Miloš Voleman - LOK-SČL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Bc. Dagmar Žitníková - OSZSP ČR </w:t>
      </w:r>
    </w:p>
    <w:p>
      <w:pPr>
        <w:pStyle w:val="Default"/>
        <w:rPr/>
      </w:pPr>
      <w:r>
        <w:rPr>
          <w:sz w:val="22"/>
          <w:szCs w:val="22"/>
        </w:rPr>
        <w:t xml:space="preserve">Mgr. Ivana Štěpánková – OSZSP ČR, odborný expert, host </w:t>
      </w:r>
    </w:p>
    <w:p>
      <w:pPr>
        <w:pStyle w:val="Default"/>
        <w:rPr/>
      </w:pPr>
      <w:r>
        <w:rPr>
          <w:sz w:val="22"/>
          <w:szCs w:val="22"/>
        </w:rPr>
        <w:t xml:space="preserve">JUDr. Zuzana Pláničková  - OSZSP ČR, odborný expert, host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 zaměstnavatele: </w:t>
      </w:r>
    </w:p>
    <w:p>
      <w:pPr>
        <w:pStyle w:val="Default"/>
        <w:rPr/>
      </w:pPr>
      <w:r>
        <w:rPr>
          <w:sz w:val="22"/>
          <w:szCs w:val="22"/>
        </w:rPr>
        <w:t xml:space="preserve">MUDr. Eduard Sohlich,MBA  - UZS ČR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Bc. Vladimír Kothera, MBA, - UZS ČR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Ing. Jiřina Musílková - Svaz průmyslu a dopravy ČR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ng. Vladimír Drvota - UZS ČR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MUDr. Gríša Vodička - UZS ČR </w:t>
      </w:r>
    </w:p>
    <w:p>
      <w:pPr>
        <w:pStyle w:val="Default"/>
        <w:rPr/>
      </w:pPr>
      <w:r>
        <w:rPr>
          <w:sz w:val="22"/>
          <w:szCs w:val="22"/>
        </w:rPr>
        <w:t xml:space="preserve">Ing. Markéta Pražmová - předsedkyně AVOŠ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ng. Jiří Horecký, MBA - prezident UZS ČR </w:t>
      </w:r>
    </w:p>
    <w:p>
      <w:pPr>
        <w:pStyle w:val="Default"/>
        <w:rPr>
          <w:rStyle w:val="Style111"/>
          <w:sz w:val="22"/>
          <w:szCs w:val="22"/>
        </w:rPr>
      </w:pPr>
      <w:r>
        <w:rPr>
          <w:rStyle w:val="Style111"/>
          <w:sz w:val="22"/>
          <w:szCs w:val="22"/>
        </w:rPr>
        <w:t>PharmDr. Petr Krpálek – místopředseda GML, UZS ČR</w:t>
      </w:r>
    </w:p>
    <w:p>
      <w:pPr>
        <w:pStyle w:val="Default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JUDr. Dostál Ondřej – GML, UZS ČR</w:t>
      </w:r>
    </w:p>
    <w:p>
      <w:pPr>
        <w:pStyle w:val="Default"/>
        <w:rPr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MUDr. Marek Slabý – předseda AZZS ČR, odborný expert, host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Omluveni: </w:t>
      </w:r>
    </w:p>
    <w:p>
      <w:pPr>
        <w:pStyle w:val="Default"/>
        <w:rPr/>
      </w:pPr>
      <w:r>
        <w:rPr>
          <w:sz w:val="22"/>
          <w:szCs w:val="22"/>
        </w:rPr>
        <w:t xml:space="preserve">doc. MUDr. Libuše Čeledová, Ph.D - MPSV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ng. Radka Sokolová – ČMKOS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Miroslav Novotný – OSZ ČR </w:t>
      </w:r>
    </w:p>
    <w:p>
      <w:pPr>
        <w:pStyle w:val="Default"/>
        <w:rPr/>
      </w:pPr>
      <w:r>
        <w:rPr>
          <w:sz w:val="22"/>
          <w:szCs w:val="22"/>
        </w:rPr>
        <w:t xml:space="preserve">Mgr. Marek Hampel,- UZS ČR </w:t>
      </w:r>
    </w:p>
    <w:p>
      <w:pPr>
        <w:pStyle w:val="Default"/>
        <w:rPr/>
      </w:pPr>
      <w:r>
        <w:rPr>
          <w:sz w:val="22"/>
          <w:szCs w:val="22"/>
        </w:rPr>
        <w:t xml:space="preserve">MUDr. Jana Vedralová – LOK - SČL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Jednání PT bylo nahráváno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rogram jednání: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Times New Roman" w:cs="Calibri"/>
          <w:sz w:val="24"/>
          <w:szCs w:val="24"/>
          <w:lang w:eastAsia="cs-CZ"/>
        </w:rPr>
        <w:t>1.</w:t>
      </w:r>
      <w:r>
        <w:rPr>
          <w:rFonts w:eastAsia="Times New Roman"/>
          <w:sz w:val="14"/>
          <w:szCs w:val="14"/>
          <w:lang w:eastAsia="cs-CZ"/>
        </w:rPr>
        <w:t>     </w:t>
      </w:r>
      <w:r>
        <w:rPr>
          <w:rFonts w:eastAsia="Times New Roman" w:cs="Arial" w:ascii="Arial" w:hAnsi="Arial"/>
          <w:lang w:eastAsia="cs-CZ"/>
        </w:rPr>
        <w:t>Organizačně – technické zabezpečení jednání PT RHSD pro zdravotnictví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Times New Roman" w:cs="Arial" w:ascii="Arial" w:hAnsi="Arial"/>
          <w:lang w:eastAsia="cs-CZ"/>
        </w:rPr>
        <w:t xml:space="preserve">2.   Informace ministra zdravotnictví o připravovaných krocích ministerstva o  aktuální ekonomické  situaci v resortu a v organizacích v přímé působnosti ministerstva  zdravotnictví 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Times New Roman" w:cs="Arial" w:ascii="Arial" w:hAnsi="Arial"/>
          <w:lang w:eastAsia="cs-CZ"/>
        </w:rPr>
        <w:t>3.   Závěry z jednání PT RHSD ČR pro zdravotnictví ze dne 28. května 2013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Times New Roman" w:cs="Arial" w:ascii="Arial" w:hAnsi="Arial"/>
          <w:lang w:eastAsia="cs-CZ"/>
        </w:rPr>
        <w:t>4.   Revize a přehodnocení pravidel a systému dotačního řízení MZ v oblasti protidrogové politiky /podklad byl zaslán UZS dne 28. 5. 2013 na adresu MZ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     </w:t>
      </w:r>
      <w:r>
        <w:rPr>
          <w:rFonts w:eastAsia="Times New Roman" w:cs="Arial" w:ascii="Arial" w:hAnsi="Arial"/>
          <w:lang w:eastAsia="cs-CZ"/>
        </w:rPr>
        <w:t xml:space="preserve">5.   Valorizace pojistného za státem placené pojištěnce 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     </w:t>
      </w:r>
      <w:r>
        <w:rPr>
          <w:rFonts w:eastAsia="Times New Roman" w:cs="Arial" w:ascii="Arial" w:hAnsi="Arial"/>
          <w:lang w:eastAsia="cs-CZ"/>
        </w:rPr>
        <w:t xml:space="preserve">6.   Úhradová vyhláška pro r. 2013, 2014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cs-CZ"/>
        </w:rPr>
        <w:t xml:space="preserve">      </w:t>
      </w:r>
      <w:r>
        <w:rPr>
          <w:rFonts w:eastAsia="Times New Roman" w:cs="Arial" w:ascii="Arial" w:hAnsi="Arial"/>
          <w:lang w:eastAsia="cs-CZ"/>
        </w:rPr>
        <w:t>7.  Snížení DPH pro zdravotnické komodity - léky a zdravotnický materiál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cs-CZ"/>
        </w:rPr>
        <w:t xml:space="preserve">      </w:t>
      </w:r>
      <w:r>
        <w:rPr>
          <w:rFonts w:eastAsia="Times New Roman" w:cs="Arial" w:ascii="Arial" w:hAnsi="Arial"/>
          <w:lang w:eastAsia="cs-CZ"/>
        </w:rPr>
        <w:t>8.   Různé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cs-CZ"/>
        </w:rPr>
      </w:pPr>
      <w:r>
        <w:rPr>
          <w:rFonts w:eastAsia="Times New Roman" w:cs="Arial" w:ascii="Arial" w:hAnsi="Arial"/>
          <w:u w:val="single"/>
          <w:lang w:eastAsia="cs-CZ"/>
        </w:rPr>
        <w:t>8/1 - Řešení personálního zajištění záchranných služeb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u w:val="single"/>
          <w:lang w:eastAsia="cs-CZ"/>
        </w:rPr>
      </w:pPr>
      <w:r>
        <w:rPr>
          <w:rFonts w:eastAsia="Times New Roman" w:cs="Arial" w:ascii="Arial" w:hAnsi="Arial"/>
          <w:u w:val="single"/>
          <w:lang w:eastAsia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ěrnice EP  a Rady o některých aspektech pracovní  do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Vzdělávání záchranářů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Obor urgentní medicín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Sítě urgentních příjmů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20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20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Default"/>
        <w:rPr>
          <w:u w:val="single"/>
        </w:rPr>
      </w:pPr>
      <w:r>
        <w:rPr>
          <w:b/>
          <w:bCs/>
          <w:i/>
          <w:iCs/>
          <w:u w:val="single"/>
        </w:rPr>
        <w:t xml:space="preserve">Průběh jednání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Ivana Břeňková, vedoucí PT, OSZSP ČR</w:t>
      </w:r>
      <w:r>
        <w:rPr>
          <w:rFonts w:cs="Arial" w:ascii="Arial" w:hAnsi="Arial"/>
        </w:rPr>
        <w:t xml:space="preserve"> – zahájila jednání, přivítala přítomné a předložila návrh na harmonogram projednávaných bodů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i/>
          <w:u w:val="single"/>
          <w:lang w:eastAsia="cs-CZ"/>
        </w:rPr>
        <w:t>1. Organizačně – technické zabezpečení jednání PT RHSD pro zdravotnictví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Ivana Břeňková, vedoucí PT, OSZSP ČR</w:t>
      </w:r>
      <w:r>
        <w:rPr>
          <w:rFonts w:cs="Arial" w:ascii="Arial" w:hAnsi="Arial"/>
        </w:rPr>
        <w:t xml:space="preserve">: </w:t>
      </w:r>
      <w:r>
        <w:rPr>
          <w:rFonts w:eastAsia="Times New Roman" w:cs="Arial" w:ascii="Arial" w:hAnsi="Arial"/>
          <w:lang w:eastAsia="cs-CZ"/>
        </w:rPr>
        <w:t>představila náměstka ministra Ing. Petr Saláka, který byl pověřen ministrem, aby vykonával pozici hlavního zástupce a koordinátora za vládní stranu, Tajemnicí  PT nadále zůstává Hana Toncarová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Závěr: </w:t>
      </w:r>
      <w:r>
        <w:rPr>
          <w:rFonts w:cs="Arial" w:ascii="Arial" w:hAnsi="Arial"/>
          <w:b/>
          <w:bCs/>
        </w:rPr>
        <w:t>PT vzal informaci na vědomí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  <w:t>4.   Revize a přehodnocení pravidel a systému dotačního řízení MZ v oblasti protidrogové politiky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</w:r>
    </w:p>
    <w:p>
      <w:pPr>
        <w:pStyle w:val="Normal"/>
        <w:rPr>
          <w:rFonts w:ascii="Arial" w:hAnsi="Arial" w:cs="Arial"/>
        </w:rPr>
      </w:pPr>
      <w:r>
        <w:rPr>
          <w:rFonts w:eastAsia="Times New Roman" w:cs="Arial" w:ascii="Arial" w:hAnsi="Arial"/>
          <w:u w:val="single"/>
          <w:lang w:eastAsia="cs-CZ"/>
        </w:rPr>
        <w:t>Helena Sajdlová,</w:t>
      </w:r>
      <w:r>
        <w:rPr>
          <w:rFonts w:eastAsia="Times New Roman" w:cs="Arial" w:ascii="Arial" w:hAnsi="Arial"/>
          <w:lang w:eastAsia="cs-CZ"/>
        </w:rPr>
        <w:t xml:space="preserve">MZ – </w:t>
      </w:r>
      <w:r>
        <w:rPr>
          <w:rFonts w:cs="Arial" w:ascii="Arial" w:hAnsi="Arial"/>
        </w:rPr>
        <w:t>přednesla informaci k dotačním programům MZ, upozornila na nutnost precizního zdůvodnění žádosti o změnu dotace tak, aby komise mohla řádně zhodnotit důvody – viz stanovisko MZ ze dne 6.9.2013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UZS zaslala MZ přehled zásadních kritických podmínek dotačního systému MZ a návrh jejich řešení. Podobný podnět obdrželo MZ již od asociace nestátních organizací, které se zabývají  prevencí a léčbou drogových závislostí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odnět má 4 body: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rocentuální podíl dotace přidělené MZ na </w:t>
      </w:r>
      <w:r>
        <w:rPr>
          <w:rFonts w:cs="Arial" w:ascii="Arial" w:hAnsi="Arial"/>
        </w:rPr>
        <w:t>realizaci projektu protidrogové politiky - změna celkového rozpočtu je řádně projednána Komisí pro přidělování neinvestičních finančních prostředků vyčleněných na řešení protidrogové politiky MZ a následně je návrh z jejího jednání předkládán poradě vedení MZ ke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loučení projektů – jeden žadatel dostane vždy jedno rozhodnutí a pokud bude požádáno o více služeb, bude vše rozepsáno v rozhodnutí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časové nastavení datačního řízení a nesoulad v termínech v Metodice a Rozhodnutí - </w:t>
      </w:r>
      <w:r>
        <w:rPr>
          <w:rFonts w:cs="Arial" w:ascii="Arial" w:hAnsi="Arial"/>
        </w:rPr>
        <w:t>ze strany MZ přijatá opatření (došlo k personálnímu posílení), za účelem urychlení dotačního procesu a omezení administrativních nedostatků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Jiří Horecký, prezident UZS ČR</w:t>
      </w:r>
      <w:r>
        <w:rPr>
          <w:rFonts w:cs="Arial" w:ascii="Arial" w:hAnsi="Arial"/>
        </w:rPr>
        <w:t xml:space="preserve"> – požádal MZ, aby jednotlivé dotační tituly byly řešeny v rozhodnutích samostatně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ložil návrh k uskutečnění pracovní schůzky k projednání dalších návrhů k řešení podmínek dotačních řízení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u w:val="single"/>
          <w:lang w:eastAsia="cs-CZ"/>
        </w:rPr>
        <w:t>Helena Sajdlová</w:t>
      </w:r>
      <w:r>
        <w:rPr>
          <w:rFonts w:eastAsia="Times New Roman" w:cs="Arial" w:ascii="Arial" w:hAnsi="Arial"/>
          <w:lang w:eastAsia="cs-CZ"/>
        </w:rPr>
        <w:t xml:space="preserve">,MZ - </w:t>
      </w:r>
      <w:r>
        <w:rPr>
          <w:rFonts w:cs="Arial" w:ascii="Arial" w:hAnsi="Arial"/>
        </w:rPr>
        <w:t>vyjádřila souhlas, MZ bude s UZS v kontaktu,  podnět bude předán zpracovatelce podkladového materiálu MZ Mgr. Jarmile Vedralové k dalšímu opatření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u w:val="single"/>
        </w:rPr>
        <w:t xml:space="preserve">Závěr: </w:t>
      </w:r>
      <w:r>
        <w:rPr>
          <w:rFonts w:cs="Arial" w:ascii="Arial" w:hAnsi="Arial"/>
          <w:b/>
        </w:rPr>
        <w:t>bude samostatné jednání zástupce UZS s MZ, PT bude informován o výstupu jednání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Za účasti ministra došlo ke společnému jednání k bodům  2, 5, 6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  <w:t xml:space="preserve">2.  Informace ministra zdravotnictví o připravovaných krocích ministerstva o  aktuální ekonomické  situaci v resortu a v organizacích v přímé působnosti ministerstva  zdravotnictví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  <w:t>5. Valorizace pojistného za státem placené pojištěnce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  <w:t xml:space="preserve">6. Úhradová vyhláška pro r. 2013, 2014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Martin Holcát, ministr MZ –</w:t>
      </w:r>
      <w:r>
        <w:rPr>
          <w:rFonts w:cs="Arial" w:ascii="Arial" w:hAnsi="Arial"/>
        </w:rPr>
        <w:t xml:space="preserve">  je zaslána revize zák. 48/1997Sb. do připomínkového řízení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ákonné opatření k projednání v  Senátu</w:t>
      </w:r>
      <w:r>
        <w:rPr>
          <w:rFonts w:cs="Arial" w:ascii="Arial" w:hAnsi="Arial"/>
        </w:rPr>
        <w:t xml:space="preserve"> – návrh na navýšení platby za státní pojištěnce – MZ navrhuje částku  98.- Kč – tento návrh bude zaslán na vládu tento týden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držení současného systému není reálné bez navýšení objemu finančních prostředků zdrojů zdravotního pojištění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s ohledem na skutečnost, že nejvýznamnější roli z hlediska počtu pacientů i objemu vyplacených finančních prostředků za zdravotní péči má VZP, jsou reálná následující systémová řešení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navýšení pojistného za státní pojištěnce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dkup pohledávek od VZP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ůjčka VZP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významný vliv na strukturu příjmů zdravotnických zařízení má také rozhodnutí ústavního soudu ve věci regulačních poplatků za lůžkovou péči, ty tvoří od 0,6% do  6,5% výnosů přímo řízených organizací. Celkový dopad zrušení regulačního poplatku 100 Kč za den hospitalizace sníží bez přijetí příslušného zákona zdroje v roce 2014 pro všechna lůžková zařízení v ČR o 2 mld. Kč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Očekává se, že situace přímo řízených organizací se ke konci roku ještě zhorší a v některých případech dojde bez zásahu zřizovatele k platební neschopnosti.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/>
      </w:pPr>
      <w:r>
        <w:rPr>
          <w:rFonts w:eastAsia="Times New Roman" w:cs="Arial" w:ascii="Arial" w:hAnsi="Arial"/>
          <w:lang w:eastAsia="cs-CZ"/>
        </w:rPr>
        <w:t xml:space="preserve">MZ v současné době pracuje na přípravách úhradové vyhlášky pro r. 2014, rozpracovanost je v začátcích, </w:t>
      </w:r>
      <w:r>
        <w:rPr>
          <w:rFonts w:cs="Arial" w:ascii="Arial" w:hAnsi="Arial"/>
        </w:rPr>
        <w:t>základní parametry jednotlivých segmentů ještě nejsou finálně dohodnuty.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konomická realita úhradové vyhlášky na příští rok uvažuje jednak s predikcí růstu příjmů z pojistného ve výši přibližně 4 mld. Kč. Tento odhad vychází z modelací Ministerstva zdravotnictví postavených na nejaktuálnější (červencové) predikci Ministerstva financí. V případě, že by došlo k valorizaci platby za státní pojištěnce a měsíční částka pojistného by se tak zvýšila o 98 Kč, vzrostl by příjem celého systému o dalších 7,2 mld. Kč. Co se týká rozpuštění fondů – fondy nelze rozpusti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Eduard Sohlich - UZS ČR </w:t>
      </w:r>
      <w:r>
        <w:rPr>
          <w:rFonts w:cs="Arial" w:ascii="Arial" w:hAnsi="Arial"/>
        </w:rPr>
        <w:t>– uvedl, že regionální, střední a menší nemocnice se dostávají do finanční  krize -  vzrůstá dluh na úkor dodavatelů, pokles mezd, jsou zastaveny opravy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Dagmar Žitníková - OSZSP ČR </w:t>
      </w:r>
      <w:r>
        <w:rPr>
          <w:rFonts w:cs="Arial" w:ascii="Arial" w:hAnsi="Arial"/>
        </w:rPr>
        <w:t>– materiál předložený MZ poprvé v letošním roce objektivně popisuje reali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ory na negativní dopady restriktivní úhradové vyhlášky opakovaně upozorňovaly jak zástupce ministra zdravotnictví (náměstky), tak ministra Hegera, a žádaly náprav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nutné ihned řešit kritickou situaci nemocnic. Odbory navrhovaly zvýšit zdroje ve zdravotnictví buď rozpuštěním zůstatků na fondech zdravotních pojišťoven, nebo odkupem nedobytných pohledávek zdravotních pojišťoven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bráníme se ani řešení, že stát (MF) poskytne VZP, do návrhu koncepčního řešení, bezúročnou dlouhodobou půjč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ve zdravotnictví je skutečně kritická, nemocnice dluží dodavatelům za léky, zdravotnický materiál i za běžné dodávky. Situace se řeší i na úkor zaměstnanců – snižuje se počet personálu, snižují se mzdy. Vše se komplikuje, celý systém nemocniční péče je v přímém ohrož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 krajích se objevují firmy, které skupují pohledávky (závazky nemocnic) od dodavatelů. V případech odkupů se nejedná se tisícikorunové, ale o stomilionové částky a velké krajské nemocnice. Nemocnice, které fungují, jako obchodní společnosti jsou před vyhlášením insolvence, situaci zatím řešily kraje formou dotací, ale tento stav je neudržiteln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 příští rok odbory navrhovaly a požadovaly zvýšit úhrady za státní pojištěnce o 148 Kč (varianta MZ č. III). I tato částka by pouze kompenzovala zvýšení nákladů ve zdravotnictví a zejména v hospodaření nemocnic (DPH, ceny energií a ostatních vstupů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Eduard Sohlich - UZS ČR </w:t>
      </w:r>
      <w:r>
        <w:rPr>
          <w:rFonts w:cs="Arial" w:ascii="Arial" w:hAnsi="Arial"/>
        </w:rPr>
        <w:t xml:space="preserve">– návrh, aby PT přijal usnesení, které by podporovalo návrh MZ zvýšit platbu za státní pojištěnce a to minimálně o 98 Kč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Dagmar Žitníková – OSZSP ČR</w:t>
      </w:r>
      <w:r>
        <w:rPr>
          <w:rFonts w:cs="Arial" w:ascii="Arial" w:hAnsi="Arial"/>
        </w:rPr>
        <w:t xml:space="preserve"> – odbory upozorňují, že zvýšení o 98 Kč jen omezí krizi ve zdravotnictví, ale není řešením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Jiří Horecký, prezident UZS ČR </w:t>
      </w:r>
      <w:r>
        <w:rPr>
          <w:rFonts w:cs="Arial" w:ascii="Arial" w:hAnsi="Arial"/>
        </w:rPr>
        <w:t xml:space="preserve"> - navrhl, aby byl zaslán dopis na předsedu vlády za soc. partnery (viz usnesení) – bude přílohou zá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Dagmar Žitníková – OSZSP ČR </w:t>
      </w:r>
      <w:r>
        <w:rPr>
          <w:rFonts w:cs="Arial" w:ascii="Arial" w:hAnsi="Arial"/>
        </w:rPr>
        <w:t>– navrhuje, aby si sociální partneři okamžitě dohodli a požádali o jednání ke kritické situaci premiéra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Návrh usnesení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PT se shodl na potřebě zvýšit platbu za státního pojištěnce minimálně o 98 Kč a požaduje, aby novela zákona šla cestou zákonného opatření Senátu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u w:val="single"/>
        </w:rPr>
        <w:t>Členové PT hlasovali o usnesení</w:t>
      </w:r>
      <w:r>
        <w:rPr>
          <w:rFonts w:cs="Arial" w:ascii="Arial" w:hAnsi="Arial"/>
          <w:b/>
        </w:rPr>
        <w:t xml:space="preserve">: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členové PT souhlasí s usnesením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Jiří Kubišta, MF – zdržel se hlasování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u w:val="single"/>
        </w:rPr>
        <w:t>Závěr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ciální partneři požadují ihned řešit současnou kritickou  situaci v nemocnicích, a to poskytnutím dlouhodobé bezúročné půjčky VZP. Odbory a zaměstnavatelé požadují novelu úhradové vyhlášky pro rok 2013, aby se finance poskytnuté VZP dostaly do jednotlivých nemocnic. Sociální partneři po jednání PT odešlou dopis premiérovi, ve kterém ho budou informovat o kritické hospodářské situaci nemocnic, o možném kolapsu nemocniční sítě a o požadavku sociálních partnerů zvýšit platby za státní pojištěnce minimálně o 98 Kč.  Upozornění, že tato částka nepokrývá dlouhodobý výpadek financí ze státního rozpočtu za státní pojištěnce, ani hrazené DPH ze zdrojů veřejného zdravotního pojištění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Dagmar Žitníková dohodne osobní jednání u premiéra.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  <w:t>3.   Závěry z jednání PT RHSD ČR pro zdravotnictví ze dne 28. května 2013 /předchozí vlád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Ivana Břeňková, OSZSP ČR – </w:t>
      </w:r>
      <w:r>
        <w:rPr>
          <w:rFonts w:cs="Arial" w:ascii="Arial" w:hAnsi="Arial"/>
        </w:rPr>
        <w:t>všechny materiály, které se projednávají, jsou před odesláním na vládu a projednáním RHSD, projednávány na jednání PT RHSD pro zdravotnictví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cs-CZ"/>
        </w:rPr>
      </w:pPr>
      <w:r>
        <w:rPr>
          <w:rFonts w:cs="Arial" w:ascii="Arial" w:hAnsi="Arial"/>
          <w:b/>
          <w:u w:val="single"/>
        </w:rPr>
        <w:t>Závěr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hoda sociálních partnerů nadále na tomto postupu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cs-CZ"/>
        </w:rPr>
      </w:pPr>
      <w:r>
        <w:rPr>
          <w:rFonts w:eastAsia="Times New Roman" w:cs="Arial" w:ascii="Arial" w:hAnsi="Arial"/>
          <w:b/>
          <w:i/>
          <w:lang w:eastAsia="cs-C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i/>
          <w:u w:val="single"/>
          <w:lang w:eastAsia="cs-CZ"/>
        </w:rPr>
        <w:t>7 . Snížení DPH pro zdravotnické komodity - léky a zdravotnický materiál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Martin Mátl, MZ </w:t>
      </w:r>
      <w:r>
        <w:rPr>
          <w:rFonts w:cs="Arial" w:ascii="Arial" w:hAnsi="Arial"/>
        </w:rPr>
        <w:t>– uvedl, že DPH činilo v roce 2012 u hrazených léčivých přípravků cca 7,4 mld. Kč, u zdravotnických prostředků je to cca 3 mld. (není zde zahrnut paušál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 případě sazby DPH ve výši 15 % a přibližně stejné spotřeby, bude DPH v roce 2014 představovat celkovou zátěž systému cca 11 mld. Kč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Dále upozornil na skutečnost, </w:t>
      </w:r>
      <w:r>
        <w:rPr>
          <w:rFonts w:cs="Arial" w:ascii="Arial" w:hAnsi="Arial"/>
        </w:rPr>
        <w:t xml:space="preserve">že případná nulová sazba DPH či osvobození tyto prostředky ve zdravotnictví uspoří, avšak </w:t>
      </w:r>
      <w:r>
        <w:rPr>
          <w:rFonts w:cs="Arial" w:ascii="Arial" w:hAnsi="Arial"/>
          <w:bCs/>
        </w:rPr>
        <w:t xml:space="preserve">částka, která bude chybět ve státním rozpočtu, bude daleko vyšší, neboť např. u zdravotnických prostředků existuje velká množina nehrazených produktů, do značné míry toto platí obdobně i u léčivých přípravků. - </w:t>
      </w:r>
      <w:r>
        <w:rPr>
          <w:rFonts w:cs="Arial" w:ascii="Arial" w:hAnsi="Arial"/>
        </w:rPr>
        <w:t>viz stanovisko MZ ze dne 6.9.2013. Dále nejsou do odhadu zahrnuty léčivé přípravky a zdravotnické prostředky použité v rámci nemocničního paušálu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Závě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ociální partneři vzali projednávané na vědomí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UZS ČR</w:t>
      </w:r>
      <w:r>
        <w:rPr>
          <w:rFonts w:cs="Arial" w:ascii="Arial" w:hAnsi="Arial"/>
          <w:b/>
        </w:rPr>
        <w:t xml:space="preserve"> - uvědomují si, že není možná nulová sazba DPH léčiv, chtějí otevřít diskusi k zavedení snížené sazby DPH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i/>
          <w:u w:val="single"/>
          <w:lang w:eastAsia="cs-CZ"/>
        </w:rPr>
        <w:t xml:space="preserve"> </w:t>
      </w:r>
      <w:r>
        <w:rPr>
          <w:rFonts w:eastAsia="Times New Roman" w:cs="Arial" w:ascii="Arial" w:hAnsi="Arial"/>
          <w:b/>
          <w:i/>
          <w:u w:val="single"/>
          <w:lang w:eastAsia="cs-CZ"/>
        </w:rPr>
        <w:t>8.   Různé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  <w:t>8/1 - Řešení personálního zajištění záchranných služe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  <w:t>Směrnice EP  a Rady o některých aspektech pracovní  do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  <w:t xml:space="preserve">Vzdělávání záchranářů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  <w:t xml:space="preserve">Obor urgentní medicín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  <w:t xml:space="preserve">Sítě urgentních příjmů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20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  <w:u w:val="single"/>
        </w:rPr>
        <w:t>Marek Slabý, AZZS ČR</w:t>
      </w:r>
      <w:r>
        <w:rPr>
          <w:rStyle w:val="StrongEmphasis"/>
          <w:rFonts w:cs="Arial" w:ascii="Arial" w:hAnsi="Arial"/>
          <w:b w:val="false"/>
          <w:color w:val="000000"/>
        </w:rPr>
        <w:t xml:space="preserve"> – uvedl problematiku ZZS a upozornil na skutečnost v otázce práce přesčas, kde je obdobná situace jako v nemocnicích – chybí finanční prostředky, personál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StrongEmphasis"/>
          <w:rFonts w:ascii="Arial" w:hAnsi="Arial" w:eastAsia="Times New Roman" w:cs="Arial"/>
          <w:b/>
          <w:b/>
          <w:i/>
          <w:i/>
          <w:color w:val="000000"/>
          <w:lang w:eastAsia="cs-CZ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  <w:t xml:space="preserve">Vzdělávání záchranářů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u w:val="single"/>
          <w:lang w:eastAsia="cs-CZ"/>
        </w:rPr>
        <w:t xml:space="preserve">MZ </w:t>
      </w:r>
      <w:r>
        <w:rPr>
          <w:rFonts w:eastAsia="Times New Roman" w:cs="Arial" w:ascii="Arial" w:hAnsi="Arial"/>
          <w:i/>
          <w:lang w:eastAsia="cs-CZ"/>
        </w:rPr>
        <w:t xml:space="preserve">- </w:t>
      </w:r>
      <w:r>
        <w:rPr>
          <w:rFonts w:cs="Arial" w:ascii="Arial" w:hAnsi="Arial"/>
        </w:rPr>
        <w:t>v současné době nepřipravuje žádné změny ve vzdělávání zdravotnických záchranářů, nadále platí, že odborná způsobilost k výkonu povolání zdravotnického záchranáře se získává absolvováním akreditovaného zdravotnického bakalářského studijního oboru pro přípravu zdravotnických záchranářů nebo nejméně tříletého studia v oboru diplomovaný zdravotnický záchranář na vyšších zdravotnických školách nebo střední zdravotnické škole v oboru zdravotnický záchranář, pokud bylo studium prvního ročníku zahájeno nejpozději ve školním roce 1998/1999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  <w:t xml:space="preserve">Obor urgentní medicína + Sítě urgentních příjmů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MZ</w:t>
      </w:r>
      <w:r>
        <w:rPr>
          <w:rFonts w:cs="Arial" w:ascii="Arial" w:hAnsi="Arial"/>
        </w:rPr>
        <w:t xml:space="preserve"> si vědomo problému oboru urgentní medicína, který spočívá především v malém zájmu lékařů vstupovat do oboru, což má za následek celkový nedostatek lékařů se zvláštní odbornou způsobilostí v oboru urgentní medicína -  viz stanovisko MZ ze dne 6.9.20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  <w:t>Směrnice EP  a Rady o některých aspektech pracovní  doby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Petr Salák, </w:t>
      </w:r>
      <w:r>
        <w:rPr>
          <w:rFonts w:cs="Arial" w:ascii="Arial" w:hAnsi="Arial"/>
        </w:rPr>
        <w:t>MZ - uvedl, že MZ jedná s MPSV o novelizaci zákoníku práce  - rozšíření možnosti smluvních platů zaměstnanců ZZ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Dagmar Žitníková – OSZSP ČR </w:t>
      </w:r>
      <w:r>
        <w:rPr>
          <w:rFonts w:cs="Arial" w:ascii="Arial" w:hAnsi="Arial"/>
        </w:rPr>
        <w:t xml:space="preserve">– řešení přesčasové práce není otázka odměňování, ale limitů přesčasové práce, které jsou stejné pro všechny země EU, s výjimkou těch, které ji měly vyjednanou. Pro ČR letos výjimka končí, za uplynulé období se neudělalo nic, co by zrušení výjimky řešilo.  </w:t>
      </w:r>
    </w:p>
    <w:p>
      <w:pPr>
        <w:pStyle w:val="Normal"/>
        <w:jc w:val="both"/>
        <w:rPr>
          <w:rFonts w:ascii="Arial" w:hAnsi="Arial" w:eastAsia="Times New Roman" w:cs="Arial"/>
          <w:lang w:eastAsia="cs-CZ"/>
        </w:rPr>
      </w:pPr>
      <w:r>
        <w:rPr>
          <w:rStyle w:val="StrongEmphasis"/>
          <w:rFonts w:cs="Arial" w:ascii="Arial" w:hAnsi="Arial"/>
          <w:b w:val="false"/>
          <w:color w:val="000000"/>
          <w:u w:val="single"/>
        </w:rPr>
        <w:t xml:space="preserve">Marek Slabý, AZZS ČR </w:t>
      </w:r>
      <w:r>
        <w:rPr>
          <w:rStyle w:val="StrongEmphasis"/>
          <w:rFonts w:cs="Arial" w:ascii="Arial" w:hAnsi="Arial"/>
          <w:b w:val="false"/>
          <w:color w:val="000000"/>
        </w:rPr>
        <w:t>– ZZS má nedostatek lékařů, nelze s nynějším počtem lékařů obsadit směny přesčas</w:t>
      </w:r>
      <w:r>
        <w:rPr>
          <w:rFonts w:cs="Arial" w:ascii="Arial" w:hAnsi="Arial"/>
        </w:rPr>
        <w:t xml:space="preserve"> - </w:t>
      </w:r>
      <w:r>
        <w:rPr>
          <w:rFonts w:eastAsia="Times New Roman" w:cs="Arial" w:ascii="Arial" w:hAnsi="Arial"/>
          <w:lang w:eastAsia="cs-CZ"/>
        </w:rPr>
        <w:t>problém je jak v nedostatku fin. prostředků, tak v nedostatku lékařů. Dnešní systém financování ZZS je nevyhovující.</w:t>
      </w:r>
    </w:p>
    <w:p>
      <w:pPr>
        <w:pStyle w:val="Default"/>
        <w:rPr>
          <w:sz w:val="22"/>
          <w:szCs w:val="22"/>
        </w:rPr>
      </w:pPr>
      <w:r>
        <w:rPr>
          <w:u w:val="single"/>
        </w:rPr>
        <w:t xml:space="preserve">Martin Holcát, ministr MZ </w:t>
      </w:r>
      <w:r>
        <w:rPr/>
        <w:t>– je nutné hledat řešení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Ivana Břeňková </w:t>
      </w:r>
      <w:r>
        <w:rPr>
          <w:sz w:val="22"/>
          <w:szCs w:val="22"/>
        </w:rPr>
        <w:t xml:space="preserve">poděkovala účastníkům a ukončila jednání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psala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ana Toncarová, odbor Kancelář ministra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souhlasila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g. Ivana Břeňková, vedoucí pracovního týmu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ne 17. září 20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u w:val="single"/>
          <w:lang w:eastAsia="cs-CZ"/>
        </w:rPr>
      </w:pPr>
      <w:r>
        <w:rPr>
          <w:rFonts w:eastAsia="Times New Roman" w:cs="Arial" w:ascii="Arial" w:hAnsi="Arial"/>
          <w:b/>
          <w:i/>
          <w:u w:val="single"/>
          <w:lang w:eastAsia="cs-CZ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e111">
    <w:name w:val="style11"/>
    <w:basedOn w:val="Standardnpsmoodstavce"/>
    <w:qFormat/>
    <w:rPr/>
  </w:style>
  <w:style w:type="character" w:styleId="StrongEmphasis">
    <w:name w:val="Strong"/>
    <w:qFormat/>
    <w:rPr>
      <w:b/>
      <w:bCs/>
      <w:color w:val="0758B3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47:00Z</dcterms:created>
  <dc:creator>Toncarová Hana</dc:creator>
  <dc:description/>
  <dc:language>en-US</dc:language>
  <cp:lastModifiedBy>Matoušková Anna (MPSV)</cp:lastModifiedBy>
  <cp:lastPrinted>2013-09-20T12:23:00Z</cp:lastPrinted>
  <dcterms:modified xsi:type="dcterms:W3CDTF">2013-10-08T09:47:00Z</dcterms:modified>
  <cp:revision>2</cp:revision>
  <dc:subject/>
  <dc:title/>
</cp:coreProperties>
</file>