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32"/>
        </w:rPr>
      </w:pPr>
      <w:r>
        <w:rPr>
          <w:sz w:val="32"/>
        </w:rPr>
        <w:t>II.</w:t>
      </w:r>
    </w:p>
    <w:p>
      <w:pPr>
        <w:pStyle w:val="Heading"/>
        <w:rPr>
          <w:sz w:val="32"/>
        </w:rPr>
      </w:pPr>
      <w:r>
        <w:rPr>
          <w:sz w:val="32"/>
        </w:rPr>
        <w:t xml:space="preserve">Předkládací zpráva </w:t>
      </w:r>
    </w:p>
    <w:p>
      <w:pPr>
        <w:pStyle w:val="Styl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decimal" w:pos="4536" w:leader="none"/>
        </w:tabs>
        <w:spacing w:before="0" w:after="120"/>
        <w:jc w:val="both"/>
        <w:rPr/>
      </w:pPr>
      <w:r>
        <w:rPr/>
        <w:t xml:space="preserve">Rozpočet a střednědobý výhled SFDI v letech 2014 - 2016 vychází z  finančních rámců stanovených Vládou ČR pro rok 2014 a střednědobý výhled pro roky 2015 a 2016 – viz usnesení vlády č. 433 ze dne 12. června 2013. Pro rok 2014 byly finanční rámce pro SFDI dodatečně navýšeny Vládou ČR o cca 5 mld. Kč na zahájení čerpání prostředků OPD I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ozpočet především reaguje na závazky státu vyplývající z potřeb výstavby dopravní infrastruktury s cílem v maximální možné míře dočerpat prostředky Operačního programu Doprava 2007-2013 a zároveň připravit rozpočet prvního roku nové finanční perspektivy, </w:t>
        <w:br/>
        <w:t xml:space="preserve">tj. nástroje CEF a OP Doprava na období 2014-2020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Z hlediska rozpočtu roku 2014, resp. střednědobého výhledu pro období do konce roku 2016 lze za zásadní považovat následující skutečnosti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2268" w:leader="none"/>
          <w:tab w:val="left" w:pos="3402" w:leader="none"/>
          <w:tab w:val="decimal" w:pos="4536" w:leader="none"/>
        </w:tabs>
        <w:spacing w:before="0" w:after="120"/>
        <w:ind w:left="709" w:hanging="425"/>
        <w:jc w:val="both"/>
        <w:rPr/>
      </w:pPr>
      <w:r>
        <w:rPr/>
        <w:t>Základní výdajový rámec v roce 2014 je dostačující na řádné pokračování OPD I. Předpokládá nicméně převod účelové dotace na spolufinancování z roku 2013 na rok 2014 ve výši 2,3 mld. Kč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2268" w:leader="none"/>
          <w:tab w:val="left" w:pos="3402" w:leader="none"/>
          <w:tab w:val="decimal" w:pos="4536" w:leader="none"/>
        </w:tabs>
        <w:spacing w:before="0" w:after="120"/>
        <w:ind w:left="709" w:hanging="425"/>
        <w:jc w:val="both"/>
        <w:rPr/>
      </w:pPr>
      <w:r>
        <w:rPr/>
        <w:t xml:space="preserve">Existuje nebezpečí nedočerpání prostředků OPD I (2007 - 2013) – z důvodu nedostatečného pokrytí finančních zdrojů pro dofinancování akcí v roce 2015, kdy rámec rozpočtu SFDI bez započtení zdrojů OP Doprava činí pouze 37 mld. Kč ročně v letech 2015 a 2016. </w:t>
      </w:r>
      <w:r>
        <w:rPr>
          <w:b/>
        </w:rPr>
        <w:t>Rozpočtový výhled je pro roky 2015 a 2016 z tohoto pohledu nereálný, protože vhodnější by bylo akce v roce 2014 již nezahajovat i za cenu ztráty dotací EU. Lze tak říci, že návrh rozpočtu pro rok 2014 v oblasti financování OPD I nerespektuje finanční omezení let 2015 a 20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2268" w:leader="none"/>
          <w:tab w:val="left" w:pos="3402" w:leader="none"/>
          <w:tab w:val="decimal" w:pos="4536" w:leader="none"/>
        </w:tabs>
        <w:spacing w:before="0" w:after="120"/>
        <w:ind w:left="709" w:hanging="425"/>
        <w:jc w:val="both"/>
        <w:rPr/>
      </w:pPr>
      <w:r>
        <w:rPr>
          <w:b/>
        </w:rPr>
        <w:t xml:space="preserve">V letech 2015 a 2016 považujeme za naprosto nezbytné navýšení národních zdrojů celkem o 11,6 mld. Kč pro rok 2015 a pro rok 2016 o 5,6 mld. Kč </w:t>
      </w:r>
      <w:r>
        <w:rPr/>
        <w:t>jako minimální pro dočerpání OPD I včetně fázovaných projektů a pokračování realizace projektů OPD II. Tato potřeba byla vyvolaná rovněž dodatečným navýšením prostředků ve výši 5 mld. Kč na zahájení čerpání prostředků OPD II, což generuje nutnost navýšit financování i v roce 2015 a 2016 na pokračování realizace projektů OPD II zahájených v roce 2014. S ohledem na zajištění plynulého čerpání prostředků  OPDII a CEF je nutné navýšit rozpočet SFDI na rok 2015 o 5 mld. Kč a rovněž pro rok 2016 o 5 mld. Kč. SFDI považuje za nereálná směrná čísla MF pro jednotlivé daňové</w:t>
        <w:br/>
        <w:t>a nedaňové příjmy SFDI, u kterých predikujeme jejich nenaplnění ve výši 0,7 mld. Kč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2268" w:leader="none"/>
          <w:tab w:val="left" w:pos="3402" w:leader="none"/>
          <w:tab w:val="decimal" w:pos="4536" w:leader="none"/>
        </w:tabs>
        <w:spacing w:before="0" w:after="120"/>
        <w:ind w:left="709" w:hanging="425"/>
        <w:jc w:val="both"/>
        <w:rPr>
          <w:b/>
          <w:b/>
        </w:rPr>
      </w:pPr>
      <w:r>
        <w:rPr/>
        <w:t xml:space="preserve">Podmínkou pro efektivní užití 5 mld. Kč (kombinace zdrojů OPD II a národních), kterými vláda v září 2013 posílila rozpočet SFDI na rok 2014 je možnost jejich čerpání i bez schváleného OPD II a schválených jednotlivých projektů v rámci tohoto program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2268" w:leader="none"/>
          <w:tab w:val="left" w:pos="3402" w:leader="none"/>
          <w:tab w:val="decimal" w:pos="4536" w:leader="none"/>
        </w:tabs>
        <w:spacing w:before="0" w:after="120"/>
        <w:ind w:left="709" w:hanging="425"/>
        <w:jc w:val="both"/>
        <w:rPr>
          <w:b/>
          <w:b/>
        </w:rPr>
      </w:pPr>
      <w:r>
        <w:rPr>
          <w:b/>
        </w:rPr>
        <w:t>Schválením rozpočtu bez úpravy finančních objemů roků 2015 a 2016 dojde k realizaci akcí v roce 2014 bez dostatečných zdrojů na pokračování v dalších letech. Vzhledem ke skutečnosti, že akce nebudou zastavovány nebo omezovány bude vytvářen rozpočtově nekrytý závazek do let 2015 a 2016.</w:t>
      </w:r>
    </w:p>
    <w:p>
      <w:pPr>
        <w:pStyle w:val="Styl1"/>
        <w:tabs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2268" w:leader="none"/>
          <w:tab w:val="left" w:pos="3402" w:leader="none"/>
          <w:tab w:val="decimal" w:pos="453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Styl1"/>
        <w:tabs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2268" w:leader="none"/>
          <w:tab w:val="left" w:pos="3402" w:leader="none"/>
          <w:tab w:val="decimal" w:pos="4536" w:leader="none"/>
        </w:tabs>
        <w:ind w:hanging="0"/>
        <w:rPr/>
      </w:pPr>
      <w:r>
        <w:rPr/>
      </w:r>
    </w:p>
    <w:p>
      <w:pPr>
        <w:pStyle w:val="Styl1"/>
        <w:tabs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2268" w:leader="none"/>
          <w:tab w:val="left" w:pos="3402" w:leader="none"/>
          <w:tab w:val="decimal" w:pos="453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Styl1"/>
        <w:tabs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2268" w:leader="none"/>
          <w:tab w:val="left" w:pos="3402" w:leader="none"/>
          <w:tab w:val="decimal" w:pos="4536" w:leader="none"/>
        </w:tabs>
        <w:ind w:hanging="0"/>
        <w:rPr>
          <w:b/>
          <w:b/>
        </w:rPr>
      </w:pPr>
      <w:r>
        <w:rPr>
          <w:b/>
        </w:rPr>
        <w:t xml:space="preserve">Návrh rozpočtu SFDI na rok 2014 a v obou letech střednědobého výhledu 2015 - 2016 </w:t>
        <w:br/>
        <w:t>je sestaven jako vyrovnaný s výhradou, že takto sestavený rozpočet neumožňuje vyčerpání OPD I a je nevypovídající v letech 2015 a 2016. Národní zdroje pro rok 2014 činí celkem 46,6 mld. Kč včetně nároků z roku 2013 ve výši 2,3 mld. Kč.</w:t>
      </w:r>
    </w:p>
    <w:p>
      <w:pPr>
        <w:pStyle w:val="Styl1"/>
        <w:tabs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2268" w:leader="none"/>
          <w:tab w:val="left" w:pos="3402" w:leader="none"/>
          <w:tab w:val="decimal" w:pos="453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Styl1"/>
        <w:tabs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2268" w:leader="none"/>
          <w:tab w:val="left" w:pos="3402" w:leader="none"/>
          <w:tab w:val="decimal" w:pos="4536" w:leader="none"/>
        </w:tabs>
        <w:ind w:hanging="0"/>
        <w:rPr>
          <w:b/>
          <w:b/>
        </w:rPr>
      </w:pPr>
      <w:r>
        <w:rPr>
          <w:b/>
        </w:rPr>
        <w:t xml:space="preserve">Dále je na straně příjmů i výdajů bilancováno financování akcí spolufinancovaných </w:t>
        <w:br/>
        <w:t xml:space="preserve">ze zdrojů Evropské unie (zejména v rámci Operačního programu Doprava) v celkové výši 24,5 mld. Kč včetně nároků z roku 2013 ve výši 11,8 mld. Kč. </w:t>
      </w:r>
    </w:p>
    <w:p>
      <w:pPr>
        <w:pStyle w:val="Styl1"/>
        <w:tabs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2268" w:leader="none"/>
          <w:tab w:val="left" w:pos="3402" w:leader="none"/>
          <w:tab w:val="decimal" w:pos="453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Styl1"/>
        <w:tabs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2268" w:leader="none"/>
          <w:tab w:val="left" w:pos="3402" w:leader="none"/>
          <w:tab w:val="decimal" w:pos="4536" w:leader="none"/>
        </w:tabs>
        <w:ind w:hanging="0"/>
        <w:rPr/>
      </w:pPr>
      <w:r>
        <w:rPr>
          <w:b/>
        </w:rPr>
        <w:t>Finanční toky z fondů EU, které jsou bilančně do rozpočtu SFDI zahrnovány, zvyšují vládou schválený výdajový rámec na celkových 71,1 mld. Kč se započtením předpokládaných nároků z roku 2013, které navýší výdajový rámec o 14,1 mld. Kč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1"/>
        <w:ind w:hanging="0"/>
        <w:rPr/>
      </w:pPr>
      <w:r>
        <w:rPr/>
        <w:t xml:space="preserve">Příprava a projednávání návrhu rozpočtu probíhalo s aktivní účastí nejen příjemců (zejména Ředitelství silnic a dálnic ČR, Správa železniční dopravní cesty a Ředitelství vodních </w:t>
        <w:br/>
        <w:t>cest ČR), ale také za účasti zástupců ministerstva dopravy.</w:t>
      </w:r>
    </w:p>
    <w:p>
      <w:pPr>
        <w:pStyle w:val="Styl1"/>
        <w:ind w:hanging="0"/>
        <w:rPr/>
      </w:pPr>
      <w:r>
        <w:rPr/>
      </w:r>
    </w:p>
    <w:p>
      <w:pPr>
        <w:pStyle w:val="Styl1"/>
        <w:ind w:hanging="0"/>
        <w:rPr>
          <w:b/>
          <w:b/>
        </w:rPr>
      </w:pPr>
      <w:r>
        <w:rPr>
          <w:b/>
        </w:rPr>
        <w:t xml:space="preserve">V rámci meziresortního připomínkového řízení uplatnil ministr průmyslu a obchodu </w:t>
        <w:br/>
        <w:t>a ministr životního prostředí požadavek na navýšení celkového rozpočtu SFDI</w:t>
      </w:r>
      <w:r>
        <w:rPr/>
        <w:t xml:space="preserve">, v případě ministra průmyslu a obchodu bylo rovněž poukázáno na rozpor s připravovaným materiálem dopravní sektorové strategie, který pracuje s vyššími finančními objemy. </w:t>
      </w:r>
      <w:r>
        <w:rPr>
          <w:b/>
        </w:rPr>
        <w:t>Stejný požadavek v různých formách uplatnili i hejtmani krajů Moravskoslezského, Jihočeského, Jihomoravského, Zlínského, Hospodářská komora a Českomoravská konfederace odborových svazů</w:t>
      </w:r>
      <w:r>
        <w:rPr/>
        <w:t xml:space="preserve">. </w:t>
      </w:r>
    </w:p>
    <w:p>
      <w:pPr>
        <w:pStyle w:val="Styl1"/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ateriál je předkládán bez rozporu a nebude mít vliv na rovnost mužů a žen.</w:t>
      </w:r>
    </w:p>
    <w:p>
      <w:pPr>
        <w:pStyle w:val="Styl1"/>
        <w:ind w:hanging="0"/>
        <w:rPr/>
      </w:pPr>
      <w:r>
        <w:rPr/>
      </w:r>
    </w:p>
    <w:p>
      <w:pPr>
        <w:pStyle w:val="Styl1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decimal" w:pos="453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GotTDemCon">
    <w:altName w:val="Courier New"/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3.95pt;mso-wrap-distance-left:0pt;mso-wrap-distance-right:0pt;mso-wrap-distance-top:0pt;mso-wrap-distance-bottom:0pt;margin-top:0.05pt;mso-position-vertical-relative:text;margin-left:21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4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FranklinGotTDemCon;Courier New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ascii="FranklinGotTDemCon;Courier New" w:hAnsi="FranklinGotTDemCon;Courier New" w:eastAsia="FranklinGotTDemCon;Courier New" w:cs="FranklinGotTDemCon;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NormlnrozpoetChar">
    <w:name w:val="normální rozpočet Char"/>
    <w:qFormat/>
    <w:rPr>
      <w:rFonts w:eastAsia="FranklinGotTDemCon;Courier New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decimal" w:pos="4536" w:leader="none"/>
      </w:tabs>
      <w:jc w:val="center"/>
    </w:pPr>
    <w:rPr>
      <w:b/>
      <w:lang w:val="en-US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9">
    <w:name w:val="xl29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Arial Unicode MS" w:hAnsi="Arial Unicode MS" w:eastAsia="Arial Unicode MS"/>
    </w:rPr>
  </w:style>
  <w:style w:type="paragraph" w:styleId="BodyText2">
    <w:name w:val="Body Text 2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decimal" w:pos="4536" w:leader="none"/>
      </w:tabs>
      <w:spacing w:lineRule="auto" w:line="36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Styl1">
    <w:name w:val="Styl1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decimal" w:pos="4536" w:leader="none"/>
      </w:tabs>
      <w:ind w:firstLine="68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OutlineL1">
    <w:name w:val="Outline_L1"/>
    <w:basedOn w:val="Normal"/>
    <w:next w:val="TextBody"/>
    <w:qFormat/>
    <w:pPr>
      <w:spacing w:before="0" w:after="240"/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tabs>
        <w:tab w:val="clear" w:pos="708"/>
        <w:tab w:val="left" w:pos="1134" w:leader="none"/>
        <w:tab w:val="left" w:pos="2268" w:leader="none"/>
        <w:tab w:val="left" w:pos="3402" w:leader="none"/>
        <w:tab w:val="decimal" w:pos="4536" w:leader="none"/>
      </w:tabs>
      <w:jc w:val="both"/>
    </w:pPr>
    <w:rPr>
      <w:rFonts w:ascii="FranklinGotTDemCon;Courier New" w:hAnsi="FranklinGotTDemCon;Courier New" w:eastAsia="FranklinGotTDemCon;Courier New" w:cs="FranklinGotTDemCon;Courier New"/>
      <w:sz w:val="20"/>
      <w:lang w:val="en-US"/>
    </w:rPr>
  </w:style>
  <w:style w:type="paragraph" w:styleId="Normlnrozpoet">
    <w:name w:val="normální rozpočet"/>
    <w:basedOn w:val="Normal"/>
    <w:qFormat/>
    <w:pPr>
      <w:tabs>
        <w:tab w:val="clear" w:pos="708"/>
        <w:tab w:val="left" w:pos="851" w:leader="none"/>
        <w:tab w:val="left" w:pos="7200" w:leader="none"/>
      </w:tabs>
      <w:spacing w:lineRule="auto" w:line="360"/>
      <w:jc w:val="both"/>
    </w:pPr>
    <w:rPr>
      <w:rFonts w:eastAsia="FranklinGotTDemCon;Courier New"/>
      <w:lang w:val="en-US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8:41:00Z</dcterms:created>
  <dc:creator>PC1600</dc:creator>
  <dc:description/>
  <cp:keywords/>
  <dc:language>en-US</dc:language>
  <cp:lastModifiedBy>zbynek.horelica</cp:lastModifiedBy>
  <cp:lastPrinted>2013-09-30T15:43:00Z</cp:lastPrinted>
  <dcterms:modified xsi:type="dcterms:W3CDTF">2013-09-30T14:03:00Z</dcterms:modified>
  <cp:revision>25</cp:revision>
  <dc:subject/>
  <dc:title>Státní fond dopravní infrastruktury</dc:title>
</cp:coreProperties>
</file>