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inisterstvo průmyslu a obch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V Praze dne 22 listopadu 2013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Čj.: </w:t>
      </w:r>
      <w:r>
        <w:rPr>
          <w:sz w:val="24"/>
          <w:highlight w:val="yellow"/>
        </w:rPr>
        <w:t>46694</w:t>
      </w:r>
      <w:r>
        <w:rPr>
          <w:sz w:val="24"/>
        </w:rPr>
        <w:t>/13/30000/01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 JEDNÁNÍ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6. PLENÁRNÍ SCHŮZ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HOSPODÁŘSKÉ A SOCIÁLNÍ DOHODY Č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av projednávání aktualizace SEK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formace o stanoviscích dotčených úřadů,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Rakouské republiky a Slovenské republiky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ůvod předložení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bsah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 základě rozhodnutí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sednictva RHSD Č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Zkladntext2"/>
              <w:ind w:left="356" w:hanging="35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  </w:t>
            </w:r>
          </w:p>
          <w:p>
            <w:pPr>
              <w:pStyle w:val="Zkladntext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 </w:t>
            </w:r>
          </w:p>
          <w:p>
            <w:pPr>
              <w:pStyle w:val="Zkladntext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edkládá:</w:t>
      </w:r>
    </w:p>
    <w:p>
      <w:pPr>
        <w:pStyle w:val="Heading4"/>
        <w:rPr/>
      </w:pPr>
      <w:r>
        <w:rPr/>
        <w:t>doc. Ing. Jiří Cieńciała, CSc.</w:t>
      </w:r>
    </w:p>
    <w:p>
      <w:pPr>
        <w:pStyle w:val="Normal"/>
        <w:rPr>
          <w:sz w:val="24"/>
        </w:rPr>
      </w:pPr>
      <w:r>
        <w:rPr>
          <w:sz w:val="28"/>
        </w:rPr>
        <w:t>ministr průmyslu a obcho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3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2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72991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30:00Z</dcterms:created>
  <dc:creator>Gabriela Kinclová</dc:creator>
  <dc:description/>
  <dc:language>en-US</dc:language>
  <cp:lastModifiedBy>Kovačovská Lenka</cp:lastModifiedBy>
  <cp:lastPrinted>2011-04-14T09:33:00Z</cp:lastPrinted>
  <dcterms:modified xsi:type="dcterms:W3CDTF">2013-11-22T09:30:00Z</dcterms:modified>
  <cp:revision>2</cp:revision>
  <dc:subject/>
  <dc:title>Ministerstvo průmyslu a obchodu</dc:title>
</cp:coreProperties>
</file>