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stvo financí</w:t>
      </w:r>
    </w:p>
    <w:p>
      <w:pPr>
        <w:pStyle w:val="Normal"/>
        <w:spacing w:before="0" w:after="120"/>
        <w:rPr/>
      </w:pPr>
      <w:r>
        <w:rPr/>
        <w:t>č.j. MF- 26 622/2015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B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4"/>
        </w:rPr>
        <w:t>Předkládací zpráva</w:t>
      </w:r>
    </w:p>
    <w:p>
      <w:pPr>
        <w:pStyle w:val="Heading3"/>
        <w:rPr>
          <w:sz w:val="28"/>
        </w:rPr>
      </w:pPr>
      <w:r>
        <w:rPr>
          <w:sz w:val="28"/>
        </w:rPr>
        <w:t>Předkládací zprá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odsazen3"/>
        <w:spacing w:before="120" w:after="120"/>
        <w:rPr/>
      </w:pPr>
      <w:r>
        <w:rPr/>
        <w:t>Ministerstvo financí na základě usnesení vlády ze dne 24. června 2015 č. 484 zpracovalo na jednání vlády návrh zákona o státním rozpočtu České republiky na rok 2016 včetně rozpočtové dokumentace. Součástí dokumentace je i „Návrh střednědobých výdajových rámců na léta 2017 a 2018“ a „Návrh střednědobého výhledu státního rozpočtu na léta 2017 a 2018“.</w:t>
      </w:r>
    </w:p>
    <w:p>
      <w:pPr>
        <w:pStyle w:val="TextBodyIndent"/>
        <w:ind w:hanging="0"/>
        <w:rPr/>
      </w:pPr>
      <w:r>
        <w:rPr/>
        <w:t>Souhrnné údaje bilance státního rozpočtu  v letech 2011 až 2016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53735" cy="1668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/>
      </w:pPr>
      <w:r>
        <w:rPr/>
        <w:t>Výchozím podkladem pro zpracování návrhu rozpočtu na rok 2016 byly návrhy rozpočtů kapitol státního rozpočtu předložené správci kapitol Ministerstvu financí do 31. července 2015 a následná jednání s představiteli kapitol. Správci kapitol rozpracovali rozpočtové limity do podrobné struktury rozpočtu příjmů a výdajů. Souhrnné údaje bilance státního rozpočtu na rok 2016 a porovnání zapracovaných změn je uvedeno v následujícím přehledu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56275" cy="1994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bCs/>
          <w:szCs w:val="24"/>
        </w:rPr>
      </w:pPr>
      <w:r>
        <w:rPr>
          <w:bCs/>
          <w:szCs w:val="24"/>
        </w:rPr>
        <w:t>Do předloženého návrhu státního rozpočtu na rok 2016 byly promítnuty zejména následující změn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>aktualizace daňových příjmů a příjmů z pojistného na sociální zabezpečení podle červencové makroekonomické predikc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bCs/>
          <w:szCs w:val="24"/>
        </w:rPr>
        <w:t>zapojení příjmů z rozpočtu Evropské unie a z </w:t>
      </w:r>
      <w:r>
        <w:rPr/>
        <w:t>Finančního mechanismu Evropského hospodářského prostoru, Finančního mechanismu Norska, Programu švýcarsko – české spolupráce, případně jiného finančního mechanismu</w:t>
      </w:r>
      <w:r>
        <w:rPr>
          <w:bCs/>
          <w:szCs w:val="24"/>
        </w:rPr>
        <w:t xml:space="preserve"> na financování společných programů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rPr>
          <w:bCs/>
          <w:szCs w:val="24"/>
        </w:rPr>
      </w:pPr>
      <w:r>
        <w:rPr>
          <w:bCs/>
          <w:szCs w:val="24"/>
        </w:rPr>
        <w:t>posílení výdajů rozpočtových kapitol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ávrh státního rozpočtu na rok 2016 a střednědobý výhled státního rozpočtu na léta 2017 a 2018 zabezpečují, aby podíl deficitu vládního sektoru na HDP </w:t>
      </w:r>
      <w:r>
        <w:rPr/>
        <w:t>byl v roce 2016 ve výši 1,2 %, v roce 2017 ve výši 0,8 % a v roce 2018 ve výši 0,6 % (v metodice ESA2010).  S</w:t>
      </w:r>
      <w:r>
        <w:rPr>
          <w:szCs w:val="22"/>
        </w:rPr>
        <w:t xml:space="preserve">trukturální deficit vládního sektoru je 1,4 % HDP v roce 2016, v roce 2017 činí 1,1 % HDP a v roce 2018 činí 0,9 % HDP </w:t>
      </w:r>
      <w:r>
        <w:rPr/>
        <w:t xml:space="preserve">(v metodice ESA2010).  </w:t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 xml:space="preserve">Ministerstvo financí předpokládá, že návrh státního rozpočtu ČR na rok 2016 a střednědobý výhled státního rozpočtu na léta 2017 a 2018 bude  upraven podle výsledků jednání vlády ČR, včetně doladění vnitřní konzistence, vazeb a metodické správnosti rozpočtů kapitol a dalších příloh rozpočtové dokumentace.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/>
        <w:t>Návrh zákona o státním rozpočtu ČR na rok 2016 prošel vnějším připomínkovým řízením. V průběhu srpna došlo k jeho vypořádání s jednotlivými připomínkovými místy. S několika připomínkovými místy vznikly ohledně vypořádání zásadních připomínek rozpory. Jedná se o Jihočeský kraj, Jihomoravský kraj, Plzeňský kraj, Olomoucký kraj, Svaz měst a obcí České republiky (zejména v otázce navýšení příspěvku na výkon státní správy krajům), Českomoravskou konfederaci odborových svazů (neprojednání materiálu v Radě hospodářské a sociální dohody) a Správu státních hmotných rezerv (nedoplnění čl. 2 odst. 1 přílohy k usnesení vlády o problematiku státních hmotných rezerv). Materiál je nyní předkládán do vlády i s výše uvedenými rozpory. Po schválení materiálu vládou bude návrh zákona o státním rozpočtu na rok 2016 předložen k projednání Poslanecké sněmovně Parlamentu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120" w:after="120"/>
        <w:jc w:val="both"/>
        <w:rPr>
          <w:i/>
          <w:i/>
        </w:rPr>
      </w:pPr>
      <w:r>
        <w:rPr>
          <w:i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b/>
      <w:bCs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120"/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120"/>
      <w:ind w:firstLine="708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right="708" w:hanging="0"/>
      <w:jc w:val="both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/>
  </w:style>
  <w:style w:type="paragraph" w:styleId="Zkladntext2">
    <w:name w:val="Základní text 2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/>
  </w:style>
  <w:style w:type="paragraph" w:styleId="Xl24">
    <w:name w:val="xl24"/>
    <w:basedOn w:val="Normal"/>
    <w:qFormat/>
    <w:pPr>
      <w:pBdr>
        <w:top w:val="single" w:sz="12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60">
    <w:name w:val="xl60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62">
    <w:name w:val="xl62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3">
    <w:name w:val="xl63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5">
    <w:name w:val="xl65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81">
    <w:name w:val="xl81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98">
    <w:name w:val="xl98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15:00Z</dcterms:created>
  <dc:creator>MF</dc:creator>
  <dc:description/>
  <cp:keywords/>
  <dc:language>en-US</dc:language>
  <cp:lastModifiedBy>11207</cp:lastModifiedBy>
  <cp:lastPrinted>2015-08-27T15:59:00Z</cp:lastPrinted>
  <dcterms:modified xsi:type="dcterms:W3CDTF">2015-08-29T12:05:00Z</dcterms:modified>
  <cp:revision>10</cp:revision>
  <dc:subject/>
  <dc:title>A</dc:title>
</cp:coreProperties>
</file>