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sterstvo financí</w:t>
      </w:r>
    </w:p>
    <w:p>
      <w:pPr>
        <w:pStyle w:val="Normal"/>
        <w:spacing w:before="0" w:after="120"/>
        <w:rPr/>
      </w:pPr>
      <w:r>
        <w:rPr/>
        <w:t>č.j. MF- 26 622/2015/1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I.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Zpráva o očekávaném vývoji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tátních finančních aktiv a pasiv</w:t>
      </w:r>
    </w:p>
    <w:p>
      <w:pPr>
        <w:pStyle w:val="Heading"/>
        <w:numPr>
          <w:ilvl w:val="0"/>
          <w:numId w:val="0"/>
        </w:numPr>
        <w:spacing w:lineRule="auto" w:line="360" w:before="120" w:after="0"/>
        <w:jc w:val="left"/>
        <w:outlineLvl w:val="0"/>
        <w:rPr/>
      </w:pPr>
      <w:r>
        <w:rPr/>
        <w:t>Zpráva o očekávaném vývoji státních finančních aktiv a pasiv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čekávaný vývoj státních finančních aktiv a pasiv vymezených ustanovením § 36 zákona</w:t>
        <w:br/>
        <w:t>č. 218/2000 Sb. o rozpočtových pravidlech a o změně některých souvisejících zákonů (rozpočtová pravidla) je kvantifikován takto:</w:t>
      </w:r>
    </w:p>
    <w:p>
      <w:pPr>
        <w:pStyle w:val="Titulek"/>
        <w:spacing w:lineRule="auto" w:line="360" w:before="120" w:after="0"/>
        <w:rPr/>
      </w:pPr>
      <w:r>
        <w:rPr/>
        <w:t xml:space="preserve">Tabulka č. </w:t>
      </w:r>
      <w:r>
        <w:rPr/>
        <w:fldChar w:fldCharType="begin"/>
      </w:r>
      <w:r>
        <w:rPr/>
        <w:instrText xml:space="preserve"> SEQ Tabulka_č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Vývoj státních finančních aktiv a pasiv (mld. Kč)</w:t>
      </w:r>
    </w:p>
    <w:p>
      <w:pPr>
        <w:pStyle w:val="Normal"/>
        <w:spacing w:lineRule="auto" w:line="360" w:before="120" w:after="0"/>
        <w:rPr/>
      </w:pPr>
      <w:r>
        <w:rPr/>
        <w:drawing>
          <wp:inline distT="0" distB="0" distL="0" distR="0">
            <wp:extent cx="5757545" cy="4656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5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droj: MF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V období let 2015 až 2016 se očekává pokles stavu státních finančních aktiv (dále SFA) o 74,2 mld. Kč při současném růstu státních finančních pasiv o 71,4 mld. Kč. </w:t>
      </w:r>
    </w:p>
    <w:p>
      <w:pPr>
        <w:pStyle w:val="Normal"/>
        <w:spacing w:lineRule="auto" w:line="360" w:before="120" w:after="0"/>
        <w:jc w:val="both"/>
        <w:rPr/>
      </w:pPr>
      <w:r>
        <w:rPr/>
        <w:t>V návaznosti na příslušné ustanovení zákona č. 465/2011 Sb., kterým se mění zákon č. 218/2000 Sb. o rozpočtových pravidlech a o změně některých souvisejících zákonů (rozpočtová pravidla) nejsou do státních finančních aktiv zahrnovány pohledávky z návratných finančních výpomocí poskytnutých z rozpočtové kapitoly VPS a rovněž pohledávky ze státních záruk, realizovaných z prostředků kapitoly VPS.</w:t>
      </w:r>
    </w:p>
    <w:p>
      <w:pPr>
        <w:pStyle w:val="Normal"/>
        <w:spacing w:lineRule="auto" w:line="360" w:before="120" w:after="0"/>
        <w:jc w:val="both"/>
        <w:rPr>
          <w:highlight w:val="yellow"/>
        </w:rPr>
      </w:pPr>
      <w:r>
        <w:rPr/>
        <w:t>Očekávané zvýšení stavu peněžních prostředků na bankovních účtech SFA vedených  u ČNB o 49,2 mld. Kč vyplývá ze standardních příjmových a výdajových operací uskutečňovaných na těchto účtech, přičemž nejvýznamnější nárůst stavu se očekává na eurovém účtu, kam jsou mimo jiné převáděny i peněžní prostředky ze zahraničních emisí státních dluhopisů. V období let 2015 a 2016 se předpokládá, že disponibilní prostředky účtu rezervy pro důchodovou reformu nebudou investovány přímo, ale jako součást souhrnného účtu státní pokladny budou zapojeny do řízení likvidity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V průběhu sledovaného období lze očekávat snížení stavu prostředků na většině ostatních bankovních účtů SFA, z jejichž zůstatků se financují výdaje rozpočtové kapitoly OSFA a část přesunů na krytí účelově určených výdajů jiných kapitol státního rozpočtu. V letech 2015 až 2016 jde konkrétně o přímé výdaje na financování nakládání s radioaktivními odpady, úhrady restitučních nároků na zemědělském majetku, případně i řešení mimořádných situací </w:t>
        <w:br/>
        <w:t xml:space="preserve">a posílení územně samosprávných celků (dále ÚSC). V rámci přesunů práva čerpání prostředků SFA do jiných rozpočtových kapitol se jedná především o krytí výdajů vyvolaných zánikem věcných břemen na restituovaném majetku, výdaje na rozvoj infrastruktury ÚSC, jakož i výdaje na pozemkové úpravy a protipovodňová opatření a další programy ve veřejném zájmu, realizované především v kapitole MZe. </w:t>
      </w:r>
    </w:p>
    <w:p>
      <w:pPr>
        <w:pStyle w:val="Normal"/>
        <w:spacing w:lineRule="auto" w:line="360" w:before="120" w:after="0"/>
        <w:jc w:val="both"/>
        <w:rPr/>
      </w:pPr>
      <w:r>
        <w:rPr/>
        <w:t>V případě účtu Zvláštní účelové prostředky lze očekávat mírný pokles stavu o cca 100 mil. Kč. Převažujícím vlivem budou přesuny prostředků do kapitoly MZe, na straně příjmů pak v roce 2015 inkaso poslední splátky z prodeje státního podílu ve společnosti Arcelor Mittal ve výši téměř 1,0 mld. Kč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Obdobný charakter mají též prostředky SFA, jejichž prostřednictvím byly z prostředků získaných z úvěrů od Evropské investiční banky (dále EIB) kryty některé výdaje na infrastrukturální programy kapitol státního rozpočtu. Nulový zůstatek příslušného účtu SFA vychází z předpokladu pozastaveného přijímání nových úvěrových tranší od EIB. </w:t>
      </w:r>
    </w:p>
    <w:p>
      <w:pPr>
        <w:pStyle w:val="Normal"/>
        <w:spacing w:lineRule="auto" w:line="360" w:before="120" w:after="0"/>
        <w:jc w:val="both"/>
        <w:rPr>
          <w:highlight w:val="yellow"/>
        </w:rPr>
      </w:pPr>
      <w:r>
        <w:rPr/>
        <w:t xml:space="preserve">Ve státních finančních aktivech představují další růstové položky především zahraniční majetkové účasti a v menší míře rovněž pohledávky státu vůči zahraničí. 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Postupné navyšování upsaného kapitálu v rámci zahraničních majetkových účastí státu se týká Mezinárodní banky pro obnovu a rozvoj (dále IBRD) a probíhá v letech 2012 až 2016. Celkové navýšení podílu České republiky v IBRD by mělo činit cca 203,3 mil. USD, přičemž splatná část činí 12,2 mil. USD. Zvýšení podílu připadající na období 2015 a 2016 odpovídá hodnotě cca 1,6 mld. Kč. Jednotlivé roční splátky hrazené v těchto letech představují úhrnem cca 95 mil. Kč. Ke konci roku 2016 by podíl na upsaném kapitálu IBRD měl dosáhnout výše 23,4 mld. Kč. Po vypořádání vztahů s Kubou a Maďarskem a schválení změn ve statutárních dokumentech se ještě v roce 2015 očekává zvýšení podílu České republiky na základním kapitálu Mezinárodní banky hospodářské spolupráce (MBHS) o cca 5 368 tis. EUR na úroveň 53 368 tis. EUR (tj. na cca 1 454 mil. Kč). Do budoucna však zůstává otevřenou otázkou samotná další existence této banky. V případě Mezinárodní investiční banky (MIB) by mělo dojít k navýšení základního kapitálu z 1,3 mld. EUR na 2,0 mld. EUR. Podíly členských států by zůstaly ve stejné výši a jednalo by se pouze o navýšení nerozdělené kvóty. Naopak pokles státních finančních aktiv o cca 0,8 mld. Kč se vztahuje k majetkovým účastem převzatým po bývalé České konsolidační agentuře (ČKA). Nejpozději v roce 2016 se předpokládá prodej majetkové účasti u slovinské společnosti VIPAP Videm Krško d.d. Do uvažovaných stavů majetkových účastí u mezinárodních bank a zahraničních společností jsou promítnuty kreditní kursové rozdíly ve výši 313 mil. Kč, které souvisí s vývojem směnného kursu Kč vůči USD a EUR v 1. pololetí roku 2015. </w:t>
      </w:r>
    </w:p>
    <w:p>
      <w:pPr>
        <w:pStyle w:val="Normal"/>
        <w:spacing w:lineRule="auto" w:line="360" w:before="120" w:after="0"/>
        <w:jc w:val="both"/>
        <w:rPr>
          <w:highlight w:val="yellow"/>
        </w:rPr>
      </w:pPr>
      <w:r>
        <w:rPr/>
        <w:t xml:space="preserve">V případě tuzemských společností se ve sledovaném období předpokládá změna (zvýšení) stavu u Českomoravské záruční a rozvojové banky, a.s. (dále ČMZRB), kde již v 1. pololetí 2015 došlo v návaznosti na rozhodnutí valné hromady k navýšení kapitálu upsaného Ministerstvem financí, a to formou vyplacení tzv. nefinanční dividendy. Konkrétně se jedná o převod 415 kusů akcií o celkové jmenovité hodnotě 99,4 mil. Kč, které byly v držení ČMZRB. V 1. pololetí 2015 došlo v návaznosti na ukončení konkurzu po splnění rozvrhového usnesení k výmazu společnosti Hotelinvest, a.s. z veřejného rejstříku. Do konce roku 2015 se po ukončení likvidace předpokládá výmaz z veřejného rejstříku rovněž </w:t>
        <w:br/>
        <w:t xml:space="preserve">u společnosti STAVOCENTRAL, a.s. v likvidaci (jmenovitá hodnota podílu na základním kapitálu činí 85,7 mil. Kč). Nejpozději v roce 2016 se očekává ukončení likvidace společnosti JUNIOR centrum, a.s., v likvidaci, což bude znamenat pokles vykazovaného stavu majetkových společností o téměř 225,0 mil. Kč.  </w:t>
      </w:r>
    </w:p>
    <w:p>
      <w:pPr>
        <w:pStyle w:val="Zkladntextodsazen2"/>
        <w:spacing w:lineRule="auto" w:line="360" w:before="120" w:after="0"/>
        <w:ind w:left="0" w:hanging="0"/>
        <w:jc w:val="both"/>
        <w:rPr>
          <w:highlight w:val="yellow"/>
        </w:rPr>
      </w:pPr>
      <w:r>
        <w:rPr/>
        <w:t>Nárůst celkového stavu vládních a ostatních pohledávek státu vůči zahraničí a vůči jejich deblokátorům o 1,1 mld. Kč na úroveň cca 26,9 mld. Kč, je ovlivněn výší předpokládaných splátek, připsaných úroků a kreditními kursovými rozdíly za 1. pololetí 2015, vyčíslenými na 1,2 mld. Kč. Uvažované splátky vládních úvěrů ve výši 325 mil. Kč se týkají pohledávky vůči Iráku. U pohledávek za deblokátory byly v 1. pololetí 2015 inkasovány příjmy z exekucí vůči společnosti Lanatex ve výši 0,5 mil. Kč. Opačný vliv na stav pohledávek bude mít připisování smluvních úroků u pohledávek vůči Iráku, Iránu a některým deblokátorům, které by mohlo dosáhnout úhrnné výše cca 295 mil. Kč. Od roku 2014 bylo na základě uzavřené mezivládní dohody zastaveno úročení súdánského dluhu, obdobný postup se předpokládá i v případě Kuby. Ve sledovaném období nejsou předpokládány žádné odpisy zahraničních pohledávek nebo jejich částí.</w:t>
      </w:r>
    </w:p>
    <w:p>
      <w:pPr>
        <w:pStyle w:val="TextBodyIndent"/>
        <w:spacing w:before="120" w:after="0"/>
        <w:ind w:hanging="0"/>
        <w:rPr/>
      </w:pPr>
      <w:r>
        <w:rPr/>
        <w:t xml:space="preserve">U tuzemských pohledávek z poskytnutých státních půjček a návratných finančních výpomocí evidovaných v SFA se v období let 2015 až 2016 nepředpokládá žádná výraznější změna stavu. Objemově málo významný (cca 8 mil. Kč) je předpokládaný pokles pohledávky z realizované státní záruky, kterou na účet SFA na základě dohody o narovnání splácí Mitas, a.s. 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Průběžné zůstatky cenných papírů ve formě státních pokladničních poukázek a poukázek ČNB v držbě státu z finančního investování na účtech řízení likvidity státní pokladny se budou pohybovat v řádu desítek miliard Kč. Na základě změny metodiky však nebudou (z důvodu eliminace rizika duplicitního započtení s peněžními prostředky na účtech SFA) od roku 2015 tyto cenné papíry vesměs zahrnovány do SFA. Obdobná situace nastane </w:t>
        <w:br/>
        <w:t xml:space="preserve">u pohledávek z depozitních operací na účtech řízení likvidity státní pokladny. Oproti stavu vykazovanému k 31. 12. 2014 se tak u těchto položek předpokládá pokles až na celkovou úroveň cca 14,4 mld. Kč. V letech 2015 až 2016 poklesne rovněž stav státem držených střednědobých a dlouhodobých cenných papírů z titulu finančního investování dočasně volných prostředků jaderného účtu o cca 7,3 mld. Kč. Současně však dojde v portfoliu jaderného účtu k nárůstu držby krátkodobých cenných papírů (poukázek ČNB) o cca </w:t>
        <w:br/>
        <w:t xml:space="preserve">10,7 mld. Kč. 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U ostatních pohledávek státu se očekává  poměrně výrazný pokles pohledávky z titulu prodeje akciového podílu ve společnosti Arcelor Mittal, a to v roce 2015 úhradou poslední splátky ve výši téměř 1 mld. Kč. 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Státní finanční aktiva nezahrnují předpoklad poskytování nových dlouhodobých vývozních úvěrů na vládní úrovni v návaznosti na usnesení vlády č. 1070/2004, které by byly v plné výši financovány ze státního rozpočtu v období let 2015 a 2016. </w:t>
      </w:r>
    </w:p>
    <w:p>
      <w:pPr>
        <w:pStyle w:val="Normal"/>
        <w:spacing w:lineRule="auto" w:line="360" w:before="120" w:after="0"/>
        <w:jc w:val="both"/>
        <w:rPr>
          <w:highlight w:val="yellow"/>
        </w:rPr>
      </w:pPr>
      <w:r>
        <w:rPr/>
        <w:t>Očekávaný růst stavu státních finančních pasiv v letech 2015 až 2016 o 71,4 mld. Kč vychází z kvantifikací rozpočtové kapitoly Státní dluh, a to ze skutečné výše státních finančních pasiv 1 740,3 mld. Kč k 31. 12. 2014 (včetně závazků z nesplaceného upsaného kapitálu ve výši 76,6 mld. Kč, které však nejsou vykazovány v rámci státního dluhu), z jejich předpokládaného stavu ve výši 1 740,4 mld. Kč na konci roku 2015 a 1 811,7 mld. Kč na konci roku 2016. Nárůst</w:t>
      </w:r>
      <w:r>
        <w:rPr>
          <w:color w:val="FF0000"/>
        </w:rPr>
        <w:t xml:space="preserve"> </w:t>
      </w:r>
      <w:r>
        <w:rPr/>
        <w:t>za uvedené dva roky</w:t>
      </w:r>
      <w:r>
        <w:rPr>
          <w:color w:val="FF0000"/>
        </w:rPr>
        <w:t xml:space="preserve"> </w:t>
      </w:r>
      <w:r>
        <w:rPr/>
        <w:t xml:space="preserve">se týká jak vnitřního dluhu, tak </w:t>
        <w:br/>
        <w:t>i závazků vůči zahraničí. V kvantifikacích na období let 2015 a 2016 se přitom vychází z předpokládaných schodků státního rozpočtu.</w:t>
      </w:r>
    </w:p>
    <w:p>
      <w:pPr>
        <w:pStyle w:val="Normal"/>
        <w:spacing w:lineRule="auto" w:line="360" w:before="120" w:after="0"/>
        <w:jc w:val="both"/>
        <w:rPr/>
      </w:pPr>
      <w:r>
        <w:rPr/>
        <w:t>Vnitřní státní dluh má za období let 2015 až 2016 vzrůst celkem o 42,4 mld. Kč, přičemž v uvedeném období se počítá s růstem tohoto dluhu ve formě střednědobých a dlouhodobých státních dluhopisů, a to i při započítání poklesu dluhu ve formě spořicích státních dluhopisů</w:t>
        <w:br/>
        <w:t>o 32,7 mld. Kč. Stav státních pokladničních poukázek by měl zůstat zachován v prakticky nezměněné výši na úrovni cca 100 mld. Kč.</w:t>
      </w:r>
    </w:p>
    <w:p>
      <w:pPr>
        <w:pStyle w:val="TextBodyIndent"/>
        <w:spacing w:before="120" w:after="0"/>
        <w:ind w:hanging="0"/>
        <w:rPr/>
      </w:pPr>
      <w:r>
        <w:rPr/>
        <w:t xml:space="preserve">U závazků státu vůči zahraničí se v letech 2015 až 2016 počítá s růstem ve výši 27,5 mld. Kč. Zdrojem zvýšení zahraničního dluhu jsou především zahraniční emise státních dluhopisů, jejichž korunová hodnota v oběhu by měla stoupnout o 31,6 mld. Kč. Předpokládá se rovněž zvýšení jejich podílu na celkové hodnotě emitovaných státních dluhopisů na 16,2 %. Závazky státu vůči zahraničí z titulu úvěrů přijatých od EIB na financování realizace infrastrukturálních programů naopak poklesnou v uvedeném období celkem o 4,1 mld. Kč, </w:t>
        <w:br/>
        <w:t>a to vlivem postupného splácení tranší jednotlivých úvěrů při současném pozastavení přijímání nových tranší.</w:t>
      </w:r>
    </w:p>
    <w:p>
      <w:pPr>
        <w:pStyle w:val="TextBodyIndent"/>
        <w:spacing w:before="120" w:after="0"/>
        <w:ind w:hanging="0"/>
        <w:rPr/>
      </w:pPr>
      <w:r>
        <w:rPr/>
        <w:t xml:space="preserve">Předpokládané zvýšení závazků z nesplaceného upsaného kapitálu u zahraničních majetkových účastí státu ve správě Ministerstva financí o celkových 1,5 mld. Kč vyplývá z navýšení o 1,5 mld. Kč z titulu nově upsaného kapitálu u IBRD v roce 2015 a 2016 a z předpokládaného navýšení podílu ČR na upsaném kapitálu MBHS o cca 5,4 mil. EUR (tj. cca 146 mil. Kč). V tomto případě se jedná o podíl na kapitálu, původně upsaném Kubou </w:t>
        <w:br/>
        <w:t>a Maďarskem. Uvedený růst závazků je v roce 2015 částečně korigován úhradou poslední roční splátky ve výši cca 0,5 mld. Kč, které se týká zvýšení majetkového podílu státu u EIB. Debetní kursové rozdíly vyúčtované za 1. pololetí 2015 dosáhly celkové výše 0,3 mld. Kč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1:06:00Z</dcterms:created>
  <dc:creator>11430</dc:creator>
  <dc:description/>
  <cp:keywords/>
  <dc:language>en-US</dc:language>
  <cp:lastModifiedBy>11207</cp:lastModifiedBy>
  <cp:lastPrinted>2015-08-26T10:46:00Z</cp:lastPrinted>
  <dcterms:modified xsi:type="dcterms:W3CDTF">2015-08-26T08:46:00Z</dcterms:modified>
  <cp:revision>4</cp:revision>
  <dc:subject/>
  <dc:title>Část I</dc:title>
</cp:coreProperties>
</file>