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.j. MF- 26 622/2015/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V Praze dne 31. srpna 2015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Výtisk č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chůzi vlády Č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Návrh zákona o státním rozpočtu České republiky na rok 2016 včetně rozpočtové dokumentac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kládá se v souladu s plánem práce vlády na 2. pololetí 2015 a usnesením vlády č. 484 ze dne 24. června 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zákona o státním rozpočtu ČR na rok 20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roekonomický rámec na rok 20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k návrhu zákona o státním  rozpočtu ČR na rok 20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ruktura výdajů vedených v informačním systému programového financování EDS/SMVS podle kapitol státního rozpoč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Rozpočty územních samosprávných celků, dobrovolných svazků obcí a regionálních rad regionů soudrž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spodaření veřejných rozpoč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vrh střednědobých výdajových rámců na léta 2017 a 20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ávrh střednědobého výhledu státního rozpočtu</w:t>
            </w:r>
            <w:r>
              <w:rPr>
                <w:rFonts w:cs="Times New Roman" w:ascii="Times New Roman" w:hAnsi="Times New Roman"/>
              </w:rPr>
              <w:t xml:space="preserve"> ČR na léta 2017 a 20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ková zpráv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ředkládá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g. Andrej Babiš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místopředseda vlády a ministr financí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Návrh usnesení vlád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B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4"/>
        </w:rPr>
        <w:t>Předkládací zpráva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4"/>
        </w:rPr>
        <w:t>Návrh zákona o státním rozpočtu České republiky na rok 201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4"/>
        </w:rPr>
        <w:t>Makroekonomický rámec na rok 2015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4"/>
        </w:rPr>
        <w:t>Zpráva k návrhu zákona o státním rozpočtu  ČR na rok 201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F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4"/>
        </w:rPr>
        <w:t>Tabulková část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Struktura příjmů a výdajů kapitol státního rozpočtu podle druhů a odvětví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.</w:t>
      </w:r>
    </w:p>
    <w:p>
      <w:pPr>
        <w:pStyle w:val="Zkladntext2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44"/>
          <w:highlight w:val="yellow"/>
        </w:rPr>
      </w:pPr>
      <w:r>
        <w:rPr>
          <w:rFonts w:cs="Times New Roman"/>
          <w:b w:val="false"/>
          <w:bCs w:val="false"/>
          <w:sz w:val="44"/>
          <w:highlight w:val="yellow"/>
        </w:rPr>
      </w:r>
    </w:p>
    <w:p>
      <w:pPr>
        <w:pStyle w:val="Zkladntext2"/>
        <w:ind w:left="360" w:hanging="0"/>
        <w:rPr/>
      </w:pPr>
      <w:r>
        <w:rPr/>
        <w:t xml:space="preserve">Struktura výdajů vedených v informačním systému programového financování EDS/SMVS podle kapitol státního rozpočtu 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3"/>
        </w:numPr>
        <w:rPr/>
      </w:pPr>
      <w:r>
        <w:rPr/>
        <w:t>část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Zkladntext2"/>
        <w:ind w:left="360" w:hanging="0"/>
        <w:rPr/>
      </w:pPr>
      <w:r>
        <w:rPr/>
        <w:t xml:space="preserve">Struktura výdajů vedených v informačním systému programového financování EDS/SMVS podle kapitol státního rozpočtu 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3"/>
        </w:numPr>
        <w:rPr/>
      </w:pPr>
      <w:r>
        <w:rPr/>
        <w:t>část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Zpráva o očekávaném vývo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4"/>
        </w:rPr>
        <w:t>státních finančních aktiv a pasiv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Rozpočty územních samosprávných celků, dobrovolných svazků obcí a regionálních rad regionů soudržnosti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ospodaření veřejných rozpočtů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Návrh střednědobých výdajových rámců na léta 2017 a 2018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Návrh střednědobého výhledu státního rozpočtu  na léta 2017 a 2018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6 622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</w:rPr>
        <w:t>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Tiskov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;Century" w:hAnsi="Century Schoolbook;Century" w:cs="Century Schoolbook;Century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;Century" w:hAnsi="Century Schoolbook;Century" w:cs="Century Schoolbook;Century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24:00Z</dcterms:created>
  <dc:creator>MF</dc:creator>
  <dc:description/>
  <cp:keywords/>
  <dc:language>en-US</dc:language>
  <cp:lastModifiedBy>11207</cp:lastModifiedBy>
  <cp:lastPrinted>2014-08-14T08:46:00Z</cp:lastPrinted>
  <dcterms:modified xsi:type="dcterms:W3CDTF">2015-08-11T10:28:00Z</dcterms:modified>
  <cp:revision>4</cp:revision>
  <dc:subject/>
  <dc:title>MINISTERSTVO FINANCÍ</dc:title>
</cp:coreProperties>
</file>