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spacing w:before="120" w:after="0"/>
        <w:rPr>
          <w:sz w:val="28"/>
        </w:rPr>
      </w:pPr>
      <w:r>
        <w:rPr>
          <w:sz w:val="28"/>
        </w:rPr>
        <w:t>Důvodová zpráva</w:t>
      </w:r>
    </w:p>
    <w:p>
      <w:pPr>
        <w:pStyle w:val="Normal"/>
        <w:rPr>
          <w:sz w:val="28"/>
        </w:rPr>
      </w:pPr>
      <w:r>
        <w:rPr>
          <w:sz w:val="28"/>
        </w:rPr>
      </w:r>
    </w:p>
    <w:p>
      <w:pPr>
        <w:pStyle w:val="Normal"/>
        <w:spacing w:lineRule="auto" w:line="360"/>
        <w:jc w:val="center"/>
        <w:rPr>
          <w:b/>
          <w:b/>
          <w:bCs/>
        </w:rPr>
      </w:pPr>
      <w:r>
        <w:rPr>
          <w:b/>
          <w:bCs/>
        </w:rPr>
        <w:t xml:space="preserve">k návrhu zákona o státním rozpočtu České republiky na rok 2016 </w:t>
      </w:r>
    </w:p>
    <w:p>
      <w:pPr>
        <w:pStyle w:val="Normal"/>
        <w:spacing w:lineRule="auto" w:line="360"/>
        <w:jc w:val="center"/>
        <w:rPr>
          <w:b/>
          <w:b/>
          <w:bCs/>
        </w:rPr>
      </w:pPr>
      <w:r>
        <w:rPr>
          <w:b/>
          <w:bCs/>
        </w:rPr>
        <w:t xml:space="preserve">a k návrhům střednědobého výhledu státního rozpočtu České republiky </w:t>
      </w:r>
    </w:p>
    <w:p>
      <w:pPr>
        <w:pStyle w:val="Normal"/>
        <w:spacing w:lineRule="auto" w:line="360"/>
        <w:jc w:val="center"/>
        <w:rPr>
          <w:b/>
          <w:b/>
          <w:bCs/>
        </w:rPr>
      </w:pPr>
      <w:r>
        <w:rPr>
          <w:b/>
          <w:bCs/>
        </w:rPr>
        <w:t>na léta 2017 a 2018 a střednědobých výdajových rámců na léta 2017 a 2018</w:t>
      </w:r>
    </w:p>
    <w:p>
      <w:pPr>
        <w:pStyle w:val="Normal"/>
        <w:spacing w:lineRule="auto" w:line="360"/>
        <w:rPr/>
      </w:pPr>
      <w:r>
        <w:rPr/>
      </w:r>
    </w:p>
    <w:p>
      <w:pPr>
        <w:pStyle w:val="Heading3"/>
        <w:rPr/>
      </w:pPr>
      <w:r>
        <w:rPr/>
        <w:t>Obecně:</w:t>
      </w:r>
    </w:p>
    <w:p>
      <w:pPr>
        <w:pStyle w:val="Normal"/>
        <w:spacing w:lineRule="auto" w:line="360"/>
        <w:jc w:val="both"/>
        <w:rPr/>
      </w:pPr>
      <w:r>
        <w:rPr/>
        <w:tab/>
        <w:t xml:space="preserve">Úkoly dané v návrhu usnesení k návrhu zákona o státním rozpočtu České republiky na rok 2016 a k návrhům střednědobého výhledu státního rozpočtu České republiky na léta 2017 a 2018 a střednědobých výdajových rámců na léta 2017 a 2018 se vztahují k zajištění zpracování vládního návrhu zákona o státním rozpočtu, návrhu střednědobých výdajových rámců a podkladů k nim, k jejich projednání v Poslanecké sněmovně Parlamentu České republiky a k navazujícím pracím v průběhu rozpočtového roku. Tomu odpovídají i příslušná zmocnění. </w:t>
      </w:r>
    </w:p>
    <w:p>
      <w:pPr>
        <w:pStyle w:val="Normal"/>
        <w:spacing w:lineRule="auto" w:line="360"/>
        <w:jc w:val="both"/>
        <w:rPr/>
      </w:pPr>
      <w:r>
        <w:rPr/>
      </w:r>
    </w:p>
    <w:p>
      <w:pPr>
        <w:pStyle w:val="Normal"/>
        <w:spacing w:lineRule="auto" w:line="360"/>
        <w:jc w:val="both"/>
        <w:rPr/>
      </w:pPr>
      <w:r>
        <w:rPr>
          <w:u w:val="single"/>
        </w:rPr>
        <w:t>K bodu I/1:</w:t>
      </w:r>
    </w:p>
    <w:p>
      <w:pPr>
        <w:pStyle w:val="Normal"/>
        <w:spacing w:lineRule="auto" w:line="360"/>
        <w:ind w:firstLine="708"/>
        <w:jc w:val="both"/>
        <w:rPr/>
      </w:pPr>
      <w:r>
        <w:rPr/>
        <w:t>Navrhuje se, stejně jako v předcházejících</w:t>
      </w:r>
      <w:r>
        <w:rPr>
          <w:i/>
        </w:rPr>
        <w:t xml:space="preserve"> </w:t>
      </w:r>
      <w:r>
        <w:rPr/>
        <w:t xml:space="preserve">letech, aby vláda rozpočtovou dokumentaci obsaženou v materiálu č. j. ………vzala pouze na vědomí a z číselné části schvalovala pouze údaje, u kterých je schválení vládou předpokladem jejich závaznosti. </w:t>
      </w:r>
    </w:p>
    <w:p>
      <w:pPr>
        <w:pStyle w:val="Normal"/>
        <w:spacing w:lineRule="auto" w:line="360"/>
        <w:jc w:val="both"/>
        <w:rPr>
          <w:u w:val="single"/>
        </w:rPr>
      </w:pPr>
      <w:r>
        <w:rPr>
          <w:u w:val="single"/>
        </w:rPr>
      </w:r>
    </w:p>
    <w:p>
      <w:pPr>
        <w:pStyle w:val="Normal"/>
        <w:spacing w:lineRule="auto" w:line="360"/>
        <w:jc w:val="both"/>
        <w:rPr/>
      </w:pPr>
      <w:r>
        <w:rPr>
          <w:u w:val="single"/>
        </w:rPr>
        <w:t>K bodu I/2:</w:t>
      </w:r>
    </w:p>
    <w:p>
      <w:pPr>
        <w:pStyle w:val="Normal"/>
        <w:spacing w:lineRule="auto" w:line="360"/>
        <w:ind w:firstLine="708"/>
        <w:jc w:val="both"/>
        <w:rPr/>
      </w:pPr>
      <w:r>
        <w:rPr/>
        <w:t xml:space="preserve">Požadavek Ministerstva školství, mládeže a tělovýchovy navazuje na předchozí programové období, v němž projekty operačního programu Vzdělávání pro konkurenceschopnost (OP VK) měly rovněž výjimku z limitů regulace zaměstnanosti, která byla schválena např. usnesením vlády č. 769 ze dne 22. září 2014 a jejímž cílem je výrazné zjednodušení administrace projektů ze strany příjemců a tím zároveň dochází i k výraznému zvýšení zájmu ze strany potencionálních příjemců. </w:t>
      </w:r>
    </w:p>
    <w:p>
      <w:pPr>
        <w:pStyle w:val="Normal"/>
        <w:spacing w:lineRule="auto" w:line="360"/>
        <w:ind w:firstLine="708"/>
        <w:jc w:val="both"/>
        <w:rPr/>
      </w:pPr>
      <w:r>
        <w:rPr/>
        <w:t xml:space="preserve">     </w:t>
      </w:r>
      <w:r>
        <w:rPr/>
        <w:t xml:space="preserve">Ministerstvo školství, mládeže a tělovýchovy žádá o udělení výjimky z limitů mzdové regulace pro prioritní osu 3 operačního programu Výzkum, vývoj a vzdělávání (OP VVV) zaměřenou na rovný přístup ke kvalitnímu předškolnímu, primárnímu a sekundárnímu vzdělávání. </w:t>
      </w:r>
    </w:p>
    <w:p>
      <w:pPr>
        <w:pStyle w:val="Normal"/>
        <w:spacing w:lineRule="auto" w:line="360"/>
        <w:ind w:firstLine="708"/>
        <w:jc w:val="both"/>
        <w:rPr/>
      </w:pPr>
      <w:r>
        <w:rPr/>
        <w:t>Výjimka v této prioritní ose nového programu zajistí návaznost na končící OP VK. Výjimky z limitů mzdové regulace v OP VK byly v pozdější fázi programového období zaměřeny zejména na tzv. šablony – tj. formy zjednodušeného vykazování výdajů. V těchto projektech výjimka velmi výrazně přispěla ke zjednodušení administrativy na straně příjemce. Na údajích o schválených projektech se ukázalo, že výsledkem zjednodušení bylo výrazné zvýšení zájmu ze strany příjemců a došlo k enormnímu zvýšení absorpční kapacity, která se z pohledu čerpání operačního programu ukázala především na konci programového období jako klíčová. Výrazné zjednodušení, kdy jedním z hlavních opatření bylo právě vyjmutí z regulace zaměstnanosti, vedlo k více než 90% zapojení potenciálních žadatelů, oproti pouhým několika jednotkám procent v případě běžných projektů. Protože se tento efekt nárůstu absorpční kapacity v OP VK osvědčil u subjektů primárního a sekundárního vzdělávání, je navrhovaná výjimka rovněž cílena na prioritní osu zaměřenou na stejný vzdělávací segment. Strategický realizační plán (tj. dokument schvalovaný Monitorovacím výborem OP VVV) i tentokrát počítá s projekty v osvědčeném režimu zjednodušeného vykazování. Stejně jako v OP VK bude i tentokrát nutným předpokladem úspěšného čerpání jejich vyjmutí z limitů mzdové regulace. Zatímco celkový finanční objem těchto šablon byl v OP VK rozpočtován v objemu téměř 8 mld. Kč (z toho v oblasti podpory „Zvyšování kvality ve vzdělávání“ 2 mld. Kč; dále v oblasti „Zlepšení podmínek pro vzdělávání na základních školách“ (tj. EU peníze ZŠ) přes 4 mld. Kč a „Zlepšení podmínek pro vzdělávání na základních školách“ (tj. EU peníze ZŠ) téměř 1,5 mld. Kč)), pro OP VVV je zatím schválený plán v objemu 5 mld. Kč. Pro splnění limitu čerpání (n + 3) je nutné vydat rozhodnutí v celém uvedeném objemu v průběhu roku 2016. Další využití šablon nad zatím schválený rámec bude možné projednat v návaznosti na postupné plnění věcných a finančních milníků.</w:t>
      </w:r>
    </w:p>
    <w:p>
      <w:pPr>
        <w:pStyle w:val="Normal"/>
        <w:spacing w:lineRule="auto" w:line="360"/>
        <w:ind w:firstLine="708"/>
        <w:jc w:val="both"/>
        <w:rPr/>
      </w:pPr>
      <w:r>
        <w:rPr/>
        <w:t xml:space="preserve">Kontinuita výjimky z limitů mzdové regulace bude také žádoucí při poskytování prostředků příspěvkovým organizacím územních samosprávných celků. U těchto příjemců bude financováno inkluzivní vzdělávání a budování kapacit pro rozvoj škol. Forma podpory územním samosprávným celkům byla v končícím programovém období odlišná. (V končícím OP VK byla přibližně ¼ alokace rozdělena regionům formou tzv. globálních grantů – tj. neprůtokovými dotacemi poskytovanými krajům. Otázka limitů regulace zaměstnanosti byla kraji vznesena ihned po vyhlášení výzvy a po jednáních mezi nimi. Ministerstvu financí a Ministerstvu školství, mládeže a tělovýchovy byla již na začátku programového období udělena usnesením vlády č. 1194/2008 výjimka, zasahující do dvou prioritních os, přičemž alokace samotných vyjmutých globálních grantů činila více než 541 mil. EUR – tj. cca 14 mld. Kč.) Princip však zůstává stejný – vyjmutí této podpory z limitů mzdové regulace zásadně ulehčilo příspěvkovým organizacím obcí a krajů administrativu, čímž výrazně urychlilo a usnadnilo čerpání prostředků, přispělo ke zvýšení absorpční kapacity, snížilo riziko chybovosti vedoucí k vratkám prostředků EU a v důsledku umožnilo soustředit více pozornosti kontrolám na místě. </w:t>
      </w:r>
    </w:p>
    <w:p>
      <w:pPr>
        <w:pStyle w:val="Normal"/>
        <w:spacing w:lineRule="auto" w:line="360"/>
        <w:ind w:firstLine="708"/>
        <w:jc w:val="both"/>
        <w:rPr/>
      </w:pPr>
      <w:r>
        <w:rPr/>
        <w:t>Jak šablony, tak i dotace krajům, které byly v končícím programovém období z limitů mzdové regulace vyjmuty, tedy budou mít v začínajícím OP VVV své pokračovatele, a to právě v prioritní ose 3. Z uvedeného důvodu tedy má smysl nyní zajistit výjimku na celou tuto prioritní osu.</w:t>
      </w:r>
    </w:p>
    <w:p>
      <w:pPr>
        <w:pStyle w:val="Zkladntext2"/>
        <w:rPr>
          <w:color w:val="000000"/>
          <w:u w:val="single"/>
        </w:rPr>
      </w:pPr>
      <w:r>
        <w:rPr>
          <w:color w:val="000000"/>
          <w:u w:val="single"/>
        </w:rPr>
      </w:r>
    </w:p>
    <w:p>
      <w:pPr>
        <w:pStyle w:val="Heading3"/>
        <w:rPr/>
      </w:pPr>
      <w:r>
        <w:rPr>
          <w:szCs w:val="24"/>
        </w:rPr>
        <w:t>K bodům II/2 a II/3:</w:t>
      </w:r>
    </w:p>
    <w:p>
      <w:pPr>
        <w:pStyle w:val="Normal"/>
        <w:spacing w:lineRule="auto" w:line="360"/>
        <w:jc w:val="both"/>
        <w:rPr/>
      </w:pPr>
      <w:r>
        <w:rPr/>
        <w:tab/>
        <w:t>V návaznosti na bod I se stejně jako pro rok 2015 v těchto bodech navrhuje, aby vláda schválila tabulky upravující návrh rozpočtu kapitoly Všeobecná pokladní správa a tzv. regulaci zaměstnanosti.</w:t>
      </w:r>
    </w:p>
    <w:p>
      <w:pPr>
        <w:pStyle w:val="Normal"/>
        <w:spacing w:lineRule="auto" w:line="360"/>
        <w:jc w:val="both"/>
        <w:rPr/>
      </w:pPr>
      <w:r>
        <w:rPr/>
      </w:r>
    </w:p>
    <w:p>
      <w:pPr>
        <w:pStyle w:val="Normal"/>
        <w:spacing w:lineRule="auto" w:line="360"/>
        <w:jc w:val="both"/>
        <w:rPr>
          <w:u w:val="single"/>
        </w:rPr>
      </w:pPr>
      <w:r>
        <w:rPr>
          <w:u w:val="single"/>
        </w:rPr>
        <w:t>K bodu II/4:</w:t>
      </w:r>
    </w:p>
    <w:p>
      <w:pPr>
        <w:pStyle w:val="Normal"/>
        <w:spacing w:lineRule="auto" w:line="360"/>
        <w:jc w:val="both"/>
        <w:rPr/>
      </w:pPr>
      <w:r>
        <w:rPr/>
        <w:tab/>
        <w:t xml:space="preserve">V tomto bodě vláda schvaluje počty zaměstnanců zapojených </w:t>
      </w:r>
      <w:r>
        <w:rPr>
          <w:szCs w:val="26"/>
        </w:rPr>
        <w:t>do oblasti čerpání prostředků z rozpočtu Evropské unie a finančních mechanismů pro rok 2016</w:t>
      </w:r>
      <w:r>
        <w:rPr>
          <w:sz w:val="26"/>
          <w:szCs w:val="26"/>
        </w:rPr>
        <w:t xml:space="preserve"> </w:t>
      </w:r>
      <w:r>
        <w:rPr/>
        <w:t>v členění na jednotlivé kapitoly. Vzhledem k tomu, že lze z rozpočtu EU a finančních mechanismů hradit částečně nebo úplně výdaje na platy a ostatní platby za provedenou práci na zaměstnance zapojené do oblasti čerpání prostředků z rozpočtu EU a finančních mechanismů, vzniká v rámci rozpočtového objemu prostředků na platy a platby za provedenou práci úspora výdajů státního rozpočtu. Vykazování celkových počtů funkčních míst včetně jednorázového navýšení, které se každoročně při návrhu státního rozpočtu aktualizuje, je v souladu s uváděnými objemy prostředků na platy a ostatní platby za provedenou práci za oblast programů nebo projektů spolufinancovaných z rozpočtu EU a finančních mechanismů ve zprávě ke státnímu rozpočtu.</w:t>
      </w:r>
    </w:p>
    <w:p>
      <w:pPr>
        <w:pStyle w:val="Normal"/>
        <w:spacing w:lineRule="auto" w:line="360"/>
        <w:rPr>
          <w:u w:val="single"/>
        </w:rPr>
      </w:pPr>
      <w:r>
        <w:rPr>
          <w:u w:val="single"/>
        </w:rPr>
      </w:r>
    </w:p>
    <w:p>
      <w:pPr>
        <w:pStyle w:val="Normal"/>
        <w:spacing w:lineRule="auto" w:line="360"/>
        <w:rPr>
          <w:u w:val="single"/>
        </w:rPr>
      </w:pPr>
      <w:r>
        <w:rPr>
          <w:u w:val="single"/>
        </w:rPr>
        <w:t>K bodům II/5, III/1a a V/1b:</w:t>
      </w:r>
    </w:p>
    <w:p>
      <w:pPr>
        <w:pStyle w:val="TextBody"/>
        <w:spacing w:lineRule="auto" w:line="360"/>
        <w:rPr/>
      </w:pPr>
      <w:r>
        <w:rPr/>
        <w:tab/>
        <w:t>Podle zákona o rozpočtových pravidlech vláda projednává návrh střednědobého výhledu současně s návrhem státního rozpočtu. Schválený střednědobý výhled předkládá vláda samostatně na vědomí Poslanecké sněmovně Parlamentu České republiky současně s návrhem zákona o státním rozpočtu.</w:t>
      </w:r>
    </w:p>
    <w:p>
      <w:pPr>
        <w:pStyle w:val="Normal"/>
        <w:spacing w:lineRule="auto" w:line="360"/>
        <w:rPr/>
      </w:pPr>
      <w:r>
        <w:rPr/>
      </w:r>
    </w:p>
    <w:p>
      <w:pPr>
        <w:pStyle w:val="Normal"/>
        <w:spacing w:lineRule="auto" w:line="360"/>
        <w:rPr>
          <w:u w:val="single"/>
        </w:rPr>
      </w:pPr>
      <w:r>
        <w:rPr>
          <w:u w:val="single"/>
        </w:rPr>
        <w:t>K bodům II/6, III/1a a V/1c:</w:t>
      </w:r>
    </w:p>
    <w:p>
      <w:pPr>
        <w:pStyle w:val="Normal"/>
        <w:spacing w:lineRule="auto" w:line="360"/>
        <w:jc w:val="both"/>
        <w:rPr/>
      </w:pPr>
      <w:r>
        <w:rPr/>
        <w:tab/>
        <w:t xml:space="preserve">Podle zákona o rozpočtových pravidlech předkládá vláda Poslanecké sněmovně Parlamentu České republiky návrh střednědobých výdajových rámců na léta 2017 a 2018, to jest na léta, na která se zpracovává střednědobý výhled. Tyto výdajové rámce jsou tvořeny celkovými výdaji státního rozpočtu a státních fondů na každý z těchto roků. </w:t>
      </w:r>
    </w:p>
    <w:p>
      <w:pPr>
        <w:pStyle w:val="Normal"/>
        <w:spacing w:lineRule="auto" w:line="360"/>
        <w:rPr>
          <w:u w:val="single"/>
        </w:rPr>
      </w:pPr>
      <w:r>
        <w:rPr>
          <w:u w:val="single"/>
        </w:rPr>
      </w:r>
    </w:p>
    <w:p>
      <w:pPr>
        <w:pStyle w:val="Normal"/>
        <w:spacing w:lineRule="auto" w:line="360"/>
        <w:rPr>
          <w:u w:val="single"/>
        </w:rPr>
      </w:pPr>
      <w:r>
        <w:rPr>
          <w:u w:val="single"/>
        </w:rPr>
        <w:t>K bodu II/7:</w:t>
      </w:r>
    </w:p>
    <w:p>
      <w:pPr>
        <w:pStyle w:val="Normal"/>
        <w:numPr>
          <w:ilvl w:val="0"/>
          <w:numId w:val="0"/>
        </w:numPr>
        <w:spacing w:lineRule="auto" w:line="360"/>
        <w:ind w:firstLine="709"/>
        <w:jc w:val="both"/>
        <w:outlineLvl w:val="0"/>
        <w:rPr/>
      </w:pPr>
      <w:r>
        <w:rPr/>
        <w:t xml:space="preserve">Příloha k návrhu usnesení vlády České republiky k návrhu zákona o státním rozpočtu – Zásady postupu při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byla upravena na základě zkušeností získaných při řešení předchozích krizových situací a zejména při řešení prvotních následků povodní v červnu 2013. </w:t>
      </w:r>
    </w:p>
    <w:p>
      <w:pPr>
        <w:pStyle w:val="Normal"/>
        <w:spacing w:lineRule="auto" w:line="360"/>
        <w:rPr>
          <w:u w:val="single"/>
        </w:rPr>
      </w:pPr>
      <w:r>
        <w:rPr>
          <w:u w:val="single"/>
        </w:rPr>
      </w:r>
    </w:p>
    <w:p>
      <w:pPr>
        <w:pStyle w:val="Normal"/>
        <w:spacing w:lineRule="auto" w:line="360"/>
        <w:rPr>
          <w:u w:val="single"/>
        </w:rPr>
      </w:pPr>
      <w:r>
        <w:rPr>
          <w:u w:val="single"/>
        </w:rPr>
        <w:t>K bodu II/8:</w:t>
      </w:r>
    </w:p>
    <w:p>
      <w:pPr>
        <w:pStyle w:val="Normal"/>
        <w:spacing w:lineRule="auto" w:line="360"/>
        <w:jc w:val="both"/>
        <w:rPr/>
      </w:pPr>
      <w:r>
        <w:rPr/>
        <w:tab/>
        <w:t xml:space="preserve">Na základě možnosti dané § 5 odst. 3 písm. c) bod 5 zákona č. 178/2005 Sb., o zrušení Fondu národního majetku a o působnosti Ministerstva financí při privatizaci majetku České republiky (zákon o zrušení Fondu národního majetku), se navrhuje vládě schválit převod prostředků, vedených na zvláštních účtech Ministerstva financí po zrušeném Fondu národního majetku do příjmů státního rozpočtu, na doplnění záporného rozdílu mezi příjmy a výdaji systému důchodového pojištění uvedenými v ustanovení § 36 odst. 3 rozpočtových pravidel.  </w:t>
      </w:r>
    </w:p>
    <w:p>
      <w:pPr>
        <w:pStyle w:val="Normal"/>
        <w:spacing w:lineRule="auto" w:line="360"/>
        <w:jc w:val="both"/>
        <w:rPr/>
      </w:pPr>
      <w:r>
        <w:rPr/>
        <w:tab/>
        <w:t xml:space="preserve">Návrh novely zákona č. 500/1990 Sb., o působnosti orgánů České republiky ve věcech převodů vlastnictví státu k některým věcem na jiné právnické nebo fyzické osoby, ve znění pozdějších předpisů (sněmovní tisk č. 461; v současné době v Poslanecké sněmovně Parlamentu – 2. čtení) rovněž počítá s možností vlády schválit převod prostředků, vedených na zvláštním účtu Ministerstva financí, do příjmů státního rozpočtu, na doplnění záporného rozdílu mezi příjmy a výdaji systému důchodového pojištění uvedenými v ustanovení § 36 odst. 3 rozpočtových pravidel.  </w:t>
      </w:r>
    </w:p>
    <w:p>
      <w:pPr>
        <w:pStyle w:val="Normal"/>
        <w:spacing w:lineRule="auto" w:line="360"/>
        <w:jc w:val="both"/>
        <w:rPr/>
      </w:pPr>
      <w:r>
        <w:rPr/>
        <w:tab/>
      </w:r>
    </w:p>
    <w:p>
      <w:pPr>
        <w:pStyle w:val="Normal"/>
        <w:spacing w:lineRule="auto" w:line="360"/>
        <w:jc w:val="both"/>
        <w:rPr/>
      </w:pPr>
      <w:r>
        <w:rPr>
          <w:u w:val="single"/>
        </w:rPr>
        <w:t>K bodům III/1 a III/2:</w:t>
      </w:r>
    </w:p>
    <w:p>
      <w:pPr>
        <w:pStyle w:val="Normal"/>
        <w:spacing w:lineRule="auto" w:line="360"/>
        <w:ind w:firstLine="708"/>
        <w:jc w:val="both"/>
        <w:rPr/>
      </w:pPr>
      <w:r>
        <w:rPr/>
        <w:t xml:space="preserve">Kapitoly státního rozpočtu připravují rozpočet v Integrovaném informačním systému státní pokladny v detailu jednotlivých organizačních složek státu a v členění dle vyhlášky č. 323/2002 Sb., o rozpočtové skladbě, ve znění pozdějších předpisů. Změny v rozpočtech kapitol včetně změn podle bodu III/2b tohoto usnesení jsou neprodleně promítány do IISSP. Změny v rozpočtech kapitol podle bodu III/2b tohoto usnesení musí být promítnuty v IISSP nejpozději do termínu, který umožní přenesení schváleného rozpočtu z modulu přípravy rozpočtu do modulu realizace rozpočtu tak, aby bylo zajištěno financování organizačních složek státu od 1. ledna následujícího roku.  </w:t>
      </w:r>
    </w:p>
    <w:p>
      <w:pPr>
        <w:pStyle w:val="Normal"/>
        <w:spacing w:lineRule="auto" w:line="360"/>
        <w:ind w:firstLine="708"/>
        <w:jc w:val="both"/>
        <w:rPr/>
      </w:pPr>
      <w:r>
        <w:rPr/>
        <w:t xml:space="preserve">V bodě III/2d je uloženo členům vlády a vedoucím ostatních ústředních orgánů státní správy předložit ministru financí v souladu s platnou vyhláškou v předepsané formě přehled o rozpočtu nákladů a výnosů jednotlivých příspěvkových organizací a přehled o rozpočtu nákladů a výnosů příspěvkových organizací za kapitolu celkem. </w:t>
      </w:r>
    </w:p>
    <w:p>
      <w:pPr>
        <w:pStyle w:val="Normal"/>
        <w:spacing w:lineRule="auto" w:line="360"/>
        <w:jc w:val="both"/>
        <w:rPr/>
      </w:pPr>
      <w:r>
        <w:rPr/>
      </w:r>
    </w:p>
    <w:p>
      <w:pPr>
        <w:pStyle w:val="Normal"/>
        <w:spacing w:lineRule="auto" w:line="360"/>
        <w:jc w:val="both"/>
        <w:rPr>
          <w:u w:val="single"/>
        </w:rPr>
      </w:pPr>
      <w:r>
        <w:rPr>
          <w:u w:val="single"/>
        </w:rPr>
        <w:t>K bodu III/3:</w:t>
      </w:r>
    </w:p>
    <w:p>
      <w:pPr>
        <w:pStyle w:val="Normal"/>
        <w:spacing w:lineRule="auto" w:line="360"/>
        <w:ind w:firstLine="708"/>
        <w:jc w:val="both"/>
        <w:rPr/>
      </w:pPr>
      <w:r>
        <w:rPr/>
        <w:t xml:space="preserve">Zákonem, kterým se mění zákon č. 458/2000 Sb., o podmínkách podnikání a o výkonu státní správy v energetických odvětvích a o změně některých zákonů (energetický zákon), ve znění pozdějších předpisů, a dalšími souvisejícími zákony bylo s účinností od 1. ledna 2016 schváleno provedení úpravy systému výběrů plateb na podporu obnovitelných a dalších podporovaných zdrojů v ceně elektřiny hrazené zákazníky. </w:t>
      </w:r>
    </w:p>
    <w:p>
      <w:pPr>
        <w:pStyle w:val="Normal"/>
        <w:spacing w:lineRule="auto" w:line="360"/>
        <w:ind w:firstLine="708"/>
        <w:jc w:val="both"/>
        <w:rPr/>
      </w:pPr>
      <w:r>
        <w:rPr/>
        <w:t xml:space="preserve">Podle nového systému výběrů plateb na podporu obnovitelných a dalších podporovaných zdrojů v ceně elektřiny budou zákazníci hradit tyto platby již nikoli podle množství spotřebované elektřiny, ale podle velikosti sjednaného rezervovaného příkonu v případě, že bude zákazník připojen k napěťové hladině velmi vysokého napětí nebo vysokého napětí a podle velikosti jističe předřazeného před elektroměrem. Pro všechny zákazníky bude zároveň platit podmínka, že maximální platba za fakturované období na podporu elektřiny za odběrné a předávací místo je určena součinem částky 495 Kč/MWh a celkového odebraného množství elektřiny z přenosové nebo distribuční soustavy. Pro zákazníky na všech napěťových úrovních, kteří mají vysoké využití připojovací kapacity nebo provedou opatření k efektivnímu využívání energie a zrovnoměrnění spotřeby s dopadem na připojovací kapacitu, dojde ke snížení plateb oproti současnému stavu. Pro všechny zákazníky je tak garantováno, že z důvodu implementace uvedené změny nedojde ke zvýšení jejich plateb, ale může dojít k jejich snížení. </w:t>
      </w:r>
    </w:p>
    <w:p>
      <w:pPr>
        <w:pStyle w:val="Normal"/>
        <w:spacing w:lineRule="auto" w:line="360"/>
        <w:ind w:firstLine="708"/>
        <w:jc w:val="both"/>
        <w:rPr/>
      </w:pPr>
      <w:r>
        <w:rPr/>
        <w:t xml:space="preserve">Dopady vyvolané změnou tohoto systému výběru plateb byly stanoveny pro rok 2016 a dále jsou takové, že půjde o navýšení prostředků ze státního rozpočtu na podporu o 4,8 mld. Kč oproti současnému stavu. </w:t>
      </w:r>
    </w:p>
    <w:p>
      <w:pPr>
        <w:pStyle w:val="Normal"/>
        <w:spacing w:lineRule="auto" w:line="360"/>
        <w:ind w:firstLine="708"/>
        <w:jc w:val="both"/>
        <w:rPr/>
      </w:pPr>
      <w:r>
        <w:rPr/>
        <w:t>Dále byla novelou energetického zákona zavedena provozní podpora tepla z obnovitelných zdrojů pro malé bioplynové stanice resp. malé výrobny energie používající jako palivo bioplyn, které využívají ve větší míře hnojiva z živočišné výroby nebo biologicky rozložitelný komunální odpad. Náklady související s podporou tepla z bioplynových stanic využívajících ve větší míře hnojiva z živočišné výroby nebo biologicky komunální odpad nebudou hrazeny zákazníky v regulované ceně elektřiny, ale budou hrazeny z prostředků státního rozpočtu. Výše finančních nákladů na tuto podporu bude představovat 650 mil. Kč/rok.</w:t>
      </w:r>
    </w:p>
    <w:p>
      <w:pPr>
        <w:pStyle w:val="Normal"/>
        <w:spacing w:lineRule="auto" w:line="360"/>
        <w:ind w:firstLine="708"/>
        <w:jc w:val="both"/>
        <w:rPr/>
      </w:pPr>
      <w:r>
        <w:rPr/>
        <w:t>Z důvodu neustále rostoucí meziroční výše podpory obnovitelných zdrojů energie, zatěžující výdaje státního rozpočtu, je nezbytné pro dodržování fiskálních cílů vlády, aby Ministerstvo průmyslu a obchodu přijalo veškerá možná opatření (legislativního i nelegislativního charakteru), aby výše závazného ukazatele „Dotace na obnovitelné zdroje energie“ od r. 2017 činila maximálně do 23 mld. Kč.</w:t>
      </w:r>
    </w:p>
    <w:p>
      <w:pPr>
        <w:pStyle w:val="Normal"/>
        <w:spacing w:lineRule="auto" w:line="360"/>
        <w:jc w:val="both"/>
        <w:rPr>
          <w:u w:val="single"/>
        </w:rPr>
      </w:pPr>
      <w:r>
        <w:rPr>
          <w:u w:val="single"/>
        </w:rPr>
      </w:r>
    </w:p>
    <w:p>
      <w:pPr>
        <w:pStyle w:val="Normal"/>
        <w:spacing w:lineRule="auto" w:line="360"/>
        <w:jc w:val="both"/>
        <w:rPr>
          <w:u w:val="single"/>
        </w:rPr>
      </w:pPr>
      <w:r>
        <w:rPr>
          <w:u w:val="single"/>
        </w:rPr>
        <w:t>K bodu III/4:</w:t>
      </w:r>
    </w:p>
    <w:p>
      <w:pPr>
        <w:pStyle w:val="Normal"/>
        <w:spacing w:lineRule="auto" w:line="360"/>
        <w:ind w:firstLine="708"/>
        <w:jc w:val="both"/>
        <w:rPr/>
      </w:pPr>
      <w:r>
        <w:rPr/>
        <w:t>Změna nařízení vlády č. 134/2015 Sb., o podrobnostech služebního hodnocení státních zaměstnanců a vazbě výsledku služebního hodnocení na osobní příplatek státního zaměstnance, je nezbytná z hlediska zpřesnění znění některých ustanovení.</w:t>
      </w:r>
    </w:p>
    <w:p>
      <w:pPr>
        <w:pStyle w:val="Normal"/>
        <w:spacing w:lineRule="auto" w:line="360"/>
        <w:ind w:firstLine="708"/>
        <w:jc w:val="both"/>
        <w:rPr/>
      </w:pPr>
      <w:r>
        <w:rPr/>
        <w:t xml:space="preserve">Jedná se především o ustanovení § 4, ve kterém je nutné jasně specifikovat, že doporučení na přiznání, zvýšení, snížení nebo odejmutí osobního příplatku, které je součástí závěru služebního hodnocení, může služební úřad odmítnout nejen v návaznosti na rozpočtový limit prostředků na platy, ale také na základě zachování zdravého standardu ve služebním úřadu, kdy jednoduše nelze institut služebního hodnocení zneužívat pro to, aby byl každý státní zaměstnanec považován za vynikajícího odborníka s doporučením na nejvyšší možnou hranici osobního příplatku. </w:t>
      </w:r>
    </w:p>
    <w:p>
      <w:pPr>
        <w:pStyle w:val="Normal"/>
        <w:spacing w:lineRule="auto" w:line="360"/>
        <w:ind w:firstLine="708"/>
        <w:jc w:val="both"/>
        <w:rPr/>
      </w:pPr>
      <w:r>
        <w:rPr/>
        <w:t xml:space="preserve">Dále je třeba zpřesnit výklad § 6 ve smyslu jasného stanovení, že hranice pro určení výše osobního příplatku jsou nastaveny pouze v maximální výši, nikoliv minimální, tedy že nelze chápat například pro vynikající výsledky hodnocení nastavení minimální hranice na úrovni horní hranice dobrých výsledků, čili 30 % platového tarifu nejvyššího platového stupně v platové třídě, ve které státní zaměstnanec vykonává státní službu. Taktéž je na zvážení, zda nenastavit přísnější hranice pro přiznání 100% výše osobního příplatku, minimálně tak, že bude zúženo rozpětí platových tříd na 14. - 16. místo dosavadního rozpětí 10. - 16.  </w:t>
      </w:r>
    </w:p>
    <w:p>
      <w:pPr>
        <w:pStyle w:val="Normal"/>
        <w:spacing w:lineRule="auto" w:line="360"/>
        <w:ind w:firstLine="708"/>
        <w:jc w:val="both"/>
        <w:rPr/>
      </w:pPr>
      <w:r>
        <w:rPr/>
      </w:r>
    </w:p>
    <w:p>
      <w:pPr>
        <w:pStyle w:val="Normal"/>
        <w:spacing w:lineRule="auto" w:line="360"/>
        <w:jc w:val="both"/>
        <w:rPr>
          <w:u w:val="single"/>
        </w:rPr>
      </w:pPr>
      <w:r>
        <w:rPr>
          <w:u w:val="single"/>
        </w:rPr>
        <w:t>K bodu III/5:</w:t>
      </w:r>
    </w:p>
    <w:p>
      <w:pPr>
        <w:pStyle w:val="Normal"/>
        <w:spacing w:lineRule="auto" w:line="360"/>
        <w:ind w:firstLine="708"/>
        <w:jc w:val="both"/>
        <w:rPr/>
      </w:pPr>
      <w:r>
        <w:rPr/>
        <w:t xml:space="preserve">Ustanovení § 58 odst. 2 zákona č. 114/1992 Sb., o ochraně přírody a krajiny, ve znění pozdějších předpisů (dále jen „zákon o ochraně přírody a krajiny“), ukládá povinnost uhradit újmu v důsledku omezení stanovených zákonem o ochraně přírody a krajiny, která vznikne vlastníkovi zemědělské půdy, lesního pozemku, rybníka s chovem ryb nebo vodní drůbeže nebo nájemci těchto pozemků. </w:t>
      </w:r>
    </w:p>
    <w:p>
      <w:pPr>
        <w:pStyle w:val="Normal"/>
        <w:spacing w:lineRule="auto" w:line="360"/>
        <w:ind w:firstLine="708"/>
        <w:jc w:val="both"/>
        <w:rPr/>
      </w:pPr>
      <w:r>
        <w:rPr/>
        <w:t xml:space="preserve">Náhrada újmy je vyplácená vlastníkům a nájemcům daných pozemků ze státního rozpočtu prostřednictvím kapitoly 315 - Ministerstvo životního prostředí. Každoročně byla kapitolou Ministerstva životního prostředí vyčleňována na tyto účely částka ve výši 60 mil. Kč. </w:t>
      </w:r>
    </w:p>
    <w:p>
      <w:pPr>
        <w:pStyle w:val="Normal"/>
        <w:spacing w:lineRule="auto" w:line="360"/>
        <w:ind w:firstLine="708"/>
        <w:jc w:val="both"/>
        <w:rPr/>
      </w:pPr>
      <w:r>
        <w:rPr/>
        <w:t xml:space="preserve">V roce 2014 na základě výroku Nejvyššího soudu České republiky o oprávněnosti státních podniků požadovat náhradu újmy za ztížení zemědělského a lesnického hospodaření státním podnikům vznikla Ministerstvu životního prostředí povinnost uhradit státním podnikům nároky v odhadované výši 320 mil. Kč (tj. nároky z žádostí, které byly podány v uplynulých letech a z důvodu chybějícího judikátu nebyly doposud uspokojeny). </w:t>
      </w:r>
    </w:p>
    <w:p>
      <w:pPr>
        <w:pStyle w:val="Normal"/>
        <w:spacing w:lineRule="auto" w:line="360"/>
        <w:ind w:firstLine="708"/>
        <w:jc w:val="both"/>
        <w:rPr/>
      </w:pPr>
      <w:r>
        <w:rPr/>
        <w:t>Významnými vlastníky pozemků, na které se vztahuje náhrada újmy za ztížení zemědělského a lesnického hospodaření, jsou zejména Lesy ČR, s. p. a dále Vojenské lesy a statky ČR, s. p.</w:t>
      </w:r>
    </w:p>
    <w:p>
      <w:pPr>
        <w:pStyle w:val="Normal"/>
        <w:spacing w:lineRule="auto" w:line="360"/>
        <w:ind w:firstLine="708"/>
        <w:jc w:val="both"/>
        <w:rPr/>
      </w:pPr>
      <w:r>
        <w:rPr/>
        <w:t>Pro rok 2015 je z rozpočtu Ministerstva životního prostředí nárokována náhrada újmy ve výši 120,5 mil. Kč. V roce 2016 by náhrada újmy měla činit cca 125,5 mil. Kč.</w:t>
      </w:r>
    </w:p>
    <w:p>
      <w:pPr>
        <w:pStyle w:val="Normal"/>
        <w:spacing w:lineRule="auto" w:line="360"/>
        <w:ind w:firstLine="708"/>
        <w:jc w:val="both"/>
        <w:rPr/>
      </w:pPr>
      <w:r>
        <w:rPr/>
        <w:t>Novelou zákona o ochraně přírody a krajiny by měly být z nároků na vyplácení újmy vyloučeny pozemky vlastněné státem. Zabrání se tím situaci, kdy ze státního rozpočtu jsou finanční prostředky vypláceny státnímu podniku za náhradu újmy na pozemcích, na kterých stát sám vyhlásil veřejný zájem na ochraně přírody. Současně dojde k omezení neúměrné a nadbytečné administrativy a neefektivního vynakládání prostředků státního rozpočtu, neboť část prostředků státních podniků je v konečném důsledku přes příjmový účet příslušné kapitoly vracena zpět do státního rozpočtu. V rámci změny zákona o ochraně přírody a krajiny dojde k úspoře finančních prostředků státního rozpočtu a snížení administrativní zátěže státních organizací.</w:t>
      </w:r>
    </w:p>
    <w:p>
      <w:pPr>
        <w:pStyle w:val="Normal"/>
        <w:spacing w:lineRule="auto" w:line="360"/>
        <w:jc w:val="both"/>
        <w:rPr/>
      </w:pPr>
      <w:r>
        <w:rPr/>
        <w:tab/>
        <w:t xml:space="preserve"> </w:t>
      </w:r>
    </w:p>
    <w:p>
      <w:pPr>
        <w:pStyle w:val="Normal"/>
        <w:keepNext w:val="true"/>
        <w:spacing w:lineRule="auto" w:line="360"/>
        <w:jc w:val="both"/>
        <w:rPr>
          <w:u w:val="single"/>
        </w:rPr>
      </w:pPr>
      <w:r>
        <w:rPr>
          <w:u w:val="single"/>
        </w:rPr>
        <w:t>K bodu IV/1:</w:t>
      </w:r>
    </w:p>
    <w:p>
      <w:pPr>
        <w:pStyle w:val="TextBody"/>
        <w:keepNext w:val="true"/>
        <w:spacing w:lineRule="auto" w:line="360"/>
        <w:rPr/>
      </w:pPr>
      <w:r>
        <w:rPr/>
        <w:tab/>
        <w:t>Přílohy obsahují rozpočet výdajů státního rozpočtu v podrobnějším členění, než stanoví zákon o státním rozpočtu závaznými ukazateli. Možnost změn závazných ukazatelů je dána zákonem o rozpočtových pravidlech. Z praxe vyplývá při zajišťování potřeb nutnost měnit v odůvodněných případech i strukturu rozpočtu „uvnitř“ závazných ukazatelů, kterou vláda schvaluje usnesením, tj. např. přesuny mezi položkami i zařazení nových položek v rámci závazného ukazatele.</w:t>
      </w:r>
    </w:p>
    <w:p>
      <w:pPr>
        <w:pStyle w:val="TextBody"/>
        <w:spacing w:lineRule="auto" w:line="360"/>
        <w:rPr/>
      </w:pPr>
      <w:r>
        <w:rPr/>
      </w:r>
    </w:p>
    <w:p>
      <w:pPr>
        <w:pStyle w:val="TextBody"/>
        <w:spacing w:lineRule="auto" w:line="360"/>
        <w:rPr>
          <w:u w:val="single"/>
        </w:rPr>
      </w:pPr>
      <w:r>
        <w:rPr>
          <w:u w:val="single"/>
        </w:rPr>
        <w:t>K bodu IV/2:</w:t>
      </w:r>
    </w:p>
    <w:p>
      <w:pPr>
        <w:pStyle w:val="TextBody"/>
        <w:spacing w:lineRule="auto" w:line="360"/>
        <w:ind w:firstLine="708"/>
        <w:rPr/>
      </w:pPr>
      <w:r>
        <w:rPr/>
        <w:t xml:space="preserve">Ministr financí se zmocňuje upravovat limity regulace zaměstnanosti uvedené v přílohových tabulkách k usnesení vlády, kromě změn, které podle příslušných zákonů přísluší pouze vládě a neumožňují tuto pravomoc přenést na ministra financí. Jedná se například o zákon č. 361/2013 Sb., o služebním poměru příslušníků bezpečnostních sborů, ve znění pozdějších předpisů, podle kterého schvaluje systemizaci bezpečnostních sborů vláda. Tyto limity jsou z hlediska vlády, jejích záměrů k posílení racionální funkce a celkové ekonomičnosti státní správy významným rozpočtovým regulačním nástrojem. </w:t>
      </w:r>
      <w:r>
        <w:rPr>
          <w:szCs w:val="20"/>
        </w:rPr>
        <w:t>Obecně je v zákoně o státním rozpočtu ošetřen v rámci jednotlivých rozpočtových kapitol objem prostředků na platy a ostatní platby za provedenou práci celkem, z toho objem prostředků na platy zaměstnanců pouze za organizační složky státu.</w:t>
      </w:r>
      <w:r>
        <w:rPr>
          <w:rFonts w:cs="Arial" w:ascii="Arial" w:hAnsi="Arial"/>
          <w:sz w:val="20"/>
          <w:szCs w:val="20"/>
        </w:rPr>
        <w:t xml:space="preserve"> </w:t>
      </w:r>
      <w:r>
        <w:rPr/>
        <w:t>Úplně mimo tento zákonný nástroj rozpočtového ovlivňování platové oblasti stojí nutné členění těchto výdajů v podrobnější organizační a funkční struktuře a zejména celá oblast počtu zaměstnanců. O závažnosti těchto údajů svědčí i skutečnost, že problematice regulace zaměstnanosti, to znamená objemu prostředků na platy, průměrným platům a počtům zaměstnanců, je věnována rozsáhlá samostatná pasáž jak ve zprávě ke státnímu rozpočtu na daný rok, tak ve státním závěrečném účtu za předchozí rok. Bez existence stanovených limitů regulace zaměstnanosti a z nich vyplývajících informací o stavu a pohybu (změn) počtů zaměstnanců a prostředků na platy nelze vládě (ale ani Poslanecké sněmovně České republiky, případně sociálním partnerům) požadované informace poskytnout. Vzhledem k tomu, že tyto limity jsou usnesením vlády schváleny, jsou členové vlády a vedoucí ostatních ústředních orgánů povinni se jimi řídit.</w:t>
      </w:r>
    </w:p>
    <w:p>
      <w:pPr>
        <w:pStyle w:val="TextBody"/>
        <w:spacing w:lineRule="auto" w:line="360"/>
        <w:rPr/>
      </w:pPr>
      <w:r>
        <w:rPr/>
      </w:r>
    </w:p>
    <w:p>
      <w:pPr>
        <w:pStyle w:val="Normal"/>
        <w:keepNext w:val="true"/>
        <w:spacing w:lineRule="auto" w:line="360"/>
        <w:jc w:val="both"/>
        <w:rPr/>
      </w:pPr>
      <w:r>
        <w:rPr>
          <w:szCs w:val="20"/>
          <w:u w:val="single"/>
        </w:rPr>
        <w:t>K bodu IV/7:</w:t>
      </w:r>
    </w:p>
    <w:p>
      <w:pPr>
        <w:pStyle w:val="Normal"/>
        <w:keepNext w:val="true"/>
        <w:spacing w:lineRule="auto" w:line="360"/>
        <w:jc w:val="both"/>
        <w:rPr/>
      </w:pPr>
      <w:r>
        <w:rPr/>
        <w:tab/>
        <w:t>V návaznosti na ustanovení § 21 odst. 3 zákona o rozpočtových pravidlech se navrhuje zmocnit ministra financí ke stanovování účelovosti prostředků vládní rozpočtové rezervy, které budou přesunuty do jednotlivých kapitol státního rozpočtu.</w:t>
      </w:r>
    </w:p>
    <w:p>
      <w:pPr>
        <w:pStyle w:val="Normal"/>
        <w:keepNext w:val="true"/>
        <w:spacing w:lineRule="auto" w:line="360"/>
        <w:jc w:val="both"/>
        <w:rPr/>
      </w:pPr>
      <w:r>
        <w:rPr/>
      </w:r>
    </w:p>
    <w:p>
      <w:pPr>
        <w:pStyle w:val="Normal"/>
        <w:keepNext w:val="true"/>
        <w:spacing w:lineRule="auto" w:line="360"/>
        <w:jc w:val="both"/>
        <w:rPr>
          <w:u w:val="single"/>
        </w:rPr>
      </w:pPr>
      <w:r>
        <w:rPr>
          <w:u w:val="single"/>
        </w:rPr>
        <w:t>K bodu VII:</w:t>
      </w:r>
    </w:p>
    <w:p>
      <w:pPr>
        <w:pStyle w:val="Popisky"/>
        <w:spacing w:lineRule="auto" w:line="360" w:before="20" w:after="20"/>
        <w:ind w:firstLine="708"/>
        <w:jc w:val="both"/>
        <w:rPr/>
      </w:pPr>
      <w:r>
        <w:rPr>
          <w:rFonts w:cs="Times New Roman" w:ascii="Times New Roman" w:hAnsi="Times New Roman"/>
          <w:sz w:val="24"/>
          <w:szCs w:val="24"/>
        </w:rPr>
        <w:t xml:space="preserve">Usnesením vlády č. 769 ze dne 22. září 2014 k návrhu zákona o státním rozpočtu České republiky na rok 2015 a k návrhům střednědobého výhledu státního rozpočtu České republiky na léta 2016 a 2017 a střednědobých výdajových rámců na léta 2016 a 2017 vláda v bodě II. 8. schválila převod částky 16,5 mld. Kč do příjmů státního rozpočtu na kompenzaci deficitu důchodového systému v souladu s § 5 odst. 3 písm. c) bodem 5 zákona č. 178/2005 Sb., o zrušení Fondu národního majetku a o působnosti Ministerstva financí při privatizaci majetku České republiky (zákon o zrušení Fondu národního majetku). </w:t>
      </w:r>
    </w:p>
    <w:p>
      <w:pPr>
        <w:pStyle w:val="Popisky"/>
        <w:spacing w:lineRule="auto" w:line="360" w:before="20" w:after="20"/>
        <w:ind w:firstLine="708"/>
        <w:jc w:val="both"/>
        <w:rPr>
          <w:rFonts w:ascii="Times New Roman" w:hAnsi="Times New Roman" w:cs="Times New Roman"/>
          <w:sz w:val="24"/>
          <w:szCs w:val="24"/>
        </w:rPr>
      </w:pPr>
      <w:r>
        <w:rPr>
          <w:rFonts w:cs="Times New Roman" w:ascii="Times New Roman" w:hAnsi="Times New Roman"/>
          <w:sz w:val="24"/>
          <w:szCs w:val="24"/>
        </w:rPr>
        <w:t xml:space="preserve">Z důvodu nedostatku finančních prostředků ve Fondu privatizace v roce 2015 není možné provést převod finančních prostředků v plné rozpočtované výši 16,5 mld. Kč na kompenzaci deficitu důchodového systému do kapitoly Všeobecná pokladní správa. V roce 2015 bude převedena částka 10,7 mld. Kč. Problém nenaplnění příjmů kapitoly Všeobecná pokladní správa v roce 2015 z Fondu privatizace ve výši 5,8 mld. Kč bude řešen v souladu s rozpočtovými pravidly, tj. zejména vázáním výdajů této kapitoly v ukazateli „Odvody do rozpočtu Evropské unie“, položka „Odvod vlastních zdrojů Evropských společenství do rozpočtu Evropské unie“. Na této položce se předpokládá úspora výdajů především vlivem metodických úprav ve vykazování HND a změnou termínu ratifikace nového rozhodnutí Komise k vlastním zdrojům. </w:t>
      </w:r>
    </w:p>
    <w:p>
      <w:pPr>
        <w:pStyle w:val="Normal"/>
        <w:keepNext w:val="true"/>
        <w:spacing w:lineRule="auto" w:line="360"/>
        <w:jc w:val="both"/>
        <w:rPr>
          <w:rFonts w:ascii="Times New Roman" w:hAnsi="Times New Roman" w:cs="Times New Roman"/>
          <w:sz w:val="24"/>
          <w:szCs w:val="24"/>
        </w:rPr>
      </w:pPr>
      <w:r>
        <w:rPr>
          <w:rFonts w:cs="Times New Roman"/>
          <w:sz w:val="24"/>
          <w:szCs w:val="24"/>
        </w:rPr>
      </w:r>
    </w:p>
    <w:p>
      <w:pPr>
        <w:pStyle w:val="Normal"/>
        <w:rPr>
          <w:b/>
          <w:b/>
          <w:sz w:val="28"/>
          <w:szCs w:val="20"/>
        </w:rPr>
      </w:pPr>
      <w:r>
        <w:rPr>
          <w:b/>
          <w:sz w:val="28"/>
          <w:szCs w:val="20"/>
        </w:rPr>
      </w:r>
    </w:p>
    <w:p>
      <w:pPr>
        <w:pStyle w:val="Nadpiszkona"/>
        <w:jc w:val="both"/>
        <w:rPr>
          <w:b w:val="false"/>
          <w:b w:val="false"/>
          <w:sz w:val="16"/>
          <w:szCs w:val="16"/>
        </w:rPr>
      </w:pPr>
      <w:r>
        <w:rPr>
          <w:b w:val="false"/>
          <w:sz w:val="16"/>
          <w:szCs w:val="16"/>
        </w:rPr>
      </w:r>
    </w:p>
    <w:sectPr>
      <w:headerReference w:type="default" r:id="rId2"/>
      <w:type w:val="nextPage"/>
      <w:pgSz w:w="11906" w:h="16838"/>
      <w:pgMar w:left="1417" w:right="1417" w:gutter="0" w:header="708" w:top="1417" w:footer="0"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6072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8763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b/>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b/>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i/>
      <w:iCs/>
      <w:color w:val="0000FF"/>
    </w:rPr>
  </w:style>
  <w:style w:type="paragraph" w:styleId="Heading2">
    <w:name w:val="Heading 2"/>
    <w:basedOn w:val="Normal"/>
    <w:next w:val="Normal"/>
    <w:qFormat/>
    <w:pPr>
      <w:keepNext w:val="true"/>
      <w:numPr>
        <w:ilvl w:val="1"/>
        <w:numId w:val="1"/>
      </w:numPr>
      <w:spacing w:lineRule="auto" w:line="360"/>
      <w:outlineLvl w:val="1"/>
    </w:pPr>
    <w:rPr>
      <w:b/>
      <w:bCs/>
      <w:i/>
      <w:iCs/>
      <w:color w:val="0000FF"/>
    </w:rPr>
  </w:style>
  <w:style w:type="paragraph" w:styleId="Heading3">
    <w:name w:val="Heading 3"/>
    <w:basedOn w:val="Normal"/>
    <w:next w:val="Normal"/>
    <w:qFormat/>
    <w:pPr>
      <w:keepNext w:val="true"/>
      <w:numPr>
        <w:ilvl w:val="2"/>
        <w:numId w:val="1"/>
      </w:numPr>
      <w:spacing w:lineRule="auto" w:line="360"/>
      <w:jc w:val="both"/>
      <w:outlineLvl w:val="2"/>
    </w:pPr>
    <w:rPr>
      <w:szCs w:val="20"/>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sz w:val="24"/>
      <w:u w:val="single"/>
    </w:rPr>
  </w:style>
  <w:style w:type="character" w:styleId="ZkladntextChar">
    <w:name w:val="Základní text Char"/>
    <w:qFormat/>
    <w:rPr>
      <w:sz w:val="24"/>
      <w:szCs w:val="24"/>
    </w:rPr>
  </w:style>
  <w:style w:type="character" w:styleId="Zkladntext2Char">
    <w:name w:val="Základní text 2 Char"/>
    <w:qFormat/>
    <w:rPr>
      <w:color w:val="0000FF"/>
      <w:sz w:val="24"/>
      <w:szCs w:val="24"/>
    </w:rPr>
  </w:style>
  <w:style w:type="character" w:styleId="CharChar4">
    <w:name w:val=" Char Char4"/>
    <w:qFormat/>
    <w:rPr>
      <w:sz w:val="24"/>
      <w:u w:val="single"/>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color w:val="0000FF"/>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Char4CharCharCharCharCharCharCharCharCharCharCharCharCharCharCharChar">
    <w:name w:val=" Char4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18:00Z</dcterms:created>
  <dc:creator>Ministerstvo financí</dc:creator>
  <dc:description/>
  <cp:keywords/>
  <dc:language>en-US</dc:language>
  <cp:lastModifiedBy>Kovařovicová Eva Ing.</cp:lastModifiedBy>
  <cp:lastPrinted>2015-08-27T10:05:00Z</cp:lastPrinted>
  <dcterms:modified xsi:type="dcterms:W3CDTF">2015-08-27T12:10:00Z</dcterms:modified>
  <cp:revision>76</cp:revision>
  <dc:subject/>
  <dc:title>Důvodová zpráva</dc:title>
</cp:coreProperties>
</file>