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0"/>
        <w:gridCol w:w="7040"/>
        <w:gridCol w:w="541"/>
      </w:tblGrid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AH</w:t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část</w:t>
            </w:r>
          </w:p>
        </w:tc>
      </w:tr>
      <w:tr>
        <w:trPr>
          <w:trHeight w:val="300" w:hRule="atLeast"/>
        </w:trPr>
        <w:tc>
          <w:tcPr>
            <w:tcW w:w="7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titulů EDS a SMVS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titulů – Celkem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prezidenta republik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anecká sněmovna Parlament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át Parlament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vlády České republik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informační služb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ahraničních vě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obran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odní bezpečnost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Veřejného ochránce práv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finan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áce a sociálních věc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vnitr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životního prostřed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       Ministerstvo pro místní rozvoj</w:t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kódů řádků bilance (společný pro EDS i SMVS)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typů projektů (společný pro EDS i SMVS)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5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část</w:t>
            </w:r>
          </w:p>
        </w:tc>
      </w:tr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ůmyslu a obchodu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doprav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telekomunikač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eměděls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školství, mládeže a tělovýchov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kultury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dravotnic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spravedlnosti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osobních údaj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ůmyslového vlastnictv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statistický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úřad zeměměřický a katastráln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báňský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etický regulační úřad</w:t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hospodářské soutěže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 pro studium totalitních režim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ní sou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pro rozhlasové a televizní vysílání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a státních hmotných rezerv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úřad pro jadernou bezpečnost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ální inspekce bezpečnostních sborů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yšší kontrolní úřad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obecná pokladní správa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kódů řádků bilance (společný pro EDS i SMVS)</w:t>
            </w:r>
          </w:p>
        </w:tc>
        <w:tc>
          <w:tcPr>
            <w:tcW w:w="5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79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: Přehled typů projektů (společný pro EDS i SMVS)</w:t>
            </w:r>
          </w:p>
        </w:tc>
        <w:tc>
          <w:tcPr>
            <w:tcW w:w="5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2:00Z</dcterms:created>
  <dc:creator>13477</dc:creator>
  <dc:description/>
  <cp:keywords/>
  <dc:language>en-US</dc:language>
  <cp:lastModifiedBy>Blažková Blanka Ing.</cp:lastModifiedBy>
  <cp:lastPrinted>2012-08-29T12:56:00Z</cp:lastPrinted>
  <dcterms:modified xsi:type="dcterms:W3CDTF">2015-08-25T11:55:00Z</dcterms:modified>
  <cp:revision>3</cp:revision>
  <dc:subject/>
  <dc:title>OBSAH</dc:title>
</cp:coreProperties>
</file>