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olor w:val="000000"/>
          <w:sz w:val="28"/>
          <w:szCs w:val="28"/>
        </w:rPr>
      </w:pPr>
      <w:r>
        <w:rPr>
          <w:b/>
          <w:bCs/>
          <w:color w:val="000000"/>
          <w:sz w:val="28"/>
          <w:szCs w:val="28"/>
        </w:rPr>
        <w:t>Vyhodnocení připomínkového řízení</w:t>
      </w:r>
      <w:r>
        <w:rPr>
          <w:b/>
          <w:bCs/>
        </w:rPr>
        <w:tab/>
      </w:r>
    </w:p>
    <w:p>
      <w:pPr>
        <w:pStyle w:val="Normal"/>
        <w:ind w:right="-30" w:hanging="0"/>
        <w:jc w:val="both"/>
        <w:rPr/>
      </w:pPr>
      <w:r>
        <w:rPr/>
        <w:t>Dle Jednacího řádu vlády byl materiál rozeslán do meziresortního připomínkového řízení dopisem ministra financí ze dne 13. 7. 2015, s termínem dodání stanovisek do 27. 7. 2015. Právo uplatnit připomínky využila připomínková místa uvedená v následující tabulce vyhodnocení připomínkového řízení. S vypořádáním připomínek nesouhlasí 4 krajské úřady ve věci valorizace příspěvku na výkon státní správy (Jihomoravský, Olomoucký, Plzeňský a Jihočeský) a dále pak Svaz měst a obcí České republiky. Rozpor trvá i s Českomoravskou konfederací odborových svazů (neprojednání materiálu v Radě hospodářské a sociální dohody) a Správou státních hmotných rezerv (nedoplnění čl. 2 odst. 1 přílohy k usnesení vlády o problematiku státních hmotných rezerv).</w:t>
      </w:r>
    </w:p>
    <w:tbl>
      <w:tblPr>
        <w:tblW w:w="4950" w:type="pct"/>
        <w:jc w:val="left"/>
        <w:tblInd w:w="-113" w:type="dxa"/>
        <w:tblLayout w:type="fixed"/>
        <w:tblCellMar>
          <w:top w:w="0" w:type="dxa"/>
          <w:left w:w="108" w:type="dxa"/>
          <w:bottom w:w="0" w:type="dxa"/>
          <w:right w:w="108" w:type="dxa"/>
        </w:tblCellMar>
      </w:tblPr>
      <w:tblGrid>
        <w:gridCol w:w="1219"/>
        <w:gridCol w:w="973"/>
        <w:gridCol w:w="6358"/>
        <w:gridCol w:w="5313"/>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Připomínkové místo</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Rele</w:t>
            </w:r>
          </w:p>
          <w:p>
            <w:pPr>
              <w:pStyle w:val="Normal"/>
              <w:spacing w:before="0" w:after="0"/>
              <w:jc w:val="center"/>
              <w:rPr>
                <w:b/>
                <w:b/>
                <w:bCs/>
                <w:color w:val="000000"/>
              </w:rPr>
            </w:pPr>
            <w:r>
              <w:rPr>
                <w:b/>
                <w:bCs/>
                <w:color w:val="000000"/>
              </w:rPr>
              <w:t>vance</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Připomínka</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rPr>
            </w:pPr>
            <w:r>
              <w:rPr>
                <w:b/>
                <w:bCs/>
                <w:color w:val="000000"/>
              </w:rPr>
              <w:t>Vypořádání</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Kraj Jihočeský</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p>
            <w:pPr>
              <w:pStyle w:val="Normal"/>
              <w:spacing w:before="0" w:after="0"/>
              <w:jc w:val="center"/>
              <w:rPr>
                <w:color w:val="FF0000"/>
              </w:rPr>
            </w:pPr>
            <w:r>
              <w:rPr>
                <w:color w:val="FF0000"/>
              </w:rPr>
              <w:t>ROZ</w:t>
            </w:r>
          </w:p>
          <w:p>
            <w:pPr>
              <w:pStyle w:val="Normal"/>
              <w:spacing w:before="0" w:after="0"/>
              <w:jc w:val="center"/>
              <w:rPr>
                <w:color w:val="000000"/>
              </w:rPr>
            </w:pPr>
            <w:r>
              <w:rPr>
                <w:color w:val="FF0000"/>
              </w:rPr>
              <w:t>POR</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Trváme na navýšení </w:t>
            </w:r>
            <w:r>
              <w:rPr>
                <w:b/>
                <w:bCs/>
              </w:rPr>
              <w:t>příspěvku na výkon státní správy krajům</w:t>
            </w:r>
            <w:r>
              <w:rPr/>
              <w:t xml:space="preserve"> (Příloha č. 5 k zákonu o státním rozpočtu ČR). Požadujeme, aby objem příspěvku na výkon státní správy byl pro Jihočeský kraj na rok 2016 stanoven alespoň na úrovni roku 2010 a současně upraven, tzn. navýšen o částku odpovídající finanční náročnosti zabezpečení případně nově předaných nebo „zřízených“ kompetencí resp. agend (především v sociální oblasti), se zohledněním změn kompetencí krajů v letech 2011-2015, a to včetně jeho valorizace.</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Pro dostatečnou transparentnost stanoveného příspěvku požadujeme doplnit do materiálu postup pro výpočet příspěvku na výkon státní správy pro kraje.</w:t>
            </w:r>
          </w:p>
        </w:tc>
        <w:tc>
          <w:tcPr>
            <w:tcW w:w="531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Times New Roman" w:hAnsi="Times New Roman" w:cs="Times New Roman"/>
                <w:b/>
                <w:b/>
              </w:rPr>
            </w:pPr>
            <w:r>
              <w:rPr>
                <w:rFonts w:cs="Times New Roman" w:ascii="Times New Roman" w:hAnsi="Times New Roman"/>
                <w:b/>
              </w:rPr>
              <w:t>Akceptováno částečně</w:t>
            </w:r>
          </w:p>
          <w:p>
            <w:pPr>
              <w:pStyle w:val="Odstavecseseznamem"/>
              <w:ind w:left="0" w:hanging="0"/>
              <w:jc w:val="both"/>
              <w:rPr/>
            </w:pPr>
            <w:r>
              <w:rPr>
                <w:rFonts w:cs="Times New Roman" w:ascii="Times New Roman" w:hAnsi="Times New Roman"/>
              </w:rPr>
              <w:t>R</w:t>
            </w:r>
            <w:r>
              <w:rPr>
                <w:rFonts w:cs="Times New Roman" w:ascii="Times New Roman" w:hAnsi="Times New Roman"/>
                <w:bCs/>
              </w:rPr>
              <w:t xml:space="preserve">ozsah případného navýšení příspěvku je vždy závislý na možnostech státního rozpočtu </w:t>
            </w:r>
            <w:r>
              <w:rPr>
                <w:rFonts w:cs="Times New Roman" w:ascii="Times New Roman" w:hAnsi="Times New Roman"/>
                <w:b/>
                <w:bCs/>
              </w:rPr>
              <w:t xml:space="preserve">- </w:t>
            </w:r>
            <w:r>
              <w:rPr>
                <w:rFonts w:cs="Times New Roman" w:ascii="Times New Roman" w:hAnsi="Times New Roman"/>
              </w:rPr>
              <w:t>na základě požadavku resortu automaticky nevzniká nárok na úhradu (zohlednění) jeho požadavku. Navíc, ne vždy je krytí formou příspěvku na výkon státní správy vhodné (specifický charakter ukládaných kompetencí) nebo možné, řešením je pak úhrada formou účelové dotace z rozpočtu kapitoly věcně příslušného resortu.</w:t>
            </w:r>
          </w:p>
          <w:p>
            <w:pPr>
              <w:pStyle w:val="Odstavecseseznamem"/>
              <w:ind w:left="0" w:hanging="0"/>
              <w:jc w:val="both"/>
              <w:rPr>
                <w:rFonts w:ascii="Times New Roman" w:hAnsi="Times New Roman" w:cs="Times New Roman"/>
              </w:rPr>
            </w:pPr>
            <w:r>
              <w:rPr>
                <w:rFonts w:cs="Times New Roman" w:ascii="Times New Roman" w:hAnsi="Times New Roman"/>
              </w:rPr>
              <w:t xml:space="preserve">I přes napjatou situaci ve státním rozpočtu se pro rok 2016 navrhuje valorizace příspěvku ve výši 1 %. </w:t>
            </w:r>
          </w:p>
          <w:p>
            <w:pPr>
              <w:pStyle w:val="Normal"/>
              <w:spacing w:before="0" w:after="0"/>
              <w:jc w:val="both"/>
              <w:rPr>
                <w:rFonts w:ascii="Times New Roman" w:hAnsi="Times New Roman" w:cs="Times New Roman"/>
                <w:color w:val="000000"/>
              </w:rPr>
            </w:pPr>
            <w:r>
              <w:rPr>
                <w:rFonts w:cs="Times New Roman"/>
                <w:color w:val="000000"/>
              </w:rPr>
            </w:r>
          </w:p>
          <w:p>
            <w:pPr>
              <w:pStyle w:val="Odstavecseseznamem"/>
              <w:ind w:left="0" w:hanging="0"/>
              <w:jc w:val="both"/>
              <w:rPr>
                <w:rFonts w:ascii="Times New Roman" w:hAnsi="Times New Roman" w:cs="Times New Roman"/>
                <w:b/>
                <w:b/>
              </w:rPr>
            </w:pPr>
            <w:r>
              <w:rPr>
                <w:rFonts w:cs="Times New Roman" w:ascii="Times New Roman" w:hAnsi="Times New Roman"/>
                <w:b/>
              </w:rPr>
              <w:t>Neakceptováno</w:t>
            </w:r>
          </w:p>
          <w:p>
            <w:pPr>
              <w:pStyle w:val="Odstavecseseznamem"/>
              <w:ind w:left="0" w:hanging="0"/>
              <w:jc w:val="both"/>
              <w:rPr/>
            </w:pPr>
            <w:r>
              <w:rPr>
                <w:rFonts w:cs="Times New Roman" w:ascii="Times New Roman" w:hAnsi="Times New Roman"/>
              </w:rPr>
              <w:t xml:space="preserve">Rozdíl v přístupu k vymezení propočtu u příspěvku na výkon státní správy pro obce a kraje vyplývá z jejich odlišné konstrukce. Hlavním parametrem vstupujícím do propočtu příspěvku na výkon státní správy pro obce je počet obyvatel příslušného spádového území (správního obvodu), tj. faktor měnící se v čase. Tento propočet je navíc v případě obcí natolik složitý (odlišné vzorce a koeficienty pro různé typy obcí a působností), že ho nelze nahradit stručným slovním popisem, a musí být proto uveden v samostatné příloze. </w:t>
            </w:r>
          </w:p>
          <w:p>
            <w:pPr>
              <w:pStyle w:val="Odstavecseseznamem"/>
              <w:ind w:left="0" w:hanging="0"/>
              <w:jc w:val="both"/>
              <w:rPr/>
            </w:pPr>
            <w:r>
              <w:rPr>
                <w:rFonts w:cs="Times New Roman" w:ascii="Times New Roman" w:hAnsi="Times New Roman"/>
              </w:rPr>
              <w:t>Toto však neplatí pro příspěvek na výkon státní správy pro kraje (krajské úřady), kde relativně jednoduchý princip propočtu (kumulace částek za dílčí kompetence a jejich úprava o následné valorizace a korekce) umožňuje popsat obsah, resp. změny v příspěvku dostatečně přehledně pouze formou poznámek v rámci přílohy č. 5 k návrhu zákona a v rozpočtové dokumentaci.</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ožadujeme dodržet závazek státu k dofinancování dopravní obslužnosti veřejné železniční dopravy pro kraje v souladu s uzavřeným „</w:t>
            </w:r>
            <w:r>
              <w:rPr>
                <w:b/>
                <w:bCs/>
              </w:rPr>
              <w:t>Memorandem o zajištění stabilního financování dopravní obslužnosti veřejnou regionální železniční osobní dopravou“</w:t>
            </w:r>
            <w:r>
              <w:rPr/>
              <w:t>, a to včetně inflační valorizace.</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 xml:space="preserve">Akceptováno </w:t>
            </w:r>
          </w:p>
          <w:p>
            <w:pPr>
              <w:pStyle w:val="Normal"/>
              <w:spacing w:before="0" w:after="0"/>
              <w:jc w:val="both"/>
              <w:rPr>
                <w:color w:val="000000"/>
              </w:rPr>
            </w:pPr>
            <w:r>
              <w:rPr>
                <w:color w:val="000000"/>
              </w:rPr>
              <w:t xml:space="preserve">Při přípravě státního rozpočtu na rok 2016 byly v kapitole 327 - MD zachovány finanční prostředky na Úhradu ztráty ze závazku veřejné služby ve veřejné drážní osobní dopravě – regionální doprava ve stejné výši, jako tomu bylo v roce 2015. Předpokládáme, že inflační valorizace bude pokryta z rozpočtu Ministerstva dopravy. </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V souladu s výhledem financování sociálních služeb pro roky 2015-2018 v Jihočeském kraji uplatňujeme požadavek na navýšení </w:t>
            </w:r>
            <w:r>
              <w:rPr>
                <w:b/>
                <w:bCs/>
              </w:rPr>
              <w:t>dotace na financování běžných výdajů souvisejících s poskytováním základních druhů a forem sociálních služeb</w:t>
            </w:r>
            <w:r>
              <w:rPr/>
              <w:t xml:space="preserve"> včetně garance financování sociálních služeb ze státního rozpočtu v dalších rozpočtových obdobích promítnutím do konečného návrhu výdajových rámců na léta 2017 a 2018.</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Vysvětleno</w:t>
            </w:r>
          </w:p>
          <w:p>
            <w:pPr>
              <w:pStyle w:val="Normal"/>
              <w:spacing w:before="0" w:after="0"/>
              <w:jc w:val="both"/>
              <w:rPr/>
            </w:pPr>
            <w:r>
              <w:rPr>
                <w:color w:val="000000"/>
              </w:rPr>
              <w:t>Jedná se o požadavek, který nemá konkrétní obsah. Podíl JČ kraje na finančních prostředcích vyčleněných na dotace krajům pro poskytovatele soc. služeb je dán zákonem (108/2006 Sb., o sociálních službách).</w:t>
            </w:r>
          </w:p>
          <w:p>
            <w:pPr>
              <w:pStyle w:val="Normal"/>
              <w:spacing w:before="0" w:after="0"/>
              <w:jc w:val="both"/>
              <w:rPr>
                <w:color w:val="000000"/>
              </w:rPr>
            </w:pPr>
            <w:r>
              <w:rPr>
                <w:color w:val="000000"/>
              </w:rPr>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Požadujeme, aby byly do návrhu zákona včetně rozpočtové dokumentace jednoznačně promítnuty dopady </w:t>
            </w:r>
            <w:r>
              <w:rPr>
                <w:b/>
                <w:bCs/>
              </w:rPr>
              <w:t>navýšení podílu krajů na celostátním inkasu DPH na 8,92%</w:t>
            </w:r>
            <w:r>
              <w:rPr>
                <w:bCs/>
              </w:rPr>
              <w:t>, a to</w:t>
            </w:r>
            <w:r>
              <w:rPr>
                <w:b/>
                <w:bCs/>
              </w:rPr>
              <w:t xml:space="preserve"> </w:t>
            </w:r>
            <w:r>
              <w:rPr>
                <w:bCs/>
              </w:rPr>
              <w:t>s účinností</w:t>
            </w:r>
            <w:r>
              <w:rPr>
                <w:b/>
                <w:bCs/>
              </w:rPr>
              <w:t xml:space="preserve"> </w:t>
            </w:r>
            <w:r>
              <w:rPr>
                <w:u w:val="single"/>
              </w:rPr>
              <w:t>od 1. 1. 2016</w:t>
            </w:r>
            <w:r>
              <w:rPr/>
              <w:t>. Trváme tedy na obsahu sněmovního tisku č. 416/0 (Vládní návrh zákona, kterým se mění zákon č. 243/2000 Sb., o rozpočtovém určení daní).</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Vysvětleno</w:t>
            </w:r>
          </w:p>
          <w:p>
            <w:pPr>
              <w:pStyle w:val="Normal"/>
              <w:spacing w:before="0" w:after="0"/>
              <w:jc w:val="both"/>
              <w:rPr>
                <w:color w:val="000000"/>
              </w:rPr>
            </w:pPr>
            <w:r>
              <w:rPr/>
              <w:t>Příslušná novelizace zákona o rozpočtovém určení daní byla vládou v únoru 2015 předložena do PSP. Projednávání návrhu zákona bylo dne 16. 6. 2015 ve 2. čtení přerušeno. V souladu s rozhodnutím Koaliční rady bude proces projednávání pokračovat. Návrh účinnosti je od 1. 1. 2016. Dopady novely budou komentovány v rozpočtové dokumentaci.</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Navrhujeme zařadit do příloh zákona buď zcela novou tabulku vztahu státního rozpočtu ke krajům a obcím, zprostředkovávaného jednotlivými resorty pro vyčíslení státním rozpočtem stanovených mandatorních výdajů poskytovaných prostřednictvím rozpočtů krajů a obcí, nebo doplnit Přílohu č. 3 k zákonu … o dva další sloupce s názvem „z toho prostřednictvím krajů“ a „z toho prostřednictvím obcí“.</w:t>
            </w:r>
          </w:p>
          <w:p>
            <w:pPr>
              <w:pStyle w:val="Normal"/>
              <w:spacing w:before="0" w:after="0"/>
              <w:jc w:val="both"/>
              <w:rPr/>
            </w:pPr>
            <w:r>
              <w:rPr/>
              <w:t xml:space="preserve">V návaznosti na tuto připomínku doplnit do Přílohy č. 1 k zákonu nový řádek </w:t>
            </w:r>
            <w:r>
              <w:rPr>
                <w:b/>
              </w:rPr>
              <w:t>„souhrnné údaje vztahu státního rozpočtu ve vztahu ke krajům a obcím prostřednictvím resortů“</w:t>
            </w:r>
            <w:r>
              <w:rPr/>
              <w:t>.</w:t>
            </w:r>
          </w:p>
          <w:p>
            <w:pPr>
              <w:pStyle w:val="Normal"/>
              <w:spacing w:before="0" w:after="0"/>
              <w:jc w:val="both"/>
              <w:rPr/>
            </w:pPr>
            <w:r>
              <w:rPr/>
              <w:t>Odůvodnění:</w:t>
            </w:r>
          </w:p>
          <w:p>
            <w:pPr>
              <w:pStyle w:val="Normal"/>
              <w:spacing w:before="0" w:after="0"/>
              <w:jc w:val="both"/>
              <w:rPr>
                <w:rFonts w:eastAsia="SimSun;宋体"/>
              </w:rPr>
            </w:pPr>
            <w:r>
              <w:rPr/>
              <w:t>Z dosud užívané struktury státního rozpočtu není patrný přehled o výdajích státního rozpočtu, které kraj vydává nebo zprostředkovává jako mandatorní výdaje státního rozpočtu, protože jsou skryty v celkových částkách kapitol. Domníváme se, že tyto mandatorní výdaje garantované státním rozpočtem by měly být přesně identifikovány. Některé resorty, pokud tyto vztahy zprostředkovávají (např. MŠMT u přímých výdajů na školství či MPSV u příspěvků na sociální služby), pak dle našeho názoru nesprávně užívají formu rozhodnutí, jako kdyby se jednalo o zprostředkování jejich vůle a pravomoci tak, jako je tomu v případě jejich vlastních prostředků a programů. O některé prostředky státního rozpočtu však ani kraje ani obce nežádají a plní pouze úkoly svěřené jim státem - z toho důvodu by k finančnímu pokrytí měla být užita forma dotačního dopisu stejně jako v případě souhrnného dotačního vztahu ze strany MF.</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Vysvětleno</w:t>
            </w:r>
          </w:p>
          <w:p>
            <w:pPr>
              <w:pStyle w:val="Normal"/>
              <w:spacing w:before="0" w:after="0"/>
              <w:jc w:val="both"/>
              <w:rPr>
                <w:color w:val="000000"/>
              </w:rPr>
            </w:pPr>
            <w:r>
              <w:rPr>
                <w:color w:val="000000"/>
              </w:rPr>
              <w:t>Dotace pro ÚSC jsou na základě dostupných informací popsány v části J (G) rozpočtové dokumentace. Ministerstvo financí nemá k dispozice potřebné informace v rozsahu, v jakém kraje požadují doplnění (např. příspěvky na sociální služby atd.).</w:t>
            </w:r>
          </w:p>
          <w:p>
            <w:pPr>
              <w:pStyle w:val="Normal"/>
              <w:spacing w:before="0" w:after="0"/>
              <w:jc w:val="both"/>
              <w:rPr>
                <w:color w:val="000000"/>
              </w:rPr>
            </w:pPr>
            <w:r>
              <w:rPr>
                <w:color w:val="000000"/>
              </w:rPr>
            </w:r>
          </w:p>
          <w:p>
            <w:pPr>
              <w:pStyle w:val="Normal"/>
              <w:spacing w:before="0" w:after="0"/>
              <w:jc w:val="both"/>
              <w:rPr>
                <w:color w:val="000000"/>
              </w:rPr>
            </w:pPr>
            <w:r>
              <w:rPr>
                <w:color w:val="000000"/>
              </w:rPr>
              <w:t>Podle § 14 odst. 4 zákona č. 218/2000 Sb., o rozpočtových pravidlech a o změně některých souvisejících zákonů (rozpočtová pravidla), ve znění pozdějších předpisů, o dotaci poskytovatel vydává písemné rozhodnutí. Problematika dotací však není předmětem zákona o státním rozpočtu.</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Kraj Jihomoravský</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Návrh zákona o státním rozpočtu ČR na rok 2016 předložený do připomínkového řízení neobsahuje konkrétní číselné údaje, návrh střednědobého výhledu státního rozpočtu ČR a střednědobých výdajových rámců na léta 2017 a 2018 není přiložen. Za této situace je velice obtížné předložené materiály připomínkovat, neboť bez znalosti očekávaných výdajů kapitol státního rozpočtu nelze odhadnout dopady do rozpočtů územně samosprávných celků. Negativním důsledkem je nejistota pro kraje i obce co se týče struktury a objemu finančních vztahů státního rozpočtu vůči jejich rozpočtům.</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Vysvětleno</w:t>
            </w:r>
          </w:p>
          <w:p>
            <w:pPr>
              <w:pStyle w:val="Normal"/>
              <w:spacing w:before="0" w:after="0"/>
              <w:jc w:val="both"/>
              <w:rPr/>
            </w:pPr>
            <w:r>
              <w:rPr>
                <w:color w:val="000000"/>
              </w:rPr>
              <w:t>Jako každoročně jsou</w:t>
            </w:r>
            <w:r>
              <w:rPr/>
              <w:t xml:space="preserve"> v této etapě rozpočtových prací zasílány tabulky bez číselných údajů a konkretizace. Objemy výdajů kapitol státního rozpočtu i pro ÚSC budou předmětem dalších prací na návrhu státního rozpočtu. Nejvýznamnější změny ve vztahu k ÚSC budou součástí rozpočtové dokumentace, která je zpracovávána v průběhu rozpočtových prací.</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p>
            <w:pPr>
              <w:pStyle w:val="Normal"/>
              <w:spacing w:before="0" w:after="0"/>
              <w:jc w:val="center"/>
              <w:rPr>
                <w:color w:val="FF0000"/>
              </w:rPr>
            </w:pPr>
            <w:r>
              <w:rPr>
                <w:color w:val="FF0000"/>
              </w:rPr>
              <w:t>ROZ</w:t>
            </w:r>
          </w:p>
          <w:p>
            <w:pPr>
              <w:pStyle w:val="Normal"/>
              <w:spacing w:before="0" w:after="0"/>
              <w:jc w:val="center"/>
              <w:rPr>
                <w:color w:val="000000"/>
              </w:rPr>
            </w:pPr>
            <w:r>
              <w:rPr>
                <w:color w:val="FF0000"/>
              </w:rPr>
              <w:t>POR</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Finanční vztahy státního rozpočtu k rozpočtům krajů budou uvedeny v příloze č. 5 k návrhu zákona o státním rozpočtu ČR. Na rozdíl od finančních vztahů státního rozpočtu k rozpočtům obcí nejsou uvedena kritéria pro stanovení výše příspěvku na výkon státní správy, což dále přispívá k nejistotě krajů ve vztahu k objemu příspěvku a způsobu jeho výpočtu pro rok 2016. </w:t>
            </w:r>
            <w:r>
              <w:rPr>
                <w:b/>
              </w:rPr>
              <w:t xml:space="preserve">Z tohoto důvodu požadujeme doplnit do návrhu zákona postup pro výpočet příspěvku na výkon státní správy pro kraje, a to zejména ve vztahu k převáděným kompetencím. </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rPr>
              <w:t>Neakceptováno</w:t>
            </w:r>
          </w:p>
          <w:p>
            <w:pPr>
              <w:pStyle w:val="Normal"/>
              <w:spacing w:before="0" w:after="0"/>
              <w:jc w:val="both"/>
              <w:rPr/>
            </w:pPr>
            <w:r>
              <w:rPr/>
              <w:t xml:space="preserve">Rozdíl v přístupu k vymezení propočtu u příspěvku na výkon státní správy pro obce a kraje vyplývá z jejich odlišné konstrukce. Hlavním parametrem vstupujícím do propočtu příspěvku na výkon státní správy pro obce je počet obyvatel příslušného spádového území (správního obvodu), tj. faktor měnící se v čase. Tento propočet je navíc v případě obcí natolik složitý (odlišné vzorce a koeficienty pro různé typy obcí a působností), že ho nelze nahradit stručným slovním popisem, a musí být proto uveden v samostatné příloze. </w:t>
            </w:r>
          </w:p>
          <w:p>
            <w:pPr>
              <w:pStyle w:val="Normal"/>
              <w:spacing w:before="0" w:after="0"/>
              <w:jc w:val="both"/>
              <w:rPr>
                <w:color w:val="000000"/>
              </w:rPr>
            </w:pPr>
            <w:r>
              <w:rPr/>
              <w:t>Toto však neplatí pro příspěvek na výkon státní správy pro kraje (krajské úřady), kde relativně jednoduchý princip propočtu (kumulace částek za dílčí kompetence a jejich úprava o následné valorizace a korekce) umožňuje popsat obsah, resp. změny v příspěvku dostatečně přehledně pouze formou poznámek v rámci přílohy č. 5 k návrhu zákona.</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p>
            <w:pPr>
              <w:pStyle w:val="Normal"/>
              <w:spacing w:before="0" w:after="0"/>
              <w:jc w:val="center"/>
              <w:rPr>
                <w:color w:val="FF0000"/>
              </w:rPr>
            </w:pPr>
            <w:r>
              <w:rPr>
                <w:color w:val="FF0000"/>
              </w:rPr>
              <w:t>ROZ</w:t>
            </w:r>
          </w:p>
          <w:p>
            <w:pPr>
              <w:pStyle w:val="Normal"/>
              <w:spacing w:before="0" w:after="0"/>
              <w:jc w:val="center"/>
              <w:rPr>
                <w:color w:val="000000"/>
              </w:rPr>
            </w:pPr>
            <w:r>
              <w:rPr>
                <w:color w:val="FF0000"/>
              </w:rPr>
              <w:t>POR</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V roce 2011 byla výše příspěvku na výkon státní správy v souvislosti s vládou schválenými úsporami ve státním rozpočtu na rok 2011 (usnesení vlády č. 563 ze dne 11. srpna 2010) násobena u krajů koeficientem 0,91327 a u obcí koeficientem 0,824.  V konečném důsledku došlo u Jihomoravského kraje ke snížení příspěvku na výkon státní správy o 10 948 tis. Kč. V roce 2012 došlo k dalšímu snížení v souvislosti s novelizací zákonů v sociální oblasti (tzv. Sociální reforma I.). Došlo ke snížení objemu o 38,7 mil. Kč úhrnem za všechny kraje, pro Jihomoravský kraj se jednalo o částku 4 181 tis. Kč. V rámci připomínkového řízení k návrhu rozpočtu ČR na rok 2015 požadovaly kraje v souvislosti se změnou kompetencí vyplývajících ze zákona č. 108/2006 Sb., o sociálních službách, navýšení příspěvku na výkon státní správy. Tento požadavek nebyl akceptován i přesto, že přechod odpovědnosti za financování sociálních služeb z Ministerstva práce a sociálních věcí na kraje má za následek navýšení počtu pracovníků krajských úřadů, kteří zajišťují nové povinnosti.  </w:t>
            </w:r>
          </w:p>
          <w:p>
            <w:pPr>
              <w:pStyle w:val="Normal"/>
              <w:spacing w:before="0" w:after="0"/>
              <w:jc w:val="both"/>
              <w:rPr/>
            </w:pPr>
            <w:r>
              <w:rPr>
                <w:b/>
              </w:rPr>
              <w:t xml:space="preserve">Při stanovení výše příspěvku na výkon státní správy na rok 2016 požadujeme zrušit pro kraje krácení koeficientem 0,91327 a pro obce 0,824 (tj. návrat ke stavu roku 2010, protože důvody krácení s ohledem na zlepšení ekonomické situace ČR již pominuly) a zohlednit kompetence převáděné na kraje a obce v letech 2012 – 2015. </w:t>
            </w:r>
          </w:p>
        </w:tc>
        <w:tc>
          <w:tcPr>
            <w:tcW w:w="531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Times New Roman" w:hAnsi="Times New Roman" w:cs="Times New Roman"/>
                <w:b/>
                <w:b/>
              </w:rPr>
            </w:pPr>
            <w:r>
              <w:rPr>
                <w:rFonts w:cs="Times New Roman" w:ascii="Times New Roman" w:hAnsi="Times New Roman"/>
                <w:b/>
              </w:rPr>
              <w:t>Akceptováno částečně</w:t>
            </w:r>
          </w:p>
          <w:p>
            <w:pPr>
              <w:pStyle w:val="Odstavecseseznamem"/>
              <w:ind w:left="0" w:hanging="0"/>
              <w:jc w:val="both"/>
              <w:rPr>
                <w:rFonts w:ascii="Times New Roman" w:hAnsi="Times New Roman" w:cs="Times New Roman"/>
              </w:rPr>
            </w:pPr>
            <w:r>
              <w:rPr>
                <w:rFonts w:cs="Times New Roman" w:ascii="Times New Roman" w:hAnsi="Times New Roman"/>
              </w:rPr>
              <w:t>Požadavek na navýšení příspěvku na výkon státní správy v souvislosti se změnou kompetencí vyplývajících ze zákona č. 108/2006 Sb. je nekonkrétní.</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pPr>
            <w:r>
              <w:rPr>
                <w:rFonts w:cs="Times New Roman" w:ascii="Times New Roman" w:hAnsi="Times New Roman"/>
              </w:rPr>
              <w:t>R</w:t>
            </w:r>
            <w:r>
              <w:rPr>
                <w:rFonts w:cs="Times New Roman" w:ascii="Times New Roman" w:hAnsi="Times New Roman"/>
                <w:bCs/>
              </w:rPr>
              <w:t xml:space="preserve">ozsah případného navýšení příspěvku je vždy závislý na možnostech státního rozpočtu </w:t>
            </w:r>
            <w:r>
              <w:rPr>
                <w:rFonts w:cs="Times New Roman" w:ascii="Times New Roman" w:hAnsi="Times New Roman"/>
                <w:b/>
                <w:bCs/>
              </w:rPr>
              <w:t xml:space="preserve">- </w:t>
            </w:r>
            <w:r>
              <w:rPr>
                <w:rFonts w:cs="Times New Roman" w:ascii="Times New Roman" w:hAnsi="Times New Roman"/>
              </w:rPr>
              <w:t>na základě požadavku resortu automaticky nevzniká nárok na úhradu (zohlednění) jeho požadavku. Navíc, ne vždy je krytí formou příspěvku na výkon státní správy vhodné (specifický charakter ukládaných kompetencí) nebo možné, řešením je pak úhrada formou účelové dotace z rozpočtu kapitoly věcně příslušného resortu.</w:t>
            </w:r>
          </w:p>
          <w:p>
            <w:pPr>
              <w:pStyle w:val="Odstavecseseznamem"/>
              <w:ind w:left="0" w:hanging="0"/>
              <w:jc w:val="both"/>
              <w:rPr>
                <w:rFonts w:ascii="Times New Roman" w:hAnsi="Times New Roman" w:cs="Times New Roman"/>
                <w:color w:val="000000"/>
              </w:rPr>
            </w:pPr>
            <w:r>
              <w:rPr>
                <w:rFonts w:cs="Times New Roman" w:ascii="Times New Roman" w:hAnsi="Times New Roman"/>
              </w:rPr>
              <w:t xml:space="preserve">I přes napjatou situaci ve státním rozpočtu se pro rok 2016 navrhuje valorizace příspěvku ve výši 1 %. </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Jihomoravský kraj předpokládá, že v rámci přípravy návrhu státního rozpočtu ČR na rok 2016 a střednědobého výhledu na léta 2017 – 2018 budou respektovány dohody týkající se: </w:t>
            </w:r>
          </w:p>
          <w:p>
            <w:pPr>
              <w:pStyle w:val="Normal"/>
              <w:keepNext w:val="true"/>
              <w:numPr>
                <w:ilvl w:val="0"/>
                <w:numId w:val="4"/>
              </w:numPr>
              <w:spacing w:before="0" w:after="0"/>
              <w:ind w:left="317" w:hanging="284"/>
              <w:jc w:val="both"/>
              <w:rPr>
                <w:b/>
                <w:b/>
              </w:rPr>
            </w:pPr>
            <w:r>
              <w:rPr>
                <w:b/>
              </w:rPr>
              <w:t>vrácení sazby procentní části celostátního výnosu DPH pro kraje na úroveň 8,92 % s účinností od 1. 1. 2016,</w:t>
            </w:r>
          </w:p>
          <w:p>
            <w:pPr>
              <w:pStyle w:val="Normal"/>
              <w:spacing w:before="0" w:after="0"/>
              <w:ind w:left="317" w:hanging="0"/>
              <w:jc w:val="both"/>
              <w:rPr>
                <w:b/>
                <w:b/>
              </w:rPr>
            </w:pPr>
            <w:r>
              <w:rPr>
                <w:b/>
              </w:rPr>
            </w:r>
          </w:p>
          <w:p>
            <w:pPr>
              <w:pStyle w:val="Normal"/>
              <w:spacing w:before="0" w:after="0"/>
              <w:ind w:left="317" w:hanging="0"/>
              <w:jc w:val="both"/>
              <w:rPr>
                <w:b/>
                <w:b/>
              </w:rPr>
            </w:pPr>
            <w:r>
              <w:rPr>
                <w:b/>
              </w:rPr>
            </w:r>
          </w:p>
          <w:p>
            <w:pPr>
              <w:pStyle w:val="Normal"/>
              <w:spacing w:before="0" w:after="0"/>
              <w:jc w:val="both"/>
              <w:rPr>
                <w:b/>
                <w:b/>
              </w:rPr>
            </w:pPr>
            <w:r>
              <w:rPr>
                <w:b/>
              </w:rPr>
            </w:r>
          </w:p>
          <w:p>
            <w:pPr>
              <w:pStyle w:val="Normal"/>
              <w:spacing w:before="0" w:after="0"/>
              <w:ind w:left="317" w:hanging="0"/>
              <w:jc w:val="both"/>
              <w:rPr>
                <w:b/>
                <w:b/>
              </w:rPr>
            </w:pPr>
            <w:r>
              <w:rPr>
                <w:b/>
              </w:rPr>
            </w:r>
          </w:p>
          <w:p>
            <w:pPr>
              <w:pStyle w:val="Normal"/>
              <w:numPr>
                <w:ilvl w:val="0"/>
                <w:numId w:val="4"/>
              </w:numPr>
              <w:spacing w:before="0" w:after="0"/>
              <w:ind w:left="317" w:hanging="284"/>
              <w:jc w:val="both"/>
              <w:rPr>
                <w:b/>
                <w:b/>
              </w:rPr>
            </w:pPr>
            <w:r>
              <w:rPr>
                <w:b/>
              </w:rPr>
              <w:t>dodržení Memoranda o financování regionální železniční dopravy a jeho financování ze strany státu včetně inflačního koeficientu,</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numPr>
                <w:ilvl w:val="0"/>
                <w:numId w:val="4"/>
              </w:numPr>
              <w:spacing w:before="0" w:after="0"/>
              <w:ind w:left="317" w:hanging="284"/>
              <w:jc w:val="both"/>
              <w:rPr>
                <w:b/>
                <w:b/>
              </w:rPr>
            </w:pPr>
            <w:r>
              <w:rPr>
                <w:b/>
              </w:rPr>
              <w:t>garance státu za financování sociálních služeb a zahrnutí dotace pro kraje do návrhu státního rozpočtu na rok 2016 a do návrhu střednědobého výhledu na léta 2017 – 2018.</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Vysvětleno</w:t>
            </w:r>
          </w:p>
          <w:p>
            <w:pPr>
              <w:pStyle w:val="Normal"/>
              <w:spacing w:before="0" w:after="0"/>
              <w:jc w:val="both"/>
              <w:rPr/>
            </w:pPr>
            <w:r>
              <w:rPr/>
              <w:t>Příslušná novelizace zákona o rozpočtovém určení daní byla vládou v únoru 2015 předložena do PSP. Projednávání návrhu zákona dne 16. 6. 2015 bylo ve 2. čtení přerušeno. V souladu s rozhodnutím Koaliční rady bude proces projednávání pokračovat. Návrh účinnosti je od 1. 1. 2016. Dopady novely budou komentovány v rozpočtové dokumentaci.</w:t>
            </w:r>
          </w:p>
          <w:p>
            <w:pPr>
              <w:pStyle w:val="Normal"/>
              <w:spacing w:before="0" w:after="0"/>
              <w:jc w:val="both"/>
              <w:rPr>
                <w:b/>
                <w:b/>
              </w:rPr>
            </w:pPr>
            <w:r>
              <w:rPr>
                <w:b/>
              </w:rPr>
            </w:r>
          </w:p>
          <w:p>
            <w:pPr>
              <w:pStyle w:val="Normal"/>
              <w:spacing w:before="0" w:after="0"/>
              <w:jc w:val="both"/>
              <w:rPr>
                <w:color w:val="000000"/>
              </w:rPr>
            </w:pPr>
            <w:r>
              <w:rPr>
                <w:color w:val="000000"/>
              </w:rPr>
              <w:t xml:space="preserve">Při přípravě státního rozpočtu na rok 2016 byly v kapitole 327 - MD zachovány finanční prostředky na Úhradu ztráty ze závazku veřejné služby ve veřejné drážní osobní dopravě – regionální doprava ve stejné výši, jako tomu bylo v roce 2015. Předpokládáme, že inflační valorizace bude pokryta z rozpočtu Ministerstva dopravy. </w:t>
            </w:r>
          </w:p>
          <w:p>
            <w:pPr>
              <w:pStyle w:val="Normal"/>
              <w:spacing w:before="0" w:after="0"/>
              <w:jc w:val="both"/>
              <w:rPr>
                <w:color w:val="000000"/>
              </w:rPr>
            </w:pPr>
            <w:r>
              <w:rPr>
                <w:color w:val="000000"/>
              </w:rPr>
            </w:r>
          </w:p>
          <w:p>
            <w:pPr>
              <w:pStyle w:val="Normal"/>
              <w:spacing w:before="0" w:after="0"/>
              <w:jc w:val="both"/>
              <w:rPr>
                <w:color w:val="000000"/>
              </w:rPr>
            </w:pPr>
            <w:r>
              <w:rPr>
                <w:color w:val="000000"/>
              </w:rPr>
              <w:t>Garance státu za financování sociálních služeb je zakotvena v § 101a zákona č. 108/2006 Sb., o sociálních službách, ve znění pozdějších předpisů, podle kterého se státní rozpočet podílí na financování sociálních služeb.</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Ministerstvo pro místní rozvoj v současné době připravuje dotační program pro obce, který bude financovat výkon rozhodnutí stavebních úřadů vydávaných ve veřejném zájmu. Z tohoto důvodu </w:t>
            </w:r>
            <w:r>
              <w:rPr>
                <w:b/>
              </w:rPr>
              <w:t>navrhujeme v kapitole ministerstva pro místní rozvoj pro 2016 zabezpečit finanční prostředky ve výši 30 mil.  Kč na realizaci tohoto dotačního programu.</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 xml:space="preserve">Vysvětleno </w:t>
            </w:r>
          </w:p>
          <w:p>
            <w:pPr>
              <w:pStyle w:val="Normal"/>
              <w:spacing w:before="0" w:after="0"/>
              <w:jc w:val="both"/>
              <w:rPr>
                <w:color w:val="000000"/>
              </w:rPr>
            </w:pPr>
            <w:r>
              <w:rPr>
                <w:color w:val="000000"/>
              </w:rPr>
              <w:t xml:space="preserve">Připravovaný program MMR nebyl prozatím předložen ke schválení na MF a MF neví o žádných skutečnostech, které by naznačovaly jeho zahájení již v roce 2016. MMR nemá (a ani nemůže, vzhledem k absenci identifikačního čísla) tento program zahrnut v návrhu rozpočtu na rok 2016 a SDV 2017-2018, a to ani v rámci nadpožadavků. Z hlediska MF není možné přidělit finanční prostředky na program, který nebyl dosud schválen a není ani zanesen do systému programové financování EDS/SMVS. </w:t>
            </w:r>
          </w:p>
          <w:p>
            <w:pPr>
              <w:pStyle w:val="Normal"/>
              <w:spacing w:before="0" w:after="0"/>
              <w:jc w:val="both"/>
              <w:rPr>
                <w:color w:val="000000"/>
              </w:rPr>
            </w:pPr>
            <w:r>
              <w:rPr>
                <w:color w:val="000000"/>
              </w:rPr>
            </w:r>
          </w:p>
          <w:p>
            <w:pPr>
              <w:pStyle w:val="Normal"/>
              <w:spacing w:before="0" w:after="0"/>
              <w:jc w:val="both"/>
              <w:rPr>
                <w:color w:val="000000"/>
              </w:rPr>
            </w:pPr>
            <w:r>
              <w:rPr>
                <w:color w:val="000000"/>
              </w:rPr>
              <w:t>V případě, že bude program schválen a připraven k realizaci ještě v roce 2016, může MMR zajistit jeho financování v rámci schváleného objemu výdajů kapitoly.</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Kraj Liberecký</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before="0" w:after="0"/>
              <w:ind w:left="0" w:hanging="0"/>
              <w:jc w:val="both"/>
              <w:rPr/>
            </w:pPr>
            <w:r>
              <w:rPr>
                <w:b/>
                <w:iCs/>
                <w:lang w:val="cs-CZ" w:eastAsia="cs-CZ"/>
              </w:rPr>
              <w:t>Požadujeme, aby objem příspěvku na výkon státní správy byl pro Liberecký kraj na rok 2016 stanoven alespoň na úrovni roku 2010</w:t>
            </w:r>
            <w:r>
              <w:rPr>
                <w:iCs/>
                <w:lang w:val="cs-CZ" w:eastAsia="cs-CZ"/>
              </w:rPr>
              <w:t>,</w:t>
            </w:r>
            <w:r>
              <w:rPr>
                <w:b/>
                <w:iCs/>
                <w:lang w:val="cs-CZ" w:eastAsia="cs-CZ"/>
              </w:rPr>
              <w:t xml:space="preserve"> </w:t>
            </w:r>
            <w:r>
              <w:rPr>
                <w:iCs/>
                <w:lang w:val="cs-CZ" w:eastAsia="cs-CZ"/>
              </w:rPr>
              <w:t xml:space="preserve">se zohledněním změn kompetencí krajů v letech 2011 - 2015. </w:t>
            </w:r>
          </w:p>
          <w:p>
            <w:pPr>
              <w:pStyle w:val="Zkladntextodsazen2"/>
              <w:spacing w:lineRule="auto" w:line="240" w:before="0" w:after="0"/>
              <w:ind w:left="0" w:hanging="0"/>
              <w:jc w:val="both"/>
              <w:rPr>
                <w:b/>
                <w:b/>
                <w:iCs/>
                <w:lang w:val="cs-CZ" w:eastAsia="cs-CZ"/>
              </w:rPr>
            </w:pPr>
            <w:r>
              <w:rPr>
                <w:b/>
                <w:iCs/>
                <w:lang w:val="cs-CZ" w:eastAsia="cs-CZ"/>
              </w:rPr>
            </w:r>
          </w:p>
          <w:p>
            <w:pPr>
              <w:pStyle w:val="Zkladntextodsazen2"/>
              <w:spacing w:lineRule="auto" w:line="240" w:before="0" w:after="0"/>
              <w:ind w:left="0" w:hanging="0"/>
              <w:jc w:val="both"/>
              <w:rPr>
                <w:iCs/>
                <w:lang w:val="cs-CZ" w:eastAsia="cs-CZ"/>
              </w:rPr>
            </w:pPr>
            <w:r>
              <w:rPr>
                <w:iCs/>
                <w:lang w:val="cs-CZ" w:eastAsia="cs-CZ"/>
              </w:rPr>
              <w:t>Tento náš požadavek vychází ze skutečnosti, že objem každoročních příspěvků na výkon státní správy pro rok 2011 a následující byl oproti roku 2010 snížen téměř výhradně nikoliv z důvodu snížení počtu kompetencí a agend v rámci přeneseně působnosti kraje, ale „pouze z rozhodnutí státu“ s obecným odůvodněním, že je nutné nalézt úspory. Tento stav považujeme nadále za neopodstatněný.</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rPr>
              <w:t>Akceptováno částečně</w:t>
            </w:r>
          </w:p>
          <w:p>
            <w:pPr>
              <w:pStyle w:val="Odstavecseseznamem"/>
              <w:ind w:left="0" w:hanging="0"/>
              <w:jc w:val="both"/>
              <w:rPr/>
            </w:pPr>
            <w:r>
              <w:rPr>
                <w:rFonts w:cs="Times New Roman" w:ascii="Times New Roman" w:hAnsi="Times New Roman"/>
              </w:rPr>
              <w:t>R</w:t>
            </w:r>
            <w:r>
              <w:rPr>
                <w:rFonts w:cs="Times New Roman" w:ascii="Times New Roman" w:hAnsi="Times New Roman"/>
                <w:bCs/>
              </w:rPr>
              <w:t xml:space="preserve">ozsah případného navýšení příspěvku je vždy závislý na možnostech státního rozpočtu </w:t>
            </w:r>
            <w:r>
              <w:rPr>
                <w:rFonts w:cs="Times New Roman" w:ascii="Times New Roman" w:hAnsi="Times New Roman"/>
                <w:b/>
                <w:bCs/>
              </w:rPr>
              <w:t xml:space="preserve">- </w:t>
            </w:r>
            <w:r>
              <w:rPr>
                <w:rFonts w:cs="Times New Roman" w:ascii="Times New Roman" w:hAnsi="Times New Roman"/>
              </w:rPr>
              <w:t>na základě požadavku resortu automaticky nevzniká nárok na úhradu (zohlednění) jeho požadavku. Navíc, ne vždy je krytí formou příspěvku na výkon státní správy vhodné (specifický charakter ukládaných kompetencí) nebo možné, řešením je pak úhrada formou účelové dotace z rozpočtu kapitoly věcně příslušného resortu.</w:t>
            </w:r>
          </w:p>
          <w:p>
            <w:pPr>
              <w:pStyle w:val="Odstavecseseznamem"/>
              <w:ind w:left="0" w:hanging="0"/>
              <w:jc w:val="both"/>
              <w:rPr>
                <w:rFonts w:ascii="Times New Roman" w:hAnsi="Times New Roman" w:cs="Times New Roman"/>
              </w:rPr>
            </w:pPr>
            <w:r>
              <w:rPr>
                <w:rFonts w:cs="Times New Roman" w:ascii="Times New Roman" w:hAnsi="Times New Roman"/>
              </w:rPr>
              <w:t xml:space="preserve">I přes napjatou situaci ve státním rozpočtu se pro rok 2016 navrhuje valorizace příspěvku ve výši 1 %. </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Kraj Moravsko slezský</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V souvislosti s chybějícími číselnými údaji návrhu státního rozpočtu nelze posoudit, zda předložený návrh zákona obsahuje dofinancování dopravní obslužnosti veřejné železniční dopravy pro kraje v souladu s uzavřeným „Memorandem o zajištění stabilního financování dopravní obslužnosti veřejnou regionální železniční osobní dopravou“, a to včetně inflační valorizace v souladu s čl. 3 odst. 1 písm. c). V návaznosti na výše uvedené žádáme o naplnění memoranda.</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 xml:space="preserve">Akceptováno </w:t>
            </w:r>
          </w:p>
          <w:p>
            <w:pPr>
              <w:pStyle w:val="Normal"/>
              <w:spacing w:before="0" w:after="0"/>
              <w:jc w:val="both"/>
              <w:rPr>
                <w:color w:val="000000"/>
              </w:rPr>
            </w:pPr>
            <w:r>
              <w:rPr>
                <w:color w:val="000000"/>
              </w:rPr>
              <w:t xml:space="preserve">Při přípravě státního rozpočtu na rok 2016 byly v kapitole 327 - MD zachovány finanční prostředky na Úhradu ztráty ze závazku veřejné služby ve veřejné drážní osobní dopravě – regionální doprava ve stejné výši, jako tomu bylo v roce 2015. Předpokládáme, že inflační valorizace bude pokryta z rozpočtu Ministerstva dopravy. </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cs-CZ" w:eastAsia="cs-CZ"/>
              </w:rPr>
            </w:pPr>
            <w:r>
              <w:rPr>
                <w:lang w:val="cs-CZ" w:eastAsia="cs-CZ"/>
              </w:rPr>
              <w:t>Podle § 101a zákona č. 108/2006 Sb., o sociálních službách, ve znění pozdějších předpisů, bude i v roce 2016 krajům poskytována dotace ze státního rozpočtu z kapitoly Ministerstva práce a sociálních věcí na financování běžných výdajů souvisejících s poskytováním sociálních služeb. Na základě výše uvedeného žádáme, aby pro rok 2016 byla ve státním rozpočtu zahrnuta dotace pro kraje minimálně ve výši finančních prostředků vyčleněných ve státním rozpočtu na rok 2015 (včetně plánovaného dofinancování). Zároveň žádáme, aby dotace byla rovněž obsažena v návrhu střednědobého výhledu státního rozpočtu České republiky na léta 2017 a 2018.</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Vysvětleno</w:t>
            </w:r>
          </w:p>
          <w:p>
            <w:pPr>
              <w:pStyle w:val="Normal"/>
              <w:spacing w:before="0" w:after="0"/>
              <w:jc w:val="both"/>
              <w:rPr>
                <w:color w:val="000000"/>
              </w:rPr>
            </w:pPr>
            <w:r>
              <w:rPr/>
              <w:t xml:space="preserve">Pokud se týká dotací krajům na sociální služby, tak </w:t>
            </w:r>
            <w:r>
              <w:rPr>
                <w:b/>
              </w:rPr>
              <w:t>směrodatný v tomto výdajovém ukazateli je a bude návrh kapitoly 313, tj. Ministerstva práce a sociálních věcí</w:t>
            </w:r>
            <w:r>
              <w:rPr/>
              <w:t>, který uvažuje o nižším objemu prostředků o 170 mil. Kč proti celkové hodnotě roku 2015 (tzn. včetně mimořádného zvýšení o 418 mil. Kč nad závazek programového prohlášení vlády).</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V rámci schváleného státního rozpočtu na příslušný rok obdrží kraj příspěvek na výkon státní správy. V minulosti byl tento příspěvek pravidelně meziročně valorizován (naposledy v letech 2008 a 2009 o 3 %). Od roku 2010 k další valorizaci již nedošlo. Náklady na výkon státní správy přitom stále rostou - ať už jsou vyjádřeny růstem mzdových nákladů ve státní správě (za posledních pět let vzrostly průměrně o 1,2 % ročně), nebo růstem inflace (vyjádřená přírůstkem indexu spotřebitelských cen ke stejnému období minulého roku dosáhla v uplynulých pěti letech průměrně hodnoty 1,7 %). Na základě výše uvedeného žádáme, aby pro rok 2016 byla ve státním rozpočtu zahrnuta meziroční valorizace příspěvku na výkon státní správy. Zároveň žádáme, aby tato valorizace byla rovněž obsažena v návrhu střednědobého výhledu státního rozpočtu České republiky na léta 2017 a 2018.</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rPr>
              <w:t>Akceptováno</w:t>
            </w:r>
          </w:p>
          <w:p>
            <w:pPr>
              <w:pStyle w:val="Odstavecseseznamem"/>
              <w:ind w:left="0" w:hanging="0"/>
              <w:jc w:val="both"/>
              <w:rPr/>
            </w:pPr>
            <w:r>
              <w:rPr>
                <w:rFonts w:cs="Times New Roman" w:ascii="Times New Roman" w:hAnsi="Times New Roman"/>
              </w:rPr>
              <w:t>R</w:t>
            </w:r>
            <w:r>
              <w:rPr>
                <w:rFonts w:cs="Times New Roman" w:ascii="Times New Roman" w:hAnsi="Times New Roman"/>
                <w:bCs/>
              </w:rPr>
              <w:t>ozsah případného navýšení příspěvku je vždy závislý na možnostech státního rozpočtu</w:t>
            </w:r>
            <w:r>
              <w:rPr>
                <w:rFonts w:cs="Times New Roman" w:ascii="Times New Roman" w:hAnsi="Times New Roman"/>
              </w:rPr>
              <w:t>.</w:t>
            </w:r>
          </w:p>
          <w:p>
            <w:pPr>
              <w:pStyle w:val="Odstavecseseznamem"/>
              <w:ind w:left="0" w:hanging="0"/>
              <w:jc w:val="both"/>
              <w:rPr>
                <w:rFonts w:ascii="Times New Roman" w:hAnsi="Times New Roman" w:cs="Times New Roman"/>
              </w:rPr>
            </w:pPr>
            <w:r>
              <w:rPr>
                <w:rFonts w:cs="Times New Roman" w:ascii="Times New Roman" w:hAnsi="Times New Roman"/>
              </w:rPr>
              <w:t xml:space="preserve">I přes napjatou situaci ve státním rozpočtu se pro rok 2016 navrhuje valorizace příspěvku ve výši 1 %. </w:t>
            </w:r>
          </w:p>
          <w:p>
            <w:pPr>
              <w:pStyle w:val="Normal"/>
              <w:spacing w:before="0" w:after="0"/>
              <w:jc w:val="both"/>
              <w:rPr>
                <w:rFonts w:ascii="Times New Roman" w:hAnsi="Times New Roman" w:cs="Times New Roman"/>
                <w:color w:val="000000"/>
              </w:rPr>
            </w:pPr>
            <w:r>
              <w:rPr>
                <w:rFonts w:cs="Times New Roman"/>
                <w:color w:val="000000"/>
              </w:rPr>
            </w:r>
          </w:p>
          <w:p>
            <w:pPr>
              <w:pStyle w:val="Normal"/>
              <w:spacing w:before="0" w:after="0"/>
              <w:jc w:val="both"/>
              <w:rPr>
                <w:color w:val="000000"/>
              </w:rPr>
            </w:pPr>
            <w:r>
              <w:rPr>
                <w:color w:val="000000"/>
              </w:rPr>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Kraj Olomouc</w:t>
            </w:r>
          </w:p>
          <w:p>
            <w:pPr>
              <w:pStyle w:val="Normal"/>
              <w:spacing w:before="0" w:after="0"/>
              <w:jc w:val="center"/>
              <w:rPr>
                <w:color w:val="000000"/>
              </w:rPr>
            </w:pPr>
            <w:r>
              <w:rPr>
                <w:color w:val="000000"/>
              </w:rPr>
              <w:t>ký</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p>
            <w:pPr>
              <w:pStyle w:val="Normal"/>
              <w:spacing w:before="0" w:after="0"/>
              <w:jc w:val="center"/>
              <w:rPr>
                <w:color w:val="000000"/>
              </w:rPr>
            </w:pPr>
            <w:r>
              <w:rPr>
                <w:color w:val="000000"/>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Návrh zákona o státním rozpočtu na rok 2016 vnímáme jako velmi všeobecný a obsahující řadu proklamací. Považujeme, nicméně, za nezbytné připomenout, že vláda přislíbila přidat krajům prostředky na výkon státní správy, stejně jako navýšení koeficientu pro převod DPH do příjmů krajů.</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V rámci finančního vztahu státního rozpočtu k rozpočtům krajů proto navrhujeme doplnit do návrhu zákona postup pro výpočet příspěvku na výkon státní správy pro kraje, a to zejména ve vztahu k převáděným kompetencím. </w:t>
            </w:r>
          </w:p>
        </w:tc>
        <w:tc>
          <w:tcPr>
            <w:tcW w:w="531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Times New Roman" w:hAnsi="Times New Roman" w:cs="Times New Roman"/>
              </w:rPr>
            </w:pPr>
            <w:r>
              <w:rPr>
                <w:rFonts w:cs="Times New Roman" w:ascii="Times New Roman" w:hAnsi="Times New Roman"/>
                <w:b/>
              </w:rPr>
              <w:t>Akceptováno</w:t>
            </w:r>
          </w:p>
          <w:p>
            <w:pPr>
              <w:pStyle w:val="Odstavecseseznamem"/>
              <w:ind w:left="0" w:hanging="0"/>
              <w:jc w:val="both"/>
              <w:rPr>
                <w:rFonts w:ascii="Times New Roman" w:hAnsi="Times New Roman" w:cs="Times New Roman"/>
              </w:rPr>
            </w:pPr>
            <w:r>
              <w:rPr>
                <w:rFonts w:cs="Times New Roman" w:ascii="Times New Roman" w:hAnsi="Times New Roman"/>
              </w:rPr>
              <w:t>Rozsah případného navýšení příspěvku je vždy závislý na možnostech státního rozpočtu.</w:t>
            </w:r>
          </w:p>
          <w:p>
            <w:pPr>
              <w:pStyle w:val="Odstavecseseznamem"/>
              <w:ind w:left="0" w:hanging="0"/>
              <w:jc w:val="both"/>
              <w:rPr>
                <w:rFonts w:ascii="Times New Roman" w:hAnsi="Times New Roman" w:cs="Times New Roman"/>
              </w:rPr>
            </w:pPr>
            <w:r>
              <w:rPr>
                <w:rFonts w:cs="Times New Roman" w:ascii="Times New Roman" w:hAnsi="Times New Roman"/>
              </w:rPr>
              <w:t xml:space="preserve">I přes napjatou situaci ve státním rozpočtu se pro rok 2016 navrhuje valorizace příspěvku ve výši 1 %. </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ascii="Times New Roman" w:hAnsi="Times New Roman"/>
                <w:b/>
              </w:rPr>
              <w:t>Vysvětleno</w:t>
            </w:r>
          </w:p>
          <w:p>
            <w:pPr>
              <w:pStyle w:val="Odstavecseseznamem"/>
              <w:ind w:left="0" w:hanging="0"/>
              <w:jc w:val="both"/>
              <w:rPr/>
            </w:pPr>
            <w:r>
              <w:rPr>
                <w:rFonts w:cs="Times New Roman" w:ascii="Times New Roman" w:hAnsi="Times New Roman"/>
              </w:rPr>
              <w:t>Příslušná novelizace zákona o rozpočtovém určení daní byla vládou v únoru 2015 předložena do PSP. Projednávání návrhu zákona dne 16. 6. 2015 bylo ve 2. čtení přerušeno. V souladu s rozhodnutím Koaliční rady bude proces projednávání pokračovat. Návrh účinnosti je od 1. 1. 2016. Dopady novely budou komentovány v rozpočtové dokumentaci.</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ascii="Times New Roman" w:hAnsi="Times New Roman"/>
                <w:b/>
              </w:rPr>
              <w:t>Neakceptováno</w:t>
            </w:r>
          </w:p>
          <w:p>
            <w:pPr>
              <w:pStyle w:val="Odstavecseseznamem"/>
              <w:ind w:left="0" w:hanging="0"/>
              <w:jc w:val="both"/>
              <w:rPr>
                <w:rFonts w:ascii="Times New Roman" w:hAnsi="Times New Roman" w:cs="Times New Roman"/>
              </w:rPr>
            </w:pPr>
            <w:r>
              <w:rPr>
                <w:rFonts w:cs="Times New Roman" w:ascii="Times New Roman" w:hAnsi="Times New Roman"/>
              </w:rPr>
              <w:t xml:space="preserve">Rozdíl v přístupu k vymezení propočtu u příspěvku na výkon státní správy pro obce a kraje vyplývá z jejich odlišné konstrukce. Hlavním parametrem vstupujícím do propočtu příspěvku na výkon státní správy pro obce je počet obyvatel příslušného spádového území (správního obvodu), tj. faktor měnící se v čase. Tento propočet je navíc v případě obcí natolik složitý (odlišné vzorce a koeficienty pro různé typy obcí a působností), že ho nelze nahradit stručným slovním popisem, a musí být proto uveden v samostatné příloze. </w:t>
            </w:r>
          </w:p>
          <w:p>
            <w:pPr>
              <w:pStyle w:val="Odstavecseseznamem"/>
              <w:ind w:left="0" w:hanging="0"/>
              <w:jc w:val="both"/>
              <w:rPr>
                <w:rFonts w:ascii="Times New Roman" w:hAnsi="Times New Roman" w:cs="Times New Roman"/>
              </w:rPr>
            </w:pPr>
            <w:r>
              <w:rPr>
                <w:rFonts w:cs="Times New Roman" w:ascii="Times New Roman" w:hAnsi="Times New Roman"/>
              </w:rPr>
              <w:t>Toto však neplatí pro příspěvek na výkon státní správy pro kraje (krajské úřady), kde relativně jednoduchý princip propočtu (kumulace částek za dílčí kompetence a jejich úprava o následné valorizace a korekce) umožňuje popsat obsah, resp. změny v příspěvku dostatečně přehledně pouze formou poznámek v rámci přílohy č. 5 k návrhu zákona.</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p>
            <w:pPr>
              <w:pStyle w:val="Normal"/>
              <w:spacing w:before="0" w:after="0"/>
              <w:jc w:val="center"/>
              <w:rPr>
                <w:color w:val="FF0000"/>
              </w:rPr>
            </w:pPr>
            <w:r>
              <w:rPr>
                <w:color w:val="FF0000"/>
              </w:rPr>
              <w:t>ROZ</w:t>
            </w:r>
          </w:p>
          <w:p>
            <w:pPr>
              <w:pStyle w:val="Normal"/>
              <w:spacing w:before="0" w:after="0"/>
              <w:jc w:val="center"/>
              <w:rPr>
                <w:color w:val="000000"/>
              </w:rPr>
            </w:pPr>
            <w:r>
              <w:rPr>
                <w:color w:val="FF0000"/>
              </w:rPr>
              <w:t>POR</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Navrhujeme, aby v rámci stanovení příspěvku na výkon státní správy bylo zrušeno pro kraje krácení koeficientem 0, 91327 a pro obce 0,824 (tj. návrat ke stavu z roku 2010, neboť máme za to, že důvody krácení s ohledem na zlepšení ekonomické situace ČR již pominuly). Dále navrhujeme, aby byly zohledněny všechny kompetence převáděné na kraje v letech 2012 – 2015. </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color w:val="000000"/>
              </w:rPr>
              <w:t>Akceptováno částečně</w:t>
            </w:r>
          </w:p>
          <w:p>
            <w:pPr>
              <w:pStyle w:val="Odstavecseseznamem"/>
              <w:ind w:left="0" w:hanging="0"/>
              <w:jc w:val="both"/>
              <w:rPr/>
            </w:pPr>
            <w:r>
              <w:rPr>
                <w:rFonts w:cs="Times New Roman" w:ascii="Times New Roman" w:hAnsi="Times New Roman"/>
              </w:rPr>
              <w:t>R</w:t>
            </w:r>
            <w:r>
              <w:rPr>
                <w:rFonts w:cs="Times New Roman" w:ascii="Times New Roman" w:hAnsi="Times New Roman"/>
                <w:bCs/>
              </w:rPr>
              <w:t xml:space="preserve">ozsah případného navýšení příspěvku je vždy závislý na možnostech státního rozpočtu </w:t>
            </w:r>
            <w:r>
              <w:rPr>
                <w:rFonts w:cs="Times New Roman" w:ascii="Times New Roman" w:hAnsi="Times New Roman"/>
                <w:b/>
                <w:bCs/>
              </w:rPr>
              <w:t xml:space="preserve">- </w:t>
            </w:r>
            <w:r>
              <w:rPr>
                <w:rFonts w:cs="Times New Roman" w:ascii="Times New Roman" w:hAnsi="Times New Roman"/>
              </w:rPr>
              <w:t>na základě požadavku resortu automaticky nevzniká nárok na úhradu (zohlednění) jeho požadavku. Navíc, ne vždy je krytí formou příspěvku na výkon státní správy vhodné (specifický charakter ukládaných kompetencí) nebo možné, řešením je pak úhrada formou účelové dotace z rozpočtu kapitoly věcně příslušného resortu.</w:t>
            </w:r>
          </w:p>
          <w:p>
            <w:pPr>
              <w:pStyle w:val="Odstavecseseznamem"/>
              <w:ind w:left="0" w:hanging="0"/>
              <w:jc w:val="both"/>
              <w:rPr>
                <w:rFonts w:ascii="Times New Roman" w:hAnsi="Times New Roman" w:cs="Times New Roman"/>
              </w:rPr>
            </w:pPr>
            <w:r>
              <w:rPr>
                <w:rFonts w:cs="Times New Roman" w:ascii="Times New Roman" w:hAnsi="Times New Roman"/>
              </w:rPr>
              <w:t xml:space="preserve">I přes napjatou situaci ve státním rozpočtu se pro rok 2016 navrhuje valorizace příspěvku ve výši 1 %. </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Navrhujeme, aby do kapitoly 317 - Ministerstvo pro místní rozvoj (dále jen „MMR“) byly na rok 2016 vyčleněny finanční prostředky ve výši 30 mil. Kč  na dotační program pro obce, který bude financovat výkon rozhodnutí stavebních úřadů vydávaných ve veřejném zájmu (MMR v současné době tento dotační program připravuje).</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 xml:space="preserve">Vysvětleno </w:t>
            </w:r>
          </w:p>
          <w:p>
            <w:pPr>
              <w:pStyle w:val="Normal"/>
              <w:spacing w:before="0" w:after="0"/>
              <w:jc w:val="both"/>
              <w:rPr/>
            </w:pPr>
            <w:r>
              <w:rPr>
                <w:color w:val="000000"/>
              </w:rPr>
              <w:t xml:space="preserve">Připravovaný program MMR nebyl prozatím předložen ke schválení na MF a MF neví o žádných skutečnostech, které by naznačovaly jeho zahájení již v roce 2016. MMR nemá (a ani nemůže, vzhledem k absenci identifikačního čísla) tento program zahrnut v návrhu rozpočtu na rok 2016 a SDV 2017-2018, a to ani v rámci nadpožadavků. Z hlediska MF není možné přidělit finanční prostředky na program, který nebyl dosud schválen a není ani zanesen do systému programové financování EDS/SMVS. </w:t>
            </w:r>
          </w:p>
          <w:p>
            <w:pPr>
              <w:pStyle w:val="Normal"/>
              <w:spacing w:before="0" w:after="0"/>
              <w:jc w:val="both"/>
              <w:rPr>
                <w:color w:val="000000"/>
              </w:rPr>
            </w:pPr>
            <w:r>
              <w:rPr>
                <w:color w:val="000000"/>
              </w:rPr>
              <w:t>V případě, že bude program schválen a připraven k realizaci ještě v roce 2016, může MMR zajistit jeho financování v rámci schváleného objemu výdajů kapitoly.</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p>
            <w:pPr>
              <w:pStyle w:val="Normal"/>
              <w:spacing w:before="0" w:after="0"/>
              <w:jc w:val="center"/>
              <w:rPr>
                <w:color w:val="FF0000"/>
              </w:rPr>
            </w:pPr>
            <w:r>
              <w:rPr>
                <w:color w:val="FF0000"/>
              </w:rPr>
              <w:t>ROZ</w:t>
            </w:r>
          </w:p>
          <w:p>
            <w:pPr>
              <w:pStyle w:val="Normal"/>
              <w:spacing w:before="0" w:after="0"/>
              <w:jc w:val="center"/>
              <w:rPr>
                <w:color w:val="000000"/>
              </w:rPr>
            </w:pPr>
            <w:r>
              <w:rPr>
                <w:color w:val="FF0000"/>
              </w:rPr>
              <w:t>POR</w:t>
            </w:r>
          </w:p>
        </w:tc>
        <w:tc>
          <w:tcPr>
            <w:tcW w:w="6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 w:val="left" w:pos="2410" w:leader="none"/>
              </w:tabs>
              <w:spacing w:before="0" w:after="0"/>
              <w:jc w:val="both"/>
              <w:outlineLvl w:val="0"/>
              <w:rPr/>
            </w:pPr>
            <w:r>
              <w:rPr/>
              <w:t>V souvislosti s výše zmíněným pak navrhujeme, aby v ukazatelích kapitoly 313 – Ministerstvo práce a sociálních věcí byl samostatně uveden objem finančních prostředků vyčleněných ve státním rozpočtu na podporu sociálních služeb podle ustanovení § 101a zákona č. 108/2006 Sb., o sociálních službách, ve znění pozdějších předpisů (dále jen „zákon o sociálních službách“).</w:t>
            </w:r>
          </w:p>
          <w:p>
            <w:pPr>
              <w:pStyle w:val="Normal"/>
              <w:numPr>
                <w:ilvl w:val="0"/>
                <w:numId w:val="0"/>
              </w:numPr>
              <w:tabs>
                <w:tab w:val="clear" w:pos="708"/>
                <w:tab w:val="left" w:pos="284" w:leader="none"/>
                <w:tab w:val="left" w:pos="2410" w:leader="none"/>
              </w:tabs>
              <w:spacing w:before="0" w:after="0"/>
              <w:jc w:val="both"/>
              <w:outlineLvl w:val="0"/>
              <w:rPr/>
            </w:pPr>
            <w:r>
              <w:rPr/>
              <w:t>V příloze zákona o sociálních službách, která se váže k předmětnému ustanovení (§ 101a), je uvedeno, že Olomouckému kraji je poskytována dotace ve výši 7,81 % z celkového ročního objemu finančních prostředků vyčleněných ve státním rozpočtu na podporu sociálních služeb. Pokud tento objem není v zákoně o státním rozpočtu uveden jako samostatný ukazatel, nemá kraj možnost ověřit, zda jemu poskytnutá dotace byla vypočtena v souladu s právními předpisy. Takto konstruovaný zákon o státním rozpočtu tímto zcela popírá zásadu legitimního očekávání. Pro rok 2015 byl příslušný objem finančních prostředků zahrnut do ukazatele „</w:t>
            </w:r>
            <w:r>
              <w:rPr>
                <w:i/>
              </w:rPr>
              <w:t>Neinvestiční nedávkové transfery</w:t>
            </w:r>
            <w:r>
              <w:rPr/>
              <w:t>“, nebylo tak zřejmé, z jakého objemu finančních prostředků bude dotace vypočítána, přestože způsob jejího výpočtu je právním předpisem stanoven.</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Neakceptováno</w:t>
            </w:r>
          </w:p>
          <w:p>
            <w:pPr>
              <w:pStyle w:val="Normal"/>
              <w:spacing w:before="0" w:after="0"/>
              <w:jc w:val="both"/>
              <w:rPr/>
            </w:pPr>
            <w:r>
              <w:rPr>
                <w:color w:val="000000"/>
              </w:rPr>
              <w:t>Ve specifickém závazném ukazateli státního rozpočtu „Neinvestiční nedávkové transfery“ jsou rozpočtově sledovány veškeré neinvestiční dotační prostředky. V rámci ukazatele jsou prostředky dále analyticky členěny v souladu s vyhláškou č. 323/2002 Sb., o rozpočtové skladbě (§3 odst. 11 – bloky, okruhy, množiny, podmnožiny) a v souladu s tzv. identifikací koruny systému státní pokladny jsou pro jednotlivé druhy transferů stanoveny zvláštní příjmové a výdajové struktury (PVS). Pro prostředky na dotace na sociální služby je stanovena následující PVS:</w:t>
            </w:r>
          </w:p>
          <w:p>
            <w:pPr>
              <w:pStyle w:val="Normal"/>
              <w:spacing w:before="0" w:after="0"/>
              <w:jc w:val="both"/>
              <w:rPr/>
            </w:pPr>
            <w:r>
              <w:rPr>
                <w:color w:val="000000"/>
              </w:rPr>
              <w:t>Název PVS: Transfery podle zákona č. 108/2006 Sb., o sociálních službách</w:t>
            </w:r>
          </w:p>
          <w:p>
            <w:pPr>
              <w:pStyle w:val="Normal"/>
              <w:spacing w:before="0" w:after="0"/>
              <w:jc w:val="both"/>
              <w:rPr>
                <w:color w:val="000000"/>
              </w:rPr>
            </w:pPr>
            <w:r>
              <w:rPr>
                <w:color w:val="000000"/>
              </w:rPr>
              <w:t>ID PVS: 5140010011</w:t>
            </w:r>
          </w:p>
          <w:p>
            <w:pPr>
              <w:pStyle w:val="Normal"/>
              <w:spacing w:before="0" w:after="0"/>
              <w:jc w:val="both"/>
              <w:rPr>
                <w:color w:val="000000"/>
              </w:rPr>
            </w:pPr>
            <w:r>
              <w:rPr>
                <w:color w:val="000000"/>
              </w:rPr>
            </w:r>
          </w:p>
          <w:p>
            <w:pPr>
              <w:pStyle w:val="Normal"/>
              <w:spacing w:before="0" w:after="0"/>
              <w:jc w:val="both"/>
              <w:rPr>
                <w:color w:val="000000"/>
              </w:rPr>
            </w:pPr>
            <w:r>
              <w:rPr>
                <w:color w:val="000000"/>
              </w:rPr>
              <w:t>Tato PVS je součástí rozpočtové skladby/identifikace koruny v systémech RISPR,RISRE, a je rovněž součástí tzv. rezervací v RISRE a platebním styku.</w:t>
            </w:r>
          </w:p>
          <w:p>
            <w:pPr>
              <w:pStyle w:val="Normal"/>
              <w:spacing w:before="0" w:after="0"/>
              <w:jc w:val="both"/>
              <w:rPr>
                <w:color w:val="000000"/>
              </w:rPr>
            </w:pPr>
            <w:r>
              <w:rPr>
                <w:color w:val="000000"/>
              </w:rPr>
              <w:t>Na základě výše uvedeného považujeme stávající analytické rozpočtové třídění za dostatečné.</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Kraj Pardubic</w:t>
            </w:r>
          </w:p>
          <w:p>
            <w:pPr>
              <w:pStyle w:val="Normal"/>
              <w:spacing w:before="0" w:after="0"/>
              <w:jc w:val="center"/>
              <w:rPr>
                <w:color w:val="000000"/>
              </w:rPr>
            </w:pPr>
            <w:r>
              <w:rPr>
                <w:color w:val="000000"/>
              </w:rPr>
              <w:t>ký</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Vzhledem k tomu, že návrh zákona byl zaslán k připomínkování bez číselných údajů a konkretizace závazných finančních ukazatelů pro rozpočty ÚSC (územně samosprávné celky) pro rok 2016, musíme upozornit, že je velmi obtížné jej připomínkovat. Nicméně je nezbytné se důrazně ohradit proti jakémukoliv snižování finančních vztahů státního rozpočtu vůči rozpočtům ÚSC. Hlavní problém je, že prázdné tabulky bez konkrétních uvažovaných částek nepodávají žádnou informaci o finančním vztahu státní rozpočtu k ÚSC ani o  finančních prioritách rozpočtu roku 2016. </w:t>
            </w:r>
          </w:p>
          <w:p>
            <w:pPr>
              <w:pStyle w:val="Normal"/>
              <w:spacing w:before="0" w:after="0"/>
              <w:jc w:val="both"/>
              <w:rPr/>
            </w:pPr>
            <w:r>
              <w:rPr/>
            </w:r>
          </w:p>
          <w:p>
            <w:pPr>
              <w:pStyle w:val="Normal"/>
              <w:spacing w:before="0" w:after="0"/>
              <w:jc w:val="both"/>
              <w:rPr/>
            </w:pPr>
            <w:r>
              <w:rPr/>
              <w:t xml:space="preserve">Z předložených materiálů není patrná žádná </w:t>
            </w:r>
            <w:r>
              <w:rPr>
                <w:b/>
              </w:rPr>
              <w:t>valorizace příspěvku</w:t>
            </w:r>
            <w:r>
              <w:rPr/>
              <w:t xml:space="preserve"> na výkon státní správy, po které kraje již dlouho volají, neboť současná výše příspěvku nepokrývá celkové náklady krajů s přenesenou působností.</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Požadujeme doplnit do návrhu zákona postup pro výpočet příspěvku na výkon státní správy pro kraje</w:t>
            </w:r>
            <w:r>
              <w:rPr/>
              <w:t xml:space="preserve">, a to zejména ve vztahu k převáděným kompetencím. </w:t>
            </w:r>
          </w:p>
          <w:p>
            <w:pPr>
              <w:pStyle w:val="Normal"/>
              <w:spacing w:before="0" w:after="0"/>
              <w:jc w:val="both"/>
              <w:rPr/>
            </w:pPr>
            <w:r>
              <w:rPr/>
              <w:t>Požadujeme, aby ÚSC byly v tomto materiálu či jeho důvodové zprávě informovány o finančních záměrech resp. alespoň o uvažovaných objemech prostředků vyčleněných např. na soc. oblast, vzdělávání,  dopravní obslužnosti kryjící závazek státu z uzavřeného memoranda apod. jedná se důležité údaje, které mají smysl být připomínkovány a zejména o údaje, které velmi zásadním způsobem ovlivňují přípravu rozpočtu ÚSC a zodpovědný přístup ÚSC ke svému hospodaření a zajištění činnosti ÚSC.</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Dále požadujeme: </w:t>
            </w:r>
          </w:p>
          <w:p>
            <w:pPr>
              <w:pStyle w:val="Normal"/>
              <w:numPr>
                <w:ilvl w:val="0"/>
                <w:numId w:val="2"/>
              </w:numPr>
              <w:spacing w:before="0" w:after="0"/>
              <w:jc w:val="both"/>
              <w:rPr>
                <w:bCs/>
              </w:rPr>
            </w:pPr>
            <w:r>
              <w:rPr>
                <w:bCs/>
              </w:rPr>
              <w:t xml:space="preserve">aby v rámci stanovení příspěvku na výkon státní správy  bylo zrušeno   pro kraje krácení koeficientem 0, 91327 a pro obce 0,824 (tj. návrat ke stavu roku 2010, protože důvody krácení s ohledem na zlepšení ekonomické situace ČR již pominuly) a byly zohledněny  kompetence převáděné na kraje a obce v letech 2012 – 2015. </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Cs/>
              </w:rPr>
            </w:pPr>
            <w:r>
              <w:rPr>
                <w:bCs/>
              </w:rPr>
            </w:r>
          </w:p>
          <w:p>
            <w:pPr>
              <w:pStyle w:val="Normal"/>
              <w:numPr>
                <w:ilvl w:val="0"/>
                <w:numId w:val="6"/>
              </w:numPr>
              <w:spacing w:before="0" w:after="0"/>
              <w:jc w:val="both"/>
              <w:rPr>
                <w:bCs/>
              </w:rPr>
            </w:pPr>
            <w:r>
              <w:rPr>
                <w:bCs/>
              </w:rPr>
              <w:t>aby v kapitole MMR byly na rok 2016 vyčleněny finanční prostředky ve výši 30 mil. Kč  na dotační program pro obce, který bude financovat výkon rozhodnutí stavebních úřadů vydávaných ve veřejném zájmu. (MMR v současné době tento dotační program připravuje).</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Vysvětleno</w:t>
            </w:r>
          </w:p>
          <w:p>
            <w:pPr>
              <w:pStyle w:val="Normal"/>
              <w:spacing w:before="0" w:after="0"/>
              <w:jc w:val="both"/>
              <w:rPr/>
            </w:pPr>
            <w:r>
              <w:rPr>
                <w:color w:val="000000"/>
              </w:rPr>
              <w:t>Jako každoročně jsou</w:t>
            </w:r>
            <w:r>
              <w:rPr/>
              <w:t xml:space="preserve"> v této etapě rozpočtových prací zasílány tabulky bez číselných údajů a konkretizace. Objemy výdajů kapitol státního rozpočtu i pro ÚSC budou předmětem dalších prací na návrhu státního rozpočtu. Nejvýznamnější objemy ve vztahu k ÚSC budou součástí rozpočtové dokumentace, která je zpracovávána v průběhu rozpočtových prací.</w:t>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t>Akceptováno</w:t>
            </w:r>
          </w:p>
          <w:p>
            <w:pPr>
              <w:pStyle w:val="Odstavecseseznamem"/>
              <w:ind w:left="0" w:hanging="0"/>
              <w:jc w:val="both"/>
              <w:rPr>
                <w:rFonts w:ascii="Times New Roman" w:hAnsi="Times New Roman" w:cs="Times New Roman"/>
                <w:bCs/>
              </w:rPr>
            </w:pPr>
            <w:r>
              <w:rPr>
                <w:rFonts w:cs="Times New Roman" w:ascii="Times New Roman" w:hAnsi="Times New Roman"/>
              </w:rPr>
              <w:t>R</w:t>
            </w:r>
            <w:r>
              <w:rPr>
                <w:rFonts w:cs="Times New Roman" w:ascii="Times New Roman" w:hAnsi="Times New Roman"/>
                <w:bCs/>
              </w:rPr>
              <w:t>ozsah případného navýšení příspěvku je vždy závislý na možnostech státního rozpočtu.</w:t>
            </w:r>
          </w:p>
          <w:p>
            <w:pPr>
              <w:pStyle w:val="Odstavecseseznamem"/>
              <w:ind w:left="0" w:hanging="0"/>
              <w:jc w:val="both"/>
              <w:rPr>
                <w:rFonts w:ascii="Times New Roman" w:hAnsi="Times New Roman" w:cs="Times New Roman"/>
                <w:b/>
                <w:b/>
              </w:rPr>
            </w:pPr>
            <w:r>
              <w:rPr>
                <w:rFonts w:cs="Times New Roman" w:ascii="Times New Roman" w:hAnsi="Times New Roman"/>
              </w:rPr>
              <w:t xml:space="preserve">I přes napjatou situaci ve státním rozpočtu se pro rok 2016 navrhuje valorizace příspěvku ve výši 1 %. </w:t>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t>Neakceptováno</w:t>
            </w:r>
          </w:p>
          <w:p>
            <w:pPr>
              <w:pStyle w:val="Odstavecseseznamem"/>
              <w:ind w:left="0" w:hanging="0"/>
              <w:jc w:val="both"/>
              <w:rPr>
                <w:rFonts w:ascii="Times New Roman" w:hAnsi="Times New Roman" w:cs="Times New Roman"/>
              </w:rPr>
            </w:pPr>
            <w:r>
              <w:rPr>
                <w:rFonts w:cs="Times New Roman" w:ascii="Times New Roman" w:hAnsi="Times New Roman"/>
              </w:rPr>
              <w:t xml:space="preserve">Rozdíl v přístupu k vymezení propočtu u příspěvku na výkon státní správy pro obce a kraje vyplývá z jejich odlišné konstrukce. Hlavním parametrem vstupujícím do propočtu příspěvku na výkon státní správy pro obce je počet obyvatel příslušného spádového území (správního obvodu), tj. faktor měnící se v čase. Tento propočet je navíc v případě obcí natolik složitý (odlišné vzorce a koeficienty pro různé typy obcí a působností), že ho nelze nahradit stručným slovním popisem, a musí být proto uveden v samostatné příloze. </w:t>
            </w:r>
          </w:p>
          <w:p>
            <w:pPr>
              <w:pStyle w:val="Odstavecseseznamem"/>
              <w:ind w:left="0" w:hanging="0"/>
              <w:jc w:val="both"/>
              <w:rPr>
                <w:rFonts w:ascii="Times New Roman" w:hAnsi="Times New Roman" w:cs="Times New Roman"/>
                <w:b/>
                <w:b/>
              </w:rPr>
            </w:pPr>
            <w:r>
              <w:rPr>
                <w:rFonts w:cs="Times New Roman" w:ascii="Times New Roman" w:hAnsi="Times New Roman"/>
              </w:rPr>
              <w:t>Toto však neplatí pro příspěvek na výkon státní správy pro kraje (krajské úřady), kde relativně jednoduchý princip propočtu (kumulace částek za dílčí kompetence a jejich úprava o následné valorizace a korekce) umožňuje popsat obsah, resp. změny v příspěvku dostatečně přehledně pouze formou poznámek v rámci přílohy č. 5 k návrhu zákona.</w:t>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t>Akceptováno částečně</w:t>
            </w:r>
          </w:p>
          <w:p>
            <w:pPr>
              <w:pStyle w:val="Odstavecseseznamem"/>
              <w:ind w:left="0" w:hanging="0"/>
              <w:jc w:val="both"/>
              <w:rPr/>
            </w:pPr>
            <w:r>
              <w:rPr>
                <w:rFonts w:cs="Times New Roman" w:ascii="Times New Roman" w:hAnsi="Times New Roman"/>
              </w:rPr>
              <w:t>R</w:t>
            </w:r>
            <w:r>
              <w:rPr>
                <w:rFonts w:cs="Times New Roman" w:ascii="Times New Roman" w:hAnsi="Times New Roman"/>
                <w:bCs/>
              </w:rPr>
              <w:t xml:space="preserve">ozsah případného navýšení příspěvku je vždy závislý na možnostech státního rozpočtu </w:t>
            </w:r>
            <w:r>
              <w:rPr>
                <w:rFonts w:cs="Times New Roman" w:ascii="Times New Roman" w:hAnsi="Times New Roman"/>
                <w:b/>
                <w:bCs/>
              </w:rPr>
              <w:t xml:space="preserve">- </w:t>
            </w:r>
            <w:r>
              <w:rPr>
                <w:rFonts w:cs="Times New Roman" w:ascii="Times New Roman" w:hAnsi="Times New Roman"/>
              </w:rPr>
              <w:t>na základě požadavku resortu automaticky nevzniká nárok na úhradu (zohlednění) jeho požadavku. Navíc, ne vždy je krytí formou příspěvku na výkon státní správy vhodné (specifický charakter ukládaných kompetencí) nebo možné, řešením je pak úhrada formou účelové dotace z rozpočtu kapitoly věcně příslušného resortu.</w:t>
            </w:r>
          </w:p>
          <w:p>
            <w:pPr>
              <w:pStyle w:val="Odstavecseseznamem"/>
              <w:ind w:left="0" w:hanging="0"/>
              <w:jc w:val="both"/>
              <w:rPr>
                <w:rFonts w:ascii="Times New Roman" w:hAnsi="Times New Roman" w:cs="Times New Roman"/>
              </w:rPr>
            </w:pPr>
            <w:r>
              <w:rPr>
                <w:rFonts w:cs="Times New Roman" w:ascii="Times New Roman" w:hAnsi="Times New Roman"/>
              </w:rPr>
              <w:t xml:space="preserve">I přes napjatou situaci ve státním rozpočtu se pro rok 2016 navrhuje valorizace příspěvku ve výši 1 %. </w:t>
            </w:r>
          </w:p>
          <w:p>
            <w:pPr>
              <w:pStyle w:val="Odstavecseseznamem"/>
              <w:ind w:left="0" w:hanging="0"/>
              <w:jc w:val="both"/>
              <w:rPr>
                <w:rFonts w:ascii="Times New Roman" w:hAnsi="Times New Roman" w:cs="Times New Roman"/>
              </w:rPr>
            </w:pPr>
            <w:r>
              <w:rPr>
                <w:rFonts w:cs="Times New Roman" w:ascii="Times New Roman" w:hAnsi="Times New Roman"/>
              </w:rPr>
            </w:r>
          </w:p>
          <w:p>
            <w:pPr>
              <w:pStyle w:val="Normal"/>
              <w:spacing w:before="0" w:after="0"/>
              <w:jc w:val="both"/>
              <w:rPr>
                <w:b/>
                <w:b/>
                <w:color w:val="000000"/>
              </w:rPr>
            </w:pPr>
            <w:r>
              <w:rPr>
                <w:b/>
                <w:color w:val="000000"/>
              </w:rPr>
              <w:t xml:space="preserve">Vysvětleno </w:t>
            </w:r>
          </w:p>
          <w:p>
            <w:pPr>
              <w:pStyle w:val="Normal"/>
              <w:spacing w:before="0" w:after="0"/>
              <w:jc w:val="both"/>
              <w:rPr>
                <w:color w:val="000000"/>
              </w:rPr>
            </w:pPr>
            <w:r>
              <w:rPr>
                <w:color w:val="000000"/>
              </w:rPr>
              <w:t xml:space="preserve">Připravovaný program MMR nebyl prozatím předložen ke schválení na MF a MF neví o žádných skutečnostech, které by naznačovaly jeho zahájení již v roce 2016. MMR nemá (a ani nemůže, vzhledem k absenci identifikačního čísla) tento program zahrnut v návrhu rozpočtu na rok 2016 a SDV 2017-2018, a to ani v rámci nadpožadavků. Z hlediska MF není možné přidělit finanční prostředky na program, který nebyl dosud schválen a není ani zanesen do systému programové financování EDS/SMVS. </w:t>
            </w:r>
          </w:p>
          <w:p>
            <w:pPr>
              <w:pStyle w:val="Normal"/>
              <w:spacing w:before="0" w:after="0"/>
              <w:jc w:val="both"/>
              <w:rPr>
                <w:color w:val="000000"/>
              </w:rPr>
            </w:pPr>
            <w:r>
              <w:rPr>
                <w:color w:val="000000"/>
              </w:rPr>
            </w:r>
          </w:p>
          <w:p>
            <w:pPr>
              <w:pStyle w:val="Odstavecseseznamem"/>
              <w:ind w:left="0" w:hanging="0"/>
              <w:jc w:val="both"/>
              <w:rPr>
                <w:rFonts w:ascii="Times New Roman" w:hAnsi="Times New Roman" w:cs="Times New Roman"/>
              </w:rPr>
            </w:pPr>
            <w:r>
              <w:rPr>
                <w:rFonts w:cs="Times New Roman" w:ascii="Times New Roman" w:hAnsi="Times New Roman"/>
                <w:color w:val="000000"/>
              </w:rPr>
              <w:t>V případě, že bude program schválen a připraven k realizaci ještě v roce 2016, může MMR zajistit jeho financování v rámci schváleného objemu výdajů kapitoly.</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rPr>
              <w:t>K přílohám č. 5 a č. 6</w:t>
            </w:r>
            <w:r>
              <w:rPr/>
              <w:t xml:space="preserve"> </w:t>
            </w:r>
            <w:r>
              <w:rPr>
                <w:b/>
              </w:rPr>
              <w:t>- požadujeme návrh státního rozpočtu na rok 2016 doplnit o valorizaci příspěvku na výkon státní správy</w:t>
            </w:r>
            <w:r>
              <w:rPr/>
              <w:t xml:space="preserve"> vyplývající z přílohy č. 6 zákona do rozpočtů obcí a valorizaci příspěvku na výkon státní správy vyplývající z přílohy č. 5 do rozpočtu krajů </w:t>
            </w:r>
            <w:r>
              <w:rPr>
                <w:b/>
              </w:rPr>
              <w:t>a valorizaci finančních prostředků, které jsou poskytovány do rozpočtů krajů a obcí z kapitol jednotlivých ministerstev</w:t>
            </w:r>
            <w:r>
              <w:rPr/>
              <w:t>.</w:t>
            </w:r>
            <w:r>
              <w:rPr>
                <w:color w:val="1F497D"/>
              </w:rPr>
              <w:t xml:space="preserve"> </w:t>
            </w:r>
            <w:r>
              <w:rPr/>
              <w:t>Tento požadavek je zcela legitimní vzhledem ke skutečnosti, že uvedený příspěvek nebyl několik let valorizován.</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rPr>
              <w:t>Akceptováno</w:t>
            </w:r>
          </w:p>
          <w:p>
            <w:pPr>
              <w:pStyle w:val="Odstavecseseznamem"/>
              <w:ind w:left="0" w:hanging="0"/>
              <w:jc w:val="both"/>
              <w:rPr>
                <w:rFonts w:ascii="Times New Roman" w:hAnsi="Times New Roman" w:cs="Times New Roman"/>
                <w:bCs/>
              </w:rPr>
            </w:pPr>
            <w:r>
              <w:rPr>
                <w:rFonts w:cs="Times New Roman" w:ascii="Times New Roman" w:hAnsi="Times New Roman"/>
              </w:rPr>
              <w:t>R</w:t>
            </w:r>
            <w:r>
              <w:rPr>
                <w:rFonts w:cs="Times New Roman" w:ascii="Times New Roman" w:hAnsi="Times New Roman"/>
                <w:bCs/>
              </w:rPr>
              <w:t>ozsah případného navýšení příspěvku je vždy závislý na možnostech státního rozpočtu.</w:t>
            </w:r>
          </w:p>
          <w:p>
            <w:pPr>
              <w:pStyle w:val="Odstavecseseznamem"/>
              <w:ind w:left="0" w:hanging="0"/>
              <w:jc w:val="both"/>
              <w:rPr>
                <w:rFonts w:ascii="Times New Roman" w:hAnsi="Times New Roman" w:cs="Times New Roman"/>
              </w:rPr>
            </w:pPr>
            <w:r>
              <w:rPr>
                <w:rFonts w:cs="Times New Roman" w:ascii="Times New Roman" w:hAnsi="Times New Roman"/>
              </w:rPr>
              <w:t xml:space="preserve">I přes napjatou situaci ve státním rozpočtu se pro rok 2016 navrhuje valorizace příspěvku ve výši 1 %. </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b/>
              </w:rPr>
              <w:t>K přílohám č. 5 a č. 6</w:t>
            </w:r>
            <w:r>
              <w:rPr/>
              <w:t xml:space="preserve"> – vymezení finančních vztahů k rozpočtům územně samosprávných celků (obcí a krajů), by mělo obsahovat minimálně základní údaje o tom, co vše bude v rámci navrhované částky zohledněno.</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color w:val="000000"/>
              </w:rPr>
              <w:t>Vysvětleno</w:t>
            </w:r>
          </w:p>
          <w:p>
            <w:pPr>
              <w:pStyle w:val="Normal"/>
              <w:spacing w:before="0" w:after="0"/>
              <w:jc w:val="both"/>
              <w:rPr/>
            </w:pPr>
            <w:r>
              <w:rPr>
                <w:color w:val="000000"/>
              </w:rPr>
              <w:t>Jako každoročně jsou</w:t>
            </w:r>
            <w:r>
              <w:rPr/>
              <w:t xml:space="preserve"> v této etapě rozpočtových prací zasílány tabulky bez číselných údajů a konkretizace. Objemy výdajů kapitol státního rozpočtu i pro ÚSC budou předmětem dalších prací na návrhu státního rozpočtu. Nejvýznamnější změny ve vztahu k ÚSC budou součástí rozpočtové dokumentace, která je zpracovávána v průběhu rozpočtových prací.</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b/>
              </w:rPr>
              <w:t>K důvodové zprávě –</w:t>
            </w:r>
            <w:r>
              <w:rPr/>
              <w:t xml:space="preserve"> postrádáme komentáře (srovnání) předkládaného návrhu rozpočtu ČR na rok 2016 a rozpočtu na rok 2015. Domníváme se, že by měli již v tomto návrhu být zveřejněny zásadní změny, které vláda pro další rok plánuje. Toto je podstatné především ve vztahu k ÚSC, především daňové predikce, dopady změn právních předpisů (eventuální dopady změny RUD apod.) komentář k předpokládaným úpravám dotací atd.</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Vysvětleno</w:t>
            </w:r>
          </w:p>
          <w:p>
            <w:pPr>
              <w:pStyle w:val="Normal"/>
              <w:spacing w:before="0" w:after="0"/>
              <w:jc w:val="both"/>
              <w:rPr>
                <w:color w:val="000000"/>
              </w:rPr>
            </w:pPr>
            <w:r>
              <w:rPr/>
              <w:t>Zhodnocení předpokládaného vývoje hospodaření územních samosprávných celků a nejvýznamnějších změn včetně dopadů na ÚSC je součástí rozpočtové dokumentace, která je zpracovávána v průběhu rozpočtových prací.</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Kraj Plzeňský</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thick"/>
              </w:rPr>
            </w:pPr>
            <w:r>
              <w:rPr>
                <w:b/>
                <w:u w:val="thick"/>
              </w:rPr>
              <w:t>k § 1 odst. 7 a související příloze č. 5 návrhu zákona</w:t>
            </w:r>
          </w:p>
          <w:p>
            <w:pPr>
              <w:pStyle w:val="Normal"/>
              <w:spacing w:before="0" w:after="0"/>
              <w:jc w:val="both"/>
              <w:rPr/>
            </w:pPr>
            <w:r>
              <w:rPr/>
              <w:t xml:space="preserve">Uvedené ustanovení odkazuje na přílohu č. 5 návrhu zákona, která obsahuje, resp. bude obsahovat finanční vztahy státního rozpočtu k rozpočtům krajů. Na rozdíl od finančních vztahů státního rozpočtu k rozpočtům obcí (viz příloha č. 8), nejsou ve vztahu ke krajům uvedena žádná kritéria pro stanovení výše příspěvku na výkon státní správy, což dále přispívá k nejistotě krajů ve vztahu k objemu příspěvku a způsobu jeho výpočtu pro rok 2016. </w:t>
            </w:r>
          </w:p>
          <w:p>
            <w:pPr>
              <w:pStyle w:val="Normal"/>
              <w:spacing w:before="0" w:after="0"/>
              <w:jc w:val="both"/>
              <w:rPr/>
            </w:pPr>
            <w:r>
              <w:rPr/>
              <w:t xml:space="preserve">Z uvedených důvodů požadujeme </w:t>
            </w:r>
            <w:r>
              <w:rPr>
                <w:b/>
              </w:rPr>
              <w:t>doplnit do návrhu zákona postup pro výpočet příspěvku na výkon státní správy pro kraje</w:t>
            </w:r>
            <w:r>
              <w:rPr/>
              <w:t xml:space="preserve">, a to zejména ve vztahu ke kompetencím převáděným na kraje. </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color w:val="000000"/>
              </w:rPr>
              <w:t>Neakceptováno</w:t>
            </w:r>
          </w:p>
          <w:p>
            <w:pPr>
              <w:pStyle w:val="Normal"/>
              <w:spacing w:before="0" w:after="0"/>
              <w:jc w:val="both"/>
              <w:rPr/>
            </w:pPr>
            <w:r>
              <w:rPr>
                <w:color w:val="000000"/>
              </w:rPr>
              <w:t>Rozdíl v přístupu</w:t>
            </w:r>
            <w:r>
              <w:rPr/>
              <w:t xml:space="preserve"> k vymezení propočtu u příspěvku na výkon státní správy pro obce a kraje vyplývá z jejich odlišné konstrukce. Hlavním parametrem vstupujícím do propočtu příspěvku na výkon státní správy pro obce je počet obyvatel příslušného spádového území (správního obvodu), tj. faktor měnící se v čase. Tento propočet je navíc v případě obcí natolik složitý (odlišné vzorce a koeficienty pro různé typy obcí a působností), že ho nelze nahradit stručným slovním popisem, a musí být proto uveden v samostatné příloze. </w:t>
            </w:r>
          </w:p>
          <w:p>
            <w:pPr>
              <w:pStyle w:val="Normal"/>
              <w:spacing w:before="0" w:after="0"/>
              <w:jc w:val="both"/>
              <w:rPr/>
            </w:pPr>
            <w:r>
              <w:rPr/>
              <w:t>Toto však neplatí pro příspěvek na výkon státní správy pro kraje (krajské úřady), kde relativně jednoduchý princip propočtu (kumulace částek za dílčí kompetence a jejich úprava o následné valorizace a korekce) umožňuje popsat obsah, resp. změny v příspěvku dostatečně přehledně pouze formou poznámek v rámci přílohy č. 5 k návrhu zákona v rozpočtové dokumentaci.</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p>
            <w:pPr>
              <w:pStyle w:val="Normal"/>
              <w:spacing w:before="0" w:after="0"/>
              <w:jc w:val="center"/>
              <w:rPr>
                <w:color w:val="FF0000"/>
              </w:rPr>
            </w:pPr>
            <w:r>
              <w:rPr>
                <w:color w:val="FF0000"/>
              </w:rPr>
              <w:t>ROZ</w:t>
            </w:r>
          </w:p>
          <w:p>
            <w:pPr>
              <w:pStyle w:val="Normal"/>
              <w:spacing w:before="0" w:after="0"/>
              <w:jc w:val="center"/>
              <w:rPr>
                <w:color w:val="000000"/>
              </w:rPr>
            </w:pPr>
            <w:r>
              <w:rPr>
                <w:color w:val="FF0000"/>
              </w:rPr>
              <w:t>POR</w:t>
            </w:r>
          </w:p>
        </w:tc>
        <w:tc>
          <w:tcPr>
            <w:tcW w:w="635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Times New Roman" w:hAnsi="Times New Roman" w:cs="Times New Roman"/>
                <w:b/>
                <w:b/>
                <w:u w:val="single"/>
              </w:rPr>
            </w:pPr>
            <w:r>
              <w:rPr>
                <w:rFonts w:cs="Times New Roman" w:ascii="Times New Roman" w:hAnsi="Times New Roman"/>
                <w:b/>
                <w:u w:val="single"/>
              </w:rPr>
              <w:t>k přílohám č. 5 a č. 6 návrhu zákona</w:t>
            </w:r>
          </w:p>
          <w:p>
            <w:pPr>
              <w:pStyle w:val="Odstavecseseznamem"/>
              <w:ind w:left="0" w:hanging="0"/>
              <w:jc w:val="both"/>
              <w:rPr>
                <w:rFonts w:ascii="Times New Roman" w:hAnsi="Times New Roman" w:cs="Times New Roman"/>
              </w:rPr>
            </w:pPr>
            <w:r>
              <w:rPr>
                <w:rFonts w:cs="Times New Roman" w:ascii="Times New Roman" w:hAnsi="Times New Roman"/>
              </w:rPr>
              <w:t xml:space="preserve">Kraje opakovaně upozorňují na letitý problém týkající se příspěvku na výkon státní správy, kdy agenda ze strany státu, kterou realizují povinně kraje a obce, každoročně narůstá, a přitom příspěvek na výkon státní správy již několik let stagnuje. </w:t>
            </w:r>
          </w:p>
          <w:p>
            <w:pPr>
              <w:pStyle w:val="Odstavecseseznamem"/>
              <w:ind w:left="0" w:hanging="0"/>
              <w:jc w:val="both"/>
              <w:rPr>
                <w:rFonts w:ascii="Times New Roman" w:hAnsi="Times New Roman" w:cs="Times New Roman"/>
                <w:bCs/>
              </w:rPr>
            </w:pPr>
            <w:r>
              <w:rPr>
                <w:rFonts w:cs="Times New Roman" w:ascii="Times New Roman" w:hAnsi="Times New Roman"/>
                <w:bCs/>
              </w:rPr>
              <w:t xml:space="preserve">a) Žádáme, aby byly při stanovení výše příspěvku na státní správu pro rok 2016 zohledněny kompetence a agendy předané na kraje a obce nebo nově zřízené v letech 2012 – 2015 a tento </w:t>
            </w:r>
            <w:r>
              <w:rPr>
                <w:rFonts w:cs="Times New Roman" w:ascii="Times New Roman" w:hAnsi="Times New Roman"/>
              </w:rPr>
              <w:t>příspěvek upraven (navýšen) o částku zohledňující finanční náročnost související se zabezpečením těchto činností na krajských a obecních úřadech.</w:t>
            </w:r>
          </w:p>
          <w:p>
            <w:pPr>
              <w:pStyle w:val="Odstavecseseznamem"/>
              <w:ind w:left="0" w:hanging="0"/>
              <w:jc w:val="both"/>
              <w:rPr>
                <w:rFonts w:ascii="Times New Roman" w:hAnsi="Times New Roman" w:cs="Times New Roman"/>
                <w:bCs/>
              </w:rPr>
            </w:pPr>
            <w:r>
              <w:rPr>
                <w:rFonts w:cs="Times New Roman" w:ascii="Times New Roman" w:hAnsi="Times New Roman"/>
              </w:rPr>
              <w:t>b) Dále požadujeme, aby byl příspěvek na výkon státní správy v budoucnu průběžně valorizován, přičemž valorizace by mohla být navázána např. na inflační koeficient. Jedná se sice o příspěvek na výkon státní správy, ale krajům a obcím rostou veškeré další související náklady, které jsou inflací ovlivněny, přičemž se současně jedná o náklady, jež jsou ÚSC nuceny při výkonu státní správy financovat ze svých vlastních rozpočtových příjmů.</w:t>
            </w:r>
          </w:p>
          <w:p>
            <w:pPr>
              <w:pStyle w:val="Odstavecseseznamem"/>
              <w:ind w:left="0" w:hanging="0"/>
              <w:jc w:val="both"/>
              <w:rPr>
                <w:rFonts w:ascii="Times New Roman" w:hAnsi="Times New Roman" w:cs="Times New Roman"/>
              </w:rPr>
            </w:pPr>
            <w:r>
              <w:rPr>
                <w:rFonts w:cs="Times New Roman" w:ascii="Times New Roman" w:hAnsi="Times New Roman"/>
              </w:rPr>
              <w:t>V návaznosti na důvody uvedené výše požadujeme pro obce a kraje ve výši příspěvku na státní správu pro rok 2016 zohlednit nárůst kompetencí a agend jim předaných v letech 2012 – 2015 a současně požadujeme průběžně v budoucnu valorizovat příspěvek na výkon státní správy.</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rPr>
              <w:t>Akceptováno částečně</w:t>
            </w:r>
          </w:p>
          <w:p>
            <w:pPr>
              <w:pStyle w:val="Odstavecseseznamem"/>
              <w:ind w:left="0" w:hanging="0"/>
              <w:jc w:val="both"/>
              <w:rPr/>
            </w:pPr>
            <w:r>
              <w:rPr>
                <w:rFonts w:cs="Times New Roman" w:ascii="Times New Roman" w:hAnsi="Times New Roman"/>
              </w:rPr>
              <w:t>R</w:t>
            </w:r>
            <w:r>
              <w:rPr>
                <w:rFonts w:cs="Times New Roman" w:ascii="Times New Roman" w:hAnsi="Times New Roman"/>
                <w:bCs/>
              </w:rPr>
              <w:t xml:space="preserve">ozsah případného navýšení příspěvku je vždy závislý na možnostech státního rozpočtu </w:t>
            </w:r>
            <w:r>
              <w:rPr>
                <w:rFonts w:cs="Times New Roman" w:ascii="Times New Roman" w:hAnsi="Times New Roman"/>
                <w:b/>
                <w:bCs/>
              </w:rPr>
              <w:t xml:space="preserve">- </w:t>
            </w:r>
            <w:r>
              <w:rPr>
                <w:rFonts w:cs="Times New Roman" w:ascii="Times New Roman" w:hAnsi="Times New Roman"/>
              </w:rPr>
              <w:t>na základě požadavku resortu automaticky nevzniká nárok na úhradu (zohlednění) jeho požadavku. Navíc, ne vždy je krytí formou příspěvku na výkon státní správy vhodné (specifický charakter ukládaných kompetencí) nebo možné, řešením je pak úhrada formou účelové dotace z rozpočtu kapitoly věcně příslušného resortu.</w:t>
            </w:r>
          </w:p>
          <w:p>
            <w:pPr>
              <w:pStyle w:val="Odstavecseseznamem"/>
              <w:ind w:left="0" w:hanging="0"/>
              <w:jc w:val="both"/>
              <w:rPr>
                <w:rFonts w:ascii="Times New Roman" w:hAnsi="Times New Roman" w:cs="Times New Roman"/>
              </w:rPr>
            </w:pPr>
            <w:r>
              <w:rPr>
                <w:rFonts w:cs="Times New Roman" w:ascii="Times New Roman" w:hAnsi="Times New Roman"/>
              </w:rPr>
              <w:t xml:space="preserve">I přes napjatou situaci ve státním rozpočtu se pro rok 2016 navrhuje valorizace příspěvku ve výši 1 %. </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color w:val="000000"/>
              </w:rPr>
            </w:pPr>
            <w:r>
              <w:rPr>
                <w:rFonts w:cs="Times New Roman"/>
                <w:color w:val="000000"/>
              </w:rPr>
            </w:r>
          </w:p>
        </w:tc>
      </w:tr>
      <w:tr>
        <w:trPr>
          <w:trHeight w:val="1575" w:hRule="atLeast"/>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p>
            <w:pPr>
              <w:pStyle w:val="Normal"/>
              <w:spacing w:before="0" w:after="0"/>
              <w:jc w:val="center"/>
              <w:rPr>
                <w:color w:val="FF0000"/>
              </w:rPr>
            </w:pPr>
            <w:r>
              <w:rPr>
                <w:color w:val="FF0000"/>
              </w:rPr>
              <w:t>ROZ</w:t>
            </w:r>
          </w:p>
          <w:p>
            <w:pPr>
              <w:pStyle w:val="Normal"/>
              <w:spacing w:before="0" w:after="0"/>
              <w:jc w:val="center"/>
              <w:rPr>
                <w:color w:val="000000"/>
              </w:rPr>
            </w:pPr>
            <w:r>
              <w:rPr>
                <w:color w:val="FF0000"/>
              </w:rPr>
              <w:t>POR</w:t>
            </w:r>
          </w:p>
        </w:tc>
        <w:tc>
          <w:tcPr>
            <w:tcW w:w="6358" w:type="dxa"/>
            <w:vMerge w:val="restart"/>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Times New Roman" w:hAnsi="Times New Roman" w:cs="Times New Roman"/>
                <w:b/>
                <w:b/>
                <w:u w:val="single"/>
              </w:rPr>
            </w:pPr>
            <w:r>
              <w:rPr>
                <w:rFonts w:cs="Times New Roman" w:ascii="Times New Roman" w:hAnsi="Times New Roman"/>
                <w:b/>
                <w:u w:val="single"/>
              </w:rPr>
              <w:t>k přílohám č. 5 a č. 6 návrhu zákona</w:t>
            </w:r>
          </w:p>
          <w:p>
            <w:pPr>
              <w:pStyle w:val="Odstavecseseznamem"/>
              <w:ind w:left="0" w:hanging="0"/>
              <w:jc w:val="both"/>
              <w:rPr/>
            </w:pPr>
            <w:r>
              <w:rPr>
                <w:rFonts w:cs="Times New Roman" w:ascii="Times New Roman" w:hAnsi="Times New Roman"/>
              </w:rPr>
              <w:t>Usnesením vlády  č. 563 ze dne 11. srpna 2010  byl příspěvek na výkon státní správy pro rok 2011 krácen pro kraje  koeficientem 0,91327 (obcím koeficientem 0,824) a toto krácení  zůstalo zachováno dosud, resp. do schváleného rozpočtu na rok 2015. Zavedené krácení příspěvku bylo původně odůvodněno nepříznivou ekonomickou situací a úsporami ve státním rozpočtu.</w:t>
            </w:r>
          </w:p>
          <w:p>
            <w:pPr>
              <w:pStyle w:val="Odstavecseseznamem"/>
              <w:ind w:left="0" w:hanging="0"/>
              <w:jc w:val="both"/>
              <w:rPr/>
            </w:pPr>
            <w:r>
              <w:rPr>
                <w:rFonts w:cs="Times New Roman" w:ascii="Times New Roman" w:hAnsi="Times New Roman"/>
                <w:bCs/>
              </w:rPr>
              <w:t xml:space="preserve">Požadujeme, aby v rámci stanovení příspěvku na výkon státní správy pro rok 2016 a roky násl. bylo pro kraje a obce zrušeno krácení příspěvku koeficientem uvedeným v předmětném usnesení vlády, neboť důvody pro jeho krácení s ohledem na zlepšení ekonomické situace ČR již pominuly a výše </w:t>
            </w:r>
            <w:r>
              <w:rPr>
                <w:rFonts w:cs="Times New Roman" w:ascii="Times New Roman" w:hAnsi="Times New Roman"/>
              </w:rPr>
              <w:t>příspěvku na výkon státní správy byla vrácena na původní celou výši,</w:t>
            </w:r>
            <w:r>
              <w:rPr>
                <w:rFonts w:cs="Times New Roman" w:ascii="Times New Roman" w:hAnsi="Times New Roman"/>
                <w:bCs/>
              </w:rPr>
              <w:t xml:space="preserve"> čímž by došlo k návratu ke stavu roku 2010.</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rPr>
              <w:t>Akceptováno částečně</w:t>
            </w:r>
          </w:p>
          <w:p>
            <w:pPr>
              <w:pStyle w:val="Odstavecseseznamem"/>
              <w:ind w:left="0" w:hanging="0"/>
              <w:jc w:val="both"/>
              <w:rPr>
                <w:rFonts w:ascii="Times New Roman" w:hAnsi="Times New Roman" w:cs="Times New Roman"/>
                <w:color w:val="000000"/>
              </w:rPr>
            </w:pPr>
            <w:r>
              <w:rPr>
                <w:rFonts w:cs="Times New Roman" w:ascii="Times New Roman" w:hAnsi="Times New Roman"/>
              </w:rPr>
              <w:t>R</w:t>
            </w:r>
            <w:r>
              <w:rPr>
                <w:rFonts w:cs="Times New Roman" w:ascii="Times New Roman" w:hAnsi="Times New Roman"/>
                <w:bCs/>
              </w:rPr>
              <w:t xml:space="preserve">ozsah případného navýšení příspěvku je vždy závislý na možnostech státního rozpočtu. </w:t>
            </w:r>
            <w:r>
              <w:rPr>
                <w:rFonts w:cs="Times New Roman" w:ascii="Times New Roman" w:hAnsi="Times New Roman"/>
              </w:rPr>
              <w:t xml:space="preserve">I přes napjatou situaci ve státním rozpočtu se pro rok 2016 navrhuje valorizace příspěvku ve výši 1 %. </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6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
                <w:b/>
                <w:color w:val="000000"/>
              </w:rPr>
            </w:pPr>
            <w:r>
              <w:rPr>
                <w:b/>
                <w:color w:val="000000"/>
              </w:rPr>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000000"/>
              </w:rPr>
            </w:pPr>
            <w:r>
              <w:rPr>
                <w:b/>
                <w:color w:val="000000"/>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Kraj Ústecký</w:t>
            </w:r>
          </w:p>
          <w:p>
            <w:pPr>
              <w:pStyle w:val="Normal"/>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r>
              <w:rPr>
                <w:b/>
                <w:u w:val="single"/>
              </w:rPr>
              <w:t xml:space="preserve">1. K § 1 návrhu zákona </w:t>
            </w:r>
          </w:p>
          <w:p>
            <w:pPr>
              <w:pStyle w:val="Zklad"/>
              <w:spacing w:before="0" w:after="0"/>
              <w:rPr>
                <w:rFonts w:ascii="Times New Roman" w:hAnsi="Times New Roman" w:cs="Times New Roman"/>
                <w:sz w:val="24"/>
                <w:szCs w:val="24"/>
              </w:rPr>
            </w:pPr>
            <w:r>
              <w:rPr>
                <w:rFonts w:cs="Times New Roman" w:ascii="Times New Roman" w:hAnsi="Times New Roman"/>
                <w:sz w:val="24"/>
                <w:szCs w:val="24"/>
              </w:rPr>
              <w:t xml:space="preserve">Navrhujeme v § 1 za odst. 10 vložit nový odst. 11, který zní: </w:t>
            </w:r>
          </w:p>
          <w:p>
            <w:pPr>
              <w:pStyle w:val="Zklad"/>
              <w:spacing w:before="0" w:after="0"/>
              <w:rPr/>
            </w:pPr>
            <w:r>
              <w:rPr>
                <w:rFonts w:cs="Times New Roman" w:ascii="Times New Roman" w:hAnsi="Times New Roman"/>
                <w:i/>
                <w:sz w:val="24"/>
                <w:szCs w:val="24"/>
              </w:rPr>
              <w:t>„</w:t>
            </w:r>
            <w:r>
              <w:rPr>
                <w:rFonts w:cs="Times New Roman" w:ascii="Times New Roman" w:hAnsi="Times New Roman"/>
                <w:i/>
                <w:sz w:val="24"/>
                <w:szCs w:val="24"/>
              </w:rPr>
              <w:t>(11) Postup pro stanovení výše příspěvku na výkon státní správy pro kraje je uveden v příloze č. 9 k tomuto zákonu.“</w:t>
            </w:r>
            <w:r>
              <w:rPr>
                <w:rFonts w:cs="Times New Roman" w:ascii="Times New Roman" w:hAnsi="Times New Roman"/>
                <w:sz w:val="24"/>
                <w:szCs w:val="24"/>
              </w:rPr>
              <w:t xml:space="preserve"> </w:t>
            </w:r>
          </w:p>
          <w:p>
            <w:pPr>
              <w:pStyle w:val="Zklad"/>
              <w:spacing w:before="0" w:after="0"/>
              <w:rPr>
                <w:rFonts w:ascii="Times New Roman" w:hAnsi="Times New Roman" w:cs="Times New Roman"/>
                <w:sz w:val="24"/>
                <w:szCs w:val="24"/>
              </w:rPr>
            </w:pPr>
            <w:r>
              <w:rPr>
                <w:rFonts w:cs="Times New Roman" w:ascii="Times New Roman" w:hAnsi="Times New Roman"/>
                <w:sz w:val="24"/>
                <w:szCs w:val="24"/>
              </w:rPr>
              <w:t>Zároveň navrhujeme současný odst. 11 označit jako odst. 12.</w:t>
            </w:r>
          </w:p>
          <w:p>
            <w:pPr>
              <w:pStyle w:val="Normal"/>
              <w:spacing w:before="0" w:after="0"/>
              <w:jc w:val="both"/>
              <w:rPr>
                <w:b/>
                <w:b/>
              </w:rPr>
            </w:pPr>
            <w:r>
              <w:rPr>
                <w:b/>
              </w:rPr>
              <w:t xml:space="preserve">Odůvodnění: </w:t>
            </w:r>
          </w:p>
          <w:p>
            <w:pPr>
              <w:pStyle w:val="Normal"/>
              <w:spacing w:before="0" w:after="0"/>
              <w:jc w:val="both"/>
              <w:rPr/>
            </w:pPr>
            <w:r>
              <w:rPr/>
              <w:t>Návrh zákona zohledňuje postup pro stanovení příspěvku jen obcím a hlavnímu městu Praze, vzhledem k převáděným kompetencím na kraje však tento výpočet chybí.</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color w:val="000000"/>
              </w:rPr>
              <w:t>Neakceptováno</w:t>
            </w:r>
          </w:p>
          <w:p>
            <w:pPr>
              <w:pStyle w:val="Normal"/>
              <w:spacing w:before="0" w:after="0"/>
              <w:jc w:val="both"/>
              <w:rPr/>
            </w:pPr>
            <w:r>
              <w:rPr>
                <w:color w:val="000000"/>
              </w:rPr>
              <w:t>Rozdíl v přístupu</w:t>
            </w:r>
            <w:r>
              <w:rPr/>
              <w:t xml:space="preserve"> k vymezení propočtu u příspěvku na výkon státní správy pro obce a kraje vyplývá z jejich odlišné konstrukce. Hlavním parametrem vstupujícím do propočtu příspěvku na výkon státní správy pro obce je počet obyvatel příslušného spádového území (správního obvodu), tj. faktor měnící se v čase. Tento propočet je navíc v případě obcí natolik složitý (odlišné vzorce a koeficienty pro různé typy obcí a působností), že ho nelze nahradit stručným slovním popisem, a musí být proto uveden v samostatné příloze. </w:t>
            </w:r>
          </w:p>
          <w:p>
            <w:pPr>
              <w:pStyle w:val="Normal"/>
              <w:spacing w:before="0" w:after="0"/>
              <w:jc w:val="both"/>
              <w:rPr>
                <w:color w:val="000000"/>
              </w:rPr>
            </w:pPr>
            <w:r>
              <w:rPr/>
              <w:t>Toto však neplatí pro příspěvek na výkon státní správy pro kraje (krajské úřady), kde relativně jednoduchý princip propočtu (kumulace částek za dílčí kompetence a jejich úprava o následné valorizace a korekce) umožňuje popsat obsah, resp. změny v příspěvku dostatečně přehledně pouze formou poznámek v rámci přílohy č. 5 k návrhu zákona.</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Kraj Zlínský</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textAlignment w:val="baseline"/>
              <w:rPr>
                <w:rFonts w:ascii="Times New Roman" w:hAnsi="Times New Roman" w:cs="Times New Roman"/>
              </w:rPr>
            </w:pPr>
            <w:r>
              <w:rPr>
                <w:rFonts w:cs="Times New Roman" w:ascii="Times New Roman" w:hAnsi="Times New Roman"/>
              </w:rPr>
              <w:t>Vrácení sazby procentní části celostátního výnosu DPH pro kraje na úroveň 8,92 % s platností od 1. 1. 2016.</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rPr>
              <w:t>Vysvětleno</w:t>
            </w:r>
          </w:p>
          <w:p>
            <w:pPr>
              <w:pStyle w:val="Normal"/>
              <w:spacing w:before="0" w:after="0"/>
              <w:jc w:val="both"/>
              <w:rPr>
                <w:color w:val="000000"/>
              </w:rPr>
            </w:pPr>
            <w:r>
              <w:rPr/>
              <w:t>Příslušná novelizace zákona o rozpočtovém určení daní byla vládou v únoru 2015 předložena do PSP. Projednávání návrhu zákona dne 16. 6. 2015 bylo ve 2. čtení přerušeno. V souladu s rozhodnutím Koaliční rady bude proces projednávání pokračovat. Návrh účinnosti je od 1. 1. 2016. Dopady novely budou komentovány v rozpočtové dokumentaci.</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textAlignment w:val="baseline"/>
              <w:rPr>
                <w:rFonts w:ascii="Times New Roman" w:hAnsi="Times New Roman" w:cs="Times New Roman"/>
              </w:rPr>
            </w:pPr>
            <w:r>
              <w:rPr>
                <w:rFonts w:cs="Times New Roman" w:ascii="Times New Roman" w:hAnsi="Times New Roman"/>
              </w:rPr>
              <w:t>Navýšení příspěvku pro kraje na výkon státní správy.</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rPr>
              <w:t>Akceptováno</w:t>
            </w:r>
          </w:p>
          <w:p>
            <w:pPr>
              <w:pStyle w:val="Odstavecseseznamem"/>
              <w:ind w:left="0" w:hanging="0"/>
              <w:jc w:val="both"/>
              <w:rPr/>
            </w:pPr>
            <w:r>
              <w:rPr>
                <w:rFonts w:cs="Times New Roman" w:ascii="Times New Roman" w:hAnsi="Times New Roman"/>
              </w:rPr>
              <w:t>R</w:t>
            </w:r>
            <w:r>
              <w:rPr>
                <w:rFonts w:cs="Times New Roman" w:ascii="Times New Roman" w:hAnsi="Times New Roman"/>
                <w:bCs/>
              </w:rPr>
              <w:t xml:space="preserve">ozsah případného navýšení příspěvku je vždy závislý na možnostech státního rozpočtu </w:t>
            </w:r>
            <w:r>
              <w:rPr>
                <w:rFonts w:cs="Times New Roman" w:ascii="Times New Roman" w:hAnsi="Times New Roman"/>
                <w:b/>
                <w:bCs/>
              </w:rPr>
              <w:t xml:space="preserve">- </w:t>
            </w:r>
            <w:r>
              <w:rPr>
                <w:rFonts w:cs="Times New Roman" w:ascii="Times New Roman" w:hAnsi="Times New Roman"/>
              </w:rPr>
              <w:t>na základě požadavku resortu automaticky nevzniká nárok na úhradu (zohlednění) jeho požadavku. Navíc, ne vždy je krytí formou příspěvku na výkon státní správy vhodné (specifický charakter ukládaných kompetencí) nebo možné, řešením je pak úhrada formou účelové dotace z rozpočtu kapitoly věcně příslušného resortu.</w:t>
            </w:r>
          </w:p>
          <w:p>
            <w:pPr>
              <w:pStyle w:val="Normal"/>
              <w:spacing w:before="0" w:after="0"/>
              <w:jc w:val="both"/>
              <w:rPr>
                <w:color w:val="000000"/>
              </w:rPr>
            </w:pPr>
            <w:r>
              <w:rPr/>
              <w:t xml:space="preserve">I přes napjatou situaci ve státním rozpočtu se pro rok 2016 navrhuje valorizace příspěvku ve výši 1 %. </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textAlignment w:val="baseline"/>
              <w:rPr>
                <w:rFonts w:ascii="Times New Roman" w:hAnsi="Times New Roman" w:cs="Times New Roman"/>
              </w:rPr>
            </w:pPr>
            <w:r>
              <w:rPr>
                <w:rFonts w:cs="Times New Roman" w:ascii="Times New Roman" w:hAnsi="Times New Roman"/>
              </w:rPr>
              <w:t>Garance státu za financování sociálních služeb a zahrnutí dotace pro kraje do návrhu státního rozpočtu na rok 2016 a do návrhu střednědobého výhledu na léta 2017 – 2018.</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Vysvětleno</w:t>
            </w:r>
          </w:p>
          <w:p>
            <w:pPr>
              <w:pStyle w:val="Normal"/>
              <w:spacing w:before="0" w:after="0"/>
              <w:jc w:val="both"/>
              <w:rPr>
                <w:color w:val="000000"/>
              </w:rPr>
            </w:pPr>
            <w:r>
              <w:rPr>
                <w:color w:val="000000"/>
              </w:rPr>
              <w:t>Garance státu za financování sociálních služeb je zakotvena v § 101a zákona č. 108/2006 Sb., o sociálních službách, ve znění pozdějších předpisů, podle kterého se státní rozpočet podílí na financování sociálních služeb.</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textAlignment w:val="baseline"/>
              <w:rPr>
                <w:rFonts w:ascii="Times New Roman" w:hAnsi="Times New Roman" w:cs="Times New Roman"/>
              </w:rPr>
            </w:pPr>
            <w:r>
              <w:rPr>
                <w:rFonts w:cs="Times New Roman" w:ascii="Times New Roman" w:hAnsi="Times New Roman"/>
              </w:rPr>
              <w:t>V kapitole MMR navrhujeme vyčlenit finanční prostředky ve výši 30 mil. Kč na dotační program pro obce, který bude financovat výkon rozhodnutí stavebních úřadů vydávaných ve veřejném zájmu.</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 xml:space="preserve">Vysvětleno </w:t>
            </w:r>
          </w:p>
          <w:p>
            <w:pPr>
              <w:pStyle w:val="Normal"/>
              <w:spacing w:before="0" w:after="0"/>
              <w:jc w:val="both"/>
              <w:rPr>
                <w:color w:val="000000"/>
              </w:rPr>
            </w:pPr>
            <w:r>
              <w:rPr>
                <w:color w:val="000000"/>
              </w:rPr>
              <w:t xml:space="preserve">Připravovaný program MMR nebyl prozatím předložen ke schválení na MF a MF neví o žádných skutečnostech, které by naznačovaly jeho zahájení již v roce 2016. MMR nemá (a ani nemůže, vzhledem k absenci identifikačního čísla) tento program zahrnut v návrhu rozpočtu na rok 2016 a SDV 2017-2018, a to ani v rámci nadpožadavků. Z hlediska MF není možné přidělit finanční prostředky na program, který nebyl dosud schválen a není ani zanesen do systému programové financování EDS/SMVS. </w:t>
            </w:r>
          </w:p>
          <w:p>
            <w:pPr>
              <w:pStyle w:val="Normal"/>
              <w:spacing w:before="0" w:after="0"/>
              <w:jc w:val="both"/>
              <w:rPr>
                <w:color w:val="000000"/>
              </w:rPr>
            </w:pPr>
            <w:r>
              <w:rPr>
                <w:color w:val="000000"/>
              </w:rPr>
            </w:r>
          </w:p>
          <w:p>
            <w:pPr>
              <w:pStyle w:val="Normal"/>
              <w:spacing w:before="0" w:after="0"/>
              <w:jc w:val="both"/>
              <w:rPr>
                <w:color w:val="000000"/>
              </w:rPr>
            </w:pPr>
            <w:r>
              <w:rPr>
                <w:color w:val="000000"/>
              </w:rPr>
              <w:t>V případě, že bude program schválen a připraven k realizaci ještě v roce 2016, může MMR zajistit jeho financování v rámci schváleného objemu výdajů kapitoly.</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textAlignment w:val="baseline"/>
              <w:rPr>
                <w:rFonts w:ascii="Times New Roman" w:hAnsi="Times New Roman" w:cs="Times New Roman"/>
              </w:rPr>
            </w:pPr>
            <w:r>
              <w:rPr>
                <w:rFonts w:cs="Times New Roman" w:ascii="Times New Roman" w:hAnsi="Times New Roman"/>
              </w:rPr>
              <w:t>Dodržení Memoranda o zajištění dopravní obslužnosti veřejnou regionální železniční osobní dopravou a jeho financování ze strany státu včetně inflačního koeficientu.</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 xml:space="preserve">Akceptováno </w:t>
            </w:r>
          </w:p>
          <w:p>
            <w:pPr>
              <w:pStyle w:val="Normal"/>
              <w:spacing w:before="0" w:after="0"/>
              <w:jc w:val="both"/>
              <w:rPr>
                <w:color w:val="000000"/>
              </w:rPr>
            </w:pPr>
            <w:r>
              <w:rPr>
                <w:color w:val="000000"/>
              </w:rPr>
              <w:t xml:space="preserve">Při přípravě státního rozpočtu na rok 2016 byly v kapitole 327 - MD zachovány finanční prostředky na Úhradu ztráty ze závazku veřejné služby ve veřejné drážní osobní dopravě – regionální doprava ve stejné výši, jako tomu bylo v roce 2015. Předpokládáme, že inflační valorizace bude pokryta z rozpočtu Ministerstva dopravy. </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textAlignment w:val="baseline"/>
              <w:rPr>
                <w:rFonts w:ascii="Times New Roman" w:hAnsi="Times New Roman" w:cs="Times New Roman"/>
              </w:rPr>
            </w:pPr>
            <w:r>
              <w:rPr>
                <w:rFonts w:cs="Times New Roman" w:ascii="Times New Roman" w:hAnsi="Times New Roman"/>
              </w:rPr>
              <w:t>Zajištění prostředků na komunikace II. a III. třídy ve vlastnictví krajů.</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Vysvětleno</w:t>
            </w:r>
          </w:p>
          <w:p>
            <w:pPr>
              <w:pStyle w:val="Normal"/>
              <w:spacing w:before="0" w:after="0"/>
              <w:jc w:val="both"/>
              <w:rPr>
                <w:color w:val="000000"/>
              </w:rPr>
            </w:pPr>
            <w:r>
              <w:rPr>
                <w:color w:val="000000"/>
              </w:rPr>
              <w:t xml:space="preserve">Ohledně navýšení dotace na krytí deficitu SFDI, ze které by měly být pokryty požadavky na financování silnic II. a III. tříd, se bude jednat dne 13. srpna 2015 na Ministerstvu financí s Ministerstvem dopravy. </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textAlignment w:val="baseline"/>
              <w:rPr/>
            </w:pPr>
            <w:r>
              <w:rPr>
                <w:rFonts w:cs="Times New Roman" w:ascii="Times New Roman" w:hAnsi="Times New Roman"/>
              </w:rPr>
              <w:t>Zajištění finančních prostředků na výkupy pozemků pod komunikacemi II. a III. třídy na úrovni roku 2015 (zvýšení výkupní ceny za 1 m</w:t>
            </w:r>
            <w:r>
              <w:rPr>
                <w:rFonts w:cs="Times New Roman" w:ascii="Times New Roman" w:hAnsi="Times New Roman"/>
                <w:vertAlign w:val="superscript"/>
              </w:rPr>
              <w:t>2</w:t>
            </w:r>
            <w:r>
              <w:rPr>
                <w:rFonts w:cs="Times New Roman" w:ascii="Times New Roman" w:hAnsi="Times New Roman"/>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Neakceptováno, vysvětleno</w:t>
            </w:r>
          </w:p>
          <w:p>
            <w:pPr>
              <w:pStyle w:val="Odstavecseseznamem"/>
              <w:ind w:left="0" w:hanging="0"/>
              <w:jc w:val="both"/>
              <w:rPr>
                <w:rFonts w:ascii="Times New Roman" w:hAnsi="Times New Roman" w:cs="Times New Roman"/>
              </w:rPr>
            </w:pPr>
            <w:r>
              <w:rPr>
                <w:rFonts w:cs="Times New Roman" w:ascii="Times New Roman" w:hAnsi="Times New Roman"/>
              </w:rPr>
              <w:t>Podprogram 298226 – Majetkoprávní vypořádání pozemků pod silnicemi II. a III. tříd v roce 2015 v souladu s usnesením vlády č. 417/2012 končí. Z tohoto důvodu nejsou pro rok 2016 na uvedený účel rozpočtovány v kapitole VPS žádné prostředky. O pokračování podprogramu by musela v průběhu roku 2016 rozhodnout vláda (nejdříve by se jednalo o rok 2017).</w:t>
            </w:r>
            <w:bookmarkStart w:id="0" w:name="_GoBack"/>
            <w:bookmarkEnd w:id="0"/>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Ministerstvo obrany</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Bod IV. 2 usnesení požadujeme uvést v tomto znění:  </w:t>
            </w:r>
          </w:p>
          <w:p>
            <w:pPr>
              <w:pStyle w:val="Normal"/>
              <w:spacing w:before="0" w:after="0"/>
              <w:jc w:val="both"/>
              <w:rPr/>
            </w:pPr>
            <w:r>
              <w:rPr/>
              <w:t xml:space="preserve">2. upravovat v průběhu roku 2016 v odůvodněných případech objemy prostředků na platy a ostatní platby za provedenou práci a počty zaměstnanců schválené vládou v tabulkách regulace zaměstnanosti č. 10 až 16 v části F rozpočtové dokumentace v materiálu č. j. …… (bod II/3 a II/4 tohoto usnesení), s výjimkou případů, kdy o objemu prostředků na platy a počtech zaměstnanců rozhoduje podle právního předpisu vláda, </w:t>
            </w:r>
          </w:p>
          <w:p>
            <w:pPr>
              <w:pStyle w:val="Textkomente"/>
              <w:spacing w:before="0" w:after="0"/>
              <w:ind w:hanging="0"/>
              <w:rPr>
                <w:i/>
                <w:i/>
                <w:sz w:val="24"/>
                <w:szCs w:val="24"/>
              </w:rPr>
            </w:pPr>
            <w:r>
              <w:rPr>
                <w:b/>
                <w:i/>
                <w:sz w:val="24"/>
                <w:szCs w:val="24"/>
                <w:u w:val="single"/>
              </w:rPr>
              <w:t>Odůvodnění</w:t>
            </w:r>
            <w:r>
              <w:rPr>
                <w:b/>
                <w:i/>
                <w:sz w:val="24"/>
                <w:szCs w:val="24"/>
              </w:rPr>
              <w:t>:</w:t>
            </w:r>
            <w:r>
              <w:rPr>
                <w:sz w:val="24"/>
                <w:szCs w:val="24"/>
              </w:rPr>
              <w:t xml:space="preserve"> </w:t>
            </w:r>
            <w:r>
              <w:rPr>
                <w:i/>
                <w:sz w:val="24"/>
                <w:szCs w:val="24"/>
              </w:rPr>
              <w:t>Zákon č. 234/2014 Sb., o státní službě, nedává ministru financí žádnou rozhodovací pravomoc k objemu prostředků na platy a ostatní služby, stejně jako k počtům státních zaměstnanců. Ministr financí může pouze případně vládě, která o těchto věcech rozhoduje, navrhovat změny. V dalším je třeba uvést, že stejně jako systemizaci bezpečnostním sborům vláda stanovuje systemizaci správních úřadů podle služebního zákona a nově i pro generální štáb podle zákona č. 219/1999 Sb., o ozbrojených silách. Podle stejného zákona stanovuje vláda i celkové počty vojáků ozbrojených sil. Žádný z těchto zákonů neumožňuje přenést tuto pravomoc na ministra financí, proto je třeba v usnesení myslet i na jiné případy, než pouze na bezpečnostní sbory.</w:t>
            </w:r>
            <w:r>
              <w:rPr>
                <w:sz w:val="24"/>
                <w:szCs w:val="24"/>
              </w:rPr>
              <w:t xml:space="preserve"> </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Akceptováno</w:t>
            </w:r>
          </w:p>
          <w:p>
            <w:pPr>
              <w:pStyle w:val="Normal"/>
              <w:spacing w:before="0" w:after="0"/>
              <w:jc w:val="both"/>
              <w:rPr>
                <w:color w:val="000000"/>
              </w:rPr>
            </w:pPr>
            <w:r>
              <w:rPr>
                <w:color w:val="000000"/>
              </w:rPr>
              <w:t>Text byl upraven.</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MŠM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o návrhu usnesení vlády, bodu I. „</w:t>
            </w:r>
            <w:r>
              <w:rPr>
                <w:b/>
              </w:rPr>
              <w:t>bere na vědomí</w:t>
            </w:r>
            <w:r>
              <w:rPr/>
              <w:t>“, žádáme doplnit bod:</w:t>
            </w:r>
          </w:p>
          <w:p>
            <w:pPr>
              <w:pStyle w:val="Normal"/>
              <w:spacing w:before="0" w:after="0"/>
              <w:jc w:val="both"/>
              <w:rPr/>
            </w:pPr>
            <w:r>
              <w:rPr/>
              <w:t xml:space="preserve"> „</w:t>
            </w:r>
            <w:r>
              <w:rPr/>
              <w:t>2. že se nestanoví limity regulace zaměstnanosti ani jejich změny, a to v souvislosti s financováním prioritní osy 3 Rovný přístup ke kvalitnímu předškolnímu, primárnímu a sekundárnímu vzdělávání Operačního programu Výzkum vývoj a vzdělávání včetně části ze státního rozpočtu České republiky, pro čerpání mzdových prostředků a počtu zaměstnanců.“.</w:t>
            </w:r>
          </w:p>
          <w:p>
            <w:pPr>
              <w:pStyle w:val="Normal"/>
              <w:spacing w:before="0" w:after="0"/>
              <w:jc w:val="both"/>
              <w:rPr/>
            </w:pPr>
            <w:r>
              <w:rPr>
                <w:b/>
              </w:rPr>
              <w:t xml:space="preserve">Zdůvodnění: </w:t>
            </w:r>
            <w:r>
              <w:rPr/>
              <w:t>Požadavek Ministerstva školství, mládeže a tělovýchovy navazuje na předchozí programové období, v němž projekty Operačního programu Vzdělávání pro konkurenceschopnost (OP VK) měly rovněž výjimku z limitů regulace zaměstnanosti, která byla schválena např. usnesením vlády č. 769 ze dne 22. září 2014 a jejímž cílem je výrazné zjednodušení administrace projektů ze strany příjemců a tím zároveň dochází i k výraznému zvýšení zájmu ze strany potencionálních příjemců.</w:t>
            </w:r>
            <w:r>
              <w:rPr>
                <w:b/>
              </w:rPr>
              <w:t xml:space="preserve"> </w:t>
            </w:r>
          </w:p>
          <w:p>
            <w:pPr>
              <w:pStyle w:val="Normal"/>
              <w:spacing w:before="0" w:after="0"/>
              <w:jc w:val="both"/>
              <w:rPr/>
            </w:pPr>
            <w:r>
              <w:rPr/>
              <w:t xml:space="preserve">     </w:t>
            </w:r>
            <w:r>
              <w:rPr/>
              <w:t xml:space="preserve">Ministerstvo školství, mládeže a tělovýchovy žádá o udělení výjimky z limitů mzdové regulace pro prioritní osu 3 Operačního programu Výzkum, vývoj a vzdělávání (OP VVV) zaměřenou na rovný přístup ke kvalitnímu předškolnímu, primárnímu a sekundárnímu vzdělávání. </w:t>
            </w:r>
          </w:p>
          <w:p>
            <w:pPr>
              <w:pStyle w:val="Normal"/>
              <w:spacing w:before="0" w:after="0"/>
              <w:jc w:val="both"/>
              <w:rPr>
                <w:b/>
                <w:b/>
              </w:rPr>
            </w:pPr>
            <w:r>
              <w:rPr/>
              <w:t>Výjimka v této prioritní ose nového programu zajistí návaznost na končící OP VK. Výjimky z limitů mzdové regulace v OP VK byly v pozdější fázi programového období zaměřeny zejména na tzv. šablony – tj. formy zjednodušeného vykazování výdajů. V těchto projektech výjimka velmi výrazně přispěla ke zjednodušení administrativy na straně příjemce. Na údajích o schválených projektech se ukázalo, že výsledkem zjednodušení bylo výrazné zvýšení zájmu ze strany příjemců a došlo k enormnímu zvýšení absorpční kapacity, která se z pohledu čerpání operačního programu ukázala především na konci programového období jako klíčová. Výrazné zjednodušení, kdy jedním z hlavních opatření bylo právě vyjmutí z regulace zaměstnanosti, vedlo k více než 90% zapojení potenciálních žadatelů, oproti pouhým několika jednotkám procent v případě běžných projektů. Protože se tento efekt nárůstu absorpční kapacity v OP VK osvědčil u subjektů primárního a sekundárního vzdělávání, je navrhovaná výjimka rovněž cílena na prioritní osu zaměřenou na stejný vzdělávací segment. Strategický realizační plán (tj. dokument schvalovaný Monitorovacím výborem OP VVV) i tentokrát počítá s projekty v osvědčeném režimu zjednodušeného vykazování. Stejně jako v OP VK bude i tentokrát nutným předpokladem úspěšného čerpání jejich vyjmutí z limitů mzdové regulace. Zatímco celkový finanční objem těchto šablon byl v OP VK rozpočtován v objemu téměř 8 mld. Kč (z toho v oblasti podpory „Zvyšování kvality ve vzdělávání“ 2 mld. Kč; dále v oblasti „Zlepšení podmínek pro vzdělávání na základních školách“ (tj. EU peníze ZŠ) přes 4 mld. Kč a „Zlepšení podmínek pro vzdělávání na základních školách“ (tj. EU peníze ZŠ) téměř 1,5 mld. Kč)), pro OP VVV je zatím schválený plán v objemu 5 mld. Kč. Pro splnění limitu čerpání (n+3) je nutné vydat rozhodnutí v celém uvedeném objemu v průběhu roku 2016. Další využití šablon nad zatím schválený rámec bude možné projednat v návaznosti na postupné plnění věcných a finančních milníků.</w:t>
            </w:r>
          </w:p>
          <w:p>
            <w:pPr>
              <w:pStyle w:val="Normal"/>
              <w:spacing w:before="0" w:after="0"/>
              <w:jc w:val="both"/>
              <w:rPr>
                <w:b/>
                <w:b/>
              </w:rPr>
            </w:pPr>
            <w:r>
              <w:rPr/>
              <w:t xml:space="preserve">Kontinuita výjimky z limitů mzdové regulace bude také žádoucí při poskytování prostředků příspěvkovým organizacím územních samosprávných celků (ÚSC). U těchto příjemců bude financováno inkluzivní vzdělávání a budování kapacit pro rozvoj škol. Forma podpory ÚSC byla v končícím programovém období sice odlišná (v končícím OP VK byla přibližně ¼ alokace rozdělena regionům formou tzv. globálních grantů – tj. neprůtokovými dotacemi poskytovanými krajům. Otázka limitů regulace zaměstnanosti byla kraji zvednuta ihned po vyhlášení výzvy a po jednáních mezi nimi. MF a MŠMT byla již na začátku programového období udělena usnesením vlády č. 1194/2008 výjimka, zasahující do dvou prioritních os, přičemž alokace samotných vyjmutých globálních grantů činila více než 541 mil. EUR – tj. cca 14 mld. Kč).  Princip však zůstává stejný – vyjmutí této podpory z limitů mzdové regulace zásadně ulehčilo příspěvkovým organizacím obcí a krajů administrativu, čímž výrazně urychlilo a usnadnilo čerpání prostředků, přispělo ke zvýšení absorpční kapacity, snížilo riziko chybovosti vedoucí k vratkám prostředků EU a v důsledku umožnilo soustředit více pozornosti kontrolám na místě. </w:t>
            </w:r>
          </w:p>
          <w:p>
            <w:pPr>
              <w:pStyle w:val="Normal"/>
              <w:widowControl w:val="false"/>
              <w:autoSpaceDE w:val="false"/>
              <w:spacing w:before="0" w:after="0"/>
              <w:jc w:val="both"/>
              <w:rPr>
                <w:b/>
                <w:b/>
              </w:rPr>
            </w:pPr>
            <w:r>
              <w:rPr/>
              <w:t>Jak šablony, tak i dotace krajům, které byly v končícím programovém období z limitů mzdové regulace vyjmuty, tedy budou mít v začínajícím OP VVV své pokračovatele, a to právě v prioritní ose 3. Z uvedeného důvodu tedy má smysl nyní zajistit výjimku na celou tuto prioritní osu.</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Akceptováno částečně</w:t>
            </w:r>
          </w:p>
          <w:p>
            <w:pPr>
              <w:pStyle w:val="Normal"/>
              <w:spacing w:before="0" w:after="0"/>
              <w:jc w:val="both"/>
              <w:rPr/>
            </w:pPr>
            <w:r>
              <w:rPr/>
              <w:t>Uvedený bod usnesení vlády byl doplněn v následujícím znění:</w:t>
            </w:r>
          </w:p>
          <w:p>
            <w:pPr>
              <w:pStyle w:val="Normal"/>
              <w:spacing w:before="0" w:after="0"/>
              <w:jc w:val="both"/>
              <w:rPr/>
            </w:pPr>
            <w:r>
              <w:rPr/>
              <w:t>„</w:t>
            </w:r>
            <w:r>
              <w:rPr/>
              <w:t>2. že se nestanoví limity regulace zaměstnanosti ani jejich změny, a to v souvislosti s financováním prioritní osy 3 Rovný přístup ke kvalitnímu předškolnímu, primárnímu a sekundárnímu vzdělávání Operačního programu Výzkum vývoj a vzdělávání včetně části ze státního rozpočtu České republiky, pro čerpání mzdových prostředků a počtu zaměstnanců</w:t>
            </w:r>
            <w:r>
              <w:rPr>
                <w:color w:val="FF0000"/>
              </w:rPr>
              <w:t xml:space="preserve"> </w:t>
            </w:r>
            <w:r>
              <w:rPr/>
              <w:t>příspěvkových organizací regionálního školství územních samosprávných celků.“.</w:t>
            </w:r>
          </w:p>
          <w:p>
            <w:pPr>
              <w:pStyle w:val="Normal"/>
              <w:spacing w:before="0" w:after="0"/>
              <w:jc w:val="both"/>
              <w:rPr>
                <w:color w:val="000000"/>
              </w:rPr>
            </w:pPr>
            <w:r>
              <w:rPr>
                <w:color w:val="000000"/>
              </w:rPr>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Ministerstvo vnitra</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0" w:after="0"/>
              <w:jc w:val="both"/>
              <w:rPr/>
            </w:pPr>
            <w:r>
              <w:rPr/>
              <w:t xml:space="preserve">K výše uvedenému návrhu zákona, respektive </w:t>
            </w:r>
            <w:r>
              <w:rPr>
                <w:b/>
              </w:rPr>
              <w:t>k příloze usnesení vlády</w:t>
            </w:r>
            <w:r>
              <w:rPr/>
              <w:t xml:space="preserve"> „Zásady postupu při použití finančních prostředků z účelové rezervy na řešení krizových situací, jejich předcházení a odstraňování jejich následků, vytvořené v kapitole Všeobecná pokladní správa podle zákona č. 240/2000 Sb., o krizovém řízení a o změně některých zákonů (krizový zákon), ve znění pozdějších předpisů“, </w:t>
            </w:r>
            <w:r>
              <w:rPr>
                <w:b/>
              </w:rPr>
              <w:t>uplatňujeme níže uvedenou zásadní připomínku</w:t>
            </w:r>
            <w:r>
              <w:rPr/>
              <w:t>:</w:t>
            </w:r>
          </w:p>
          <w:p>
            <w:pPr>
              <w:pStyle w:val="Normal"/>
              <w:autoSpaceDE w:val="false"/>
              <w:spacing w:before="0" w:after="0"/>
              <w:jc w:val="both"/>
              <w:rPr/>
            </w:pPr>
            <w:r>
              <w:rPr/>
              <w:t>V čl. 2 bodu 1. přílohy navrhujeme písmeno d) uvést v tomto znění:</w:t>
            </w:r>
          </w:p>
          <w:p>
            <w:pPr>
              <w:pStyle w:val="Normal"/>
              <w:autoSpaceDE w:val="false"/>
              <w:spacing w:before="0" w:after="0"/>
              <w:jc w:val="both"/>
              <w:rPr/>
            </w:pPr>
            <w:r>
              <w:rPr/>
              <w:t>„</w:t>
            </w:r>
            <w:r>
              <w:rPr>
                <w:i/>
                <w:iCs/>
              </w:rPr>
              <w:t>d) náklady složek IZS, spojené s řešením krizové situace (nezbytný nákup věcných prostředků a opravy poničeného zařízení a techniky). Pokud jde o náklady Jednotek sboru dobrovolných hasičů obcí (dále jen JSDHO), zasahujících na správním území svého zřizovatele i mimo území obce svého zřizovatele, vzniklé při řešení krizové situace, jedná se o náklady na péči o členy JSDHO (stravování, ubytování, náhradu za ušlý příjem člena JSDHO apod.) a dále o opravy poškozené techniky, opravy nebo nákup věcných prostředků, PHM, maziv, apod</w:t>
            </w:r>
            <w:r>
              <w:rPr/>
              <w:t xml:space="preserve">.“      </w:t>
            </w:r>
          </w:p>
          <w:p>
            <w:pPr>
              <w:pStyle w:val="Normal"/>
              <w:autoSpaceDE w:val="false"/>
              <w:spacing w:before="0" w:after="0"/>
              <w:jc w:val="both"/>
              <w:rPr/>
            </w:pPr>
            <w:r>
              <w:rPr>
                <w:bCs/>
              </w:rPr>
              <w:t>Zdůvodnění:</w:t>
            </w:r>
            <w:r>
              <w:rPr>
                <w:b/>
                <w:bCs/>
              </w:rPr>
              <w:t xml:space="preserve"> </w:t>
            </w:r>
            <w:r>
              <w:rPr/>
              <w:t>Předkladatelem navrhovaný bod d) stanoví, že finanční prostředky jsou určené také na pokrytí nákladů Jednotek sboru dobrovolných hasičů obcí (JSDHO) spojených s řešením krizové situace. Není však zřejmé, proč ze všech složek Integrovaného záchranného systému (IZS), § 4 zákona 239/2000 Sb., o Integrovaném záchranném systému a o změně některých zákonů, jsou právě JSDHO preferovány, aby mohly čerpat finanční prostředky z účelové rezervy, když ve stejné finanční situaci se při řešení krizových situací ocitají i další složky IZS. Tento návrh považujeme za nekoncepční, a proto jej navrhujeme zrušit, nebo jej uvést ve znění, které zajistí rovný přístup k náhradě nákladů spojených s řešením krizové situace všech složek IZS.</w:t>
            </w:r>
          </w:p>
          <w:p>
            <w:pPr>
              <w:pStyle w:val="Normal"/>
              <w:tabs>
                <w:tab w:val="clear" w:pos="708"/>
                <w:tab w:val="left" w:pos="7740" w:leader="none"/>
              </w:tabs>
              <w:spacing w:before="0" w:after="0"/>
              <w:jc w:val="both"/>
              <w:rPr/>
            </w:pPr>
            <w:r>
              <w:rPr/>
              <w:t xml:space="preserve">K výše uvedenému návrhu doplňujeme, že obdobná připomínka byla uplatněna i k návrhu zákona o státním rozpočtu České republiky na rok 2015, respektive k jeho předmětné příloze, a byla akceptována; </w:t>
            </w:r>
            <w:r>
              <w:rPr>
                <w:b/>
              </w:rPr>
              <w:t xml:space="preserve">námi navrhované znění čl. 2 bodu 1. písmena d) předmětné přílohy tak bylo v roce 2015 platné.  </w:t>
            </w:r>
            <w:r>
              <w:rPr/>
              <w:t xml:space="preserve"> </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000000"/>
              </w:rPr>
            </w:pPr>
            <w:r>
              <w:rPr>
                <w:b/>
                <w:bCs/>
                <w:color w:val="000000"/>
              </w:rPr>
              <w:t>Neakceptováno</w:t>
            </w:r>
          </w:p>
          <w:p>
            <w:pPr>
              <w:pStyle w:val="Normal"/>
              <w:spacing w:before="0" w:after="0"/>
              <w:jc w:val="both"/>
              <w:rPr>
                <w:b/>
                <w:b/>
                <w:bCs/>
                <w:color w:val="000000"/>
              </w:rPr>
            </w:pPr>
            <w:r>
              <w:rPr>
                <w:b/>
                <w:bCs/>
              </w:rPr>
              <w:t>V případě řešení krizové situace podle přílohy k usnesení vlády</w:t>
            </w:r>
            <w:r>
              <w:rPr/>
              <w:t xml:space="preserve"> „Zásady postupu  použití finančních prostředků účelové rezervy na řešení krizových situací  a odstraňování jejich následků, vytvořené v kapitole VPS podle zák. č. 240/2000 Sb., o krizovém řízení a o změně některých zákonů (krizový zákon), ve znění pozdějších předpisů“, </w:t>
            </w:r>
            <w:r>
              <w:rPr>
                <w:b/>
                <w:bCs/>
              </w:rPr>
              <w:t>nemohou profesionální složky IZS u kraje uplatnit</w:t>
            </w:r>
            <w:r>
              <w:rPr/>
              <w:t xml:space="preserve"> své náklady z finančních prostředků určených na pokrytí prvotních nákladů a nezbytná opatření, přijatá po vyhlášení krizového stavu v rámci řešení krizové situace, neboť tyto finanční prostředky </w:t>
            </w:r>
            <w:r>
              <w:rPr>
                <w:b/>
                <w:bCs/>
              </w:rPr>
              <w:t>jsou poskytnuty kraji jako účelová dotace</w:t>
            </w:r>
            <w:r>
              <w:rPr/>
              <w:t xml:space="preserve">. </w:t>
            </w:r>
          </w:p>
          <w:p>
            <w:pPr>
              <w:pStyle w:val="Normal"/>
              <w:spacing w:before="0" w:after="0"/>
              <w:jc w:val="both"/>
              <w:rPr/>
            </w:pPr>
            <w:r>
              <w:rPr>
                <w:b/>
                <w:bCs/>
              </w:rPr>
              <w:t xml:space="preserve">Kraj z těchto finančních prostředků může hradit pouze náklady Jednotek sboru dobrovolných hasičů, jejichž zřizovatelem jsou obce. </w:t>
            </w:r>
            <w:r>
              <w:rPr/>
              <w:t xml:space="preserve">Jednoznačně však </w:t>
            </w:r>
            <w:r>
              <w:rPr>
                <w:b/>
                <w:bCs/>
              </w:rPr>
              <w:t xml:space="preserve">nemůže kraj dotovat náklady profesionálních složek IZS (HZS ČR, Policie ČR, které jsou financovány ze státního rozpočtu </w:t>
            </w:r>
            <w:r>
              <w:rPr/>
              <w:t>– rozpočtové kapitoly MV</w:t>
            </w:r>
            <w:r>
              <w:rPr>
                <w:b/>
                <w:bCs/>
              </w:rPr>
              <w:t>)</w:t>
            </w:r>
            <w:r>
              <w:rPr/>
              <w:t xml:space="preserve"> z prostředků, které mu byly Ministerstvem financí poskytnuty na pokrytí prvotních nákladů a nezbytná opatření.</w:t>
            </w:r>
          </w:p>
          <w:p>
            <w:pPr>
              <w:pStyle w:val="Normal"/>
              <w:spacing w:before="0" w:after="0"/>
              <w:ind w:firstLine="11"/>
              <w:jc w:val="both"/>
              <w:rPr/>
            </w:pPr>
            <w:r>
              <w:rPr>
                <w:u w:val="single"/>
              </w:rPr>
              <w:t>Profesionální složky IZS</w:t>
            </w:r>
            <w:r>
              <w:rPr/>
              <w:t xml:space="preserve"> mohou prostřednictvím Ministerstva vnitra (a </w:t>
            </w:r>
            <w:r>
              <w:rPr>
                <w:u w:val="single"/>
              </w:rPr>
              <w:t>ostatní složky prostřednictvím kraje a MV</w:t>
            </w:r>
            <w:r>
              <w:rPr/>
              <w:t xml:space="preserve">) požádat Ministerstvo financí o finanční prostředky na nezbytný nákup věcných prostředků a opravy poničeného zařízení a techniky, náklady ZZS atd.). V tomto případě se jedná o využití položky „Rezerva na mimořádné výdaje </w:t>
            </w:r>
            <w:r>
              <w:rPr>
                <w:u w:val="single"/>
              </w:rPr>
              <w:t>podle zákona č. 239/2000 Sb.,</w:t>
            </w:r>
            <w:r>
              <w:rPr/>
              <w:t xml:space="preserve"> o integrovaném záchranném systému“ kapitoly Všeobecná pokladní správa.</w:t>
            </w:r>
          </w:p>
          <w:p>
            <w:pPr>
              <w:pStyle w:val="Normal"/>
              <w:spacing w:before="0" w:after="0"/>
              <w:jc w:val="both"/>
              <w:rPr>
                <w:color w:val="000000"/>
              </w:rPr>
            </w:pPr>
            <w:r>
              <w:rPr/>
              <w:t>Dále mohou mimořádně využít i finanční prostředky, vytvořené v kapitole VPS podle zák. č. 240/2000 Sb., o krizovém řízení, ve vazbě na § 25 písm. c) zákona č. 240/2000 Sb.</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0" w:after="0"/>
              <w:jc w:val="both"/>
              <w:rPr/>
            </w:pPr>
            <w:r>
              <w:rPr/>
              <w:t xml:space="preserve">K výše uvedenému návrhu zákona, respektive </w:t>
            </w:r>
            <w:r>
              <w:rPr>
                <w:b/>
              </w:rPr>
              <w:t>k ustanovení bodu  2. části IV. návrhu usnesení vlády</w:t>
            </w:r>
            <w:r>
              <w:rPr/>
              <w:t xml:space="preserve"> k návrhu zákona o státním rozpočtu České republiky na rok 2016 a k návrhům střednědobého výhledu státního rozpočtu České republiky na léta 2017 a 2018 a střednědobých výdajových rámců na léta 2017 a 2018,</w:t>
            </w:r>
            <w:r>
              <w:rPr>
                <w:b/>
              </w:rPr>
              <w:t xml:space="preserve"> uplatňujeme níže uvedenou zásadní připomínku</w:t>
            </w:r>
            <w:r>
              <w:rPr/>
              <w:t>:</w:t>
            </w:r>
          </w:p>
          <w:p>
            <w:pPr>
              <w:pStyle w:val="Normal"/>
              <w:spacing w:before="0" w:after="0"/>
              <w:jc w:val="both"/>
              <w:rPr/>
            </w:pPr>
            <w:r>
              <w:rPr/>
              <w:t xml:space="preserve">Navrhujeme </w:t>
            </w:r>
            <w:r>
              <w:rPr>
                <w:b/>
              </w:rPr>
              <w:t>uplatnit pro rozpočtový rok 2016 stejný postup úpravy objemů na platy a ostatní platby za provedenou práci a počty zaměstnanců, jak podle zákona č. 234/2014 Sb., o státní službě, ve znění pozdějších předpisů, tak i podle zákona č. 361/2003 Sb., o služebním poměru příslušníků bezpečnostních sborů, ve znění pozdějších předpisů.</w:t>
            </w:r>
          </w:p>
          <w:p>
            <w:pPr>
              <w:pStyle w:val="Normal"/>
              <w:spacing w:before="0" w:after="0"/>
              <w:jc w:val="both"/>
              <w:rPr/>
            </w:pPr>
            <w:r>
              <w:rPr/>
              <w:t>Navrhované znění bodu 2. části IV. návrhu usnesení vlády:</w:t>
            </w:r>
          </w:p>
          <w:p>
            <w:pPr>
              <w:pStyle w:val="Normal"/>
              <w:spacing w:before="0" w:after="0"/>
              <w:jc w:val="both"/>
              <w:rPr/>
            </w:pPr>
            <w:r>
              <w:rPr>
                <w:i/>
              </w:rPr>
              <w:t> „ </w:t>
            </w:r>
            <w:r>
              <w:rPr>
                <w:i/>
              </w:rPr>
              <w:t xml:space="preserve">2. upravovat v průběhu roku 2016 v  odůvodněných případech objemy prostředků na platy a ostatní platby za provedenou práci a počty zaměstnanců schválené vládou v tabulkách regulace zaměstnanosti č. 10 až 16 v části F rozpočtové dokumentace v materiálu č. j. …… (bod II/3 a II/4 tohoto usnesení), a to v souladu se zákonem č. 234/2014 Sb., o státní službě, ve znění pozdějších předpisů, </w:t>
            </w:r>
            <w:r>
              <w:rPr>
                <w:i/>
                <w:strike/>
              </w:rPr>
              <w:t>s výjimkou</w:t>
            </w:r>
            <w:r>
              <w:rPr>
                <w:i/>
              </w:rPr>
              <w:t xml:space="preserve"> </w:t>
            </w:r>
            <w:r>
              <w:rPr>
                <w:i/>
                <w:strike/>
              </w:rPr>
              <w:t>systemizace bezpečnostních sborů podle</w:t>
            </w:r>
            <w:r>
              <w:rPr>
                <w:i/>
              </w:rPr>
              <w:t xml:space="preserve"> a zákonem č. 361/2003 Sb., o služebním poměru příslušníků bezpečnostních sborů, ve znění pozdějších předpisů, </w:t>
            </w:r>
            <w:r>
              <w:rPr>
                <w:i/>
                <w:strike/>
              </w:rPr>
              <w:t>uvedené</w:t>
            </w:r>
            <w:r>
              <w:rPr>
                <w:i/>
              </w:rPr>
              <w:t xml:space="preserve"> </w:t>
            </w:r>
            <w:r>
              <w:rPr>
                <w:i/>
                <w:strike/>
              </w:rPr>
              <w:t>v tabulce 10</w:t>
            </w:r>
            <w:r>
              <w:rPr>
                <w:i/>
              </w:rPr>
              <w:t>,“</w:t>
            </w:r>
          </w:p>
          <w:p>
            <w:pPr>
              <w:pStyle w:val="Normal"/>
              <w:spacing w:before="0" w:after="0"/>
              <w:jc w:val="both"/>
              <w:rPr/>
            </w:pPr>
            <w:r>
              <w:rPr/>
              <w:t>Zdůvodnění: Předkladatelem původní navržené znění řeší pouze změnu systemizace a objemu finančních prostředků v odůvodněných případech v roce 2016 ve vztahu ke státním zaměstnancům podle zákona č. 234/2014 Sb., o státní službě. Stejně tak bude v průběhu rozpočtového roku docházet k odůvodněným změnám i u zaměstnanců podle zákona č. 361/2003 Sb., o služebním poměru. Jedná se např. o změny související s volbami, s převody mezi kapitolami státního rozpočtu, s posilováním výdajů z kapitoly VPS apod. Domníváme se, že v zájmu zrychlení tohoto procesu v rámci rozpočtového roku, je vhodné uplatnit u obou zákonů stejný způsob změny systemizace a objemu finančních prostředků.</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 xml:space="preserve">Akceptováno </w:t>
            </w:r>
          </w:p>
          <w:p>
            <w:pPr>
              <w:pStyle w:val="Normal"/>
              <w:spacing w:before="0" w:after="0"/>
              <w:jc w:val="both"/>
              <w:rPr>
                <w:color w:val="000000"/>
              </w:rPr>
            </w:pPr>
            <w:r>
              <w:rPr>
                <w:color w:val="000000"/>
              </w:rPr>
              <w:t>Text byl upraven v souladu s připomínkou Ministerstva obrany.</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Svaz měst a obcí ČR (SMOCR)</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p>
            <w:pPr>
              <w:pStyle w:val="Normal"/>
              <w:spacing w:before="0" w:after="0"/>
              <w:jc w:val="center"/>
              <w:rPr>
                <w:color w:val="FF0000"/>
              </w:rPr>
            </w:pPr>
            <w:r>
              <w:rPr>
                <w:color w:val="FF0000"/>
              </w:rPr>
              <w:t>ROZ</w:t>
            </w:r>
          </w:p>
          <w:p>
            <w:pPr>
              <w:pStyle w:val="Normal"/>
              <w:spacing w:before="0" w:after="0"/>
              <w:jc w:val="center"/>
              <w:rPr>
                <w:color w:val="000000"/>
              </w:rPr>
            </w:pPr>
            <w:r>
              <w:rPr>
                <w:color w:val="FF0000"/>
              </w:rPr>
              <w:t>POR</w:t>
            </w:r>
          </w:p>
        </w:tc>
        <w:tc>
          <w:tcPr>
            <w:tcW w:w="63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lang w:val="cs-CZ" w:eastAsia="cs-CZ"/>
              </w:rPr>
            </w:pPr>
            <w:r>
              <w:rPr>
                <w:bCs/>
                <w:u w:val="single"/>
                <w:lang w:val="cs-CZ" w:eastAsia="cs-CZ"/>
              </w:rPr>
              <w:t>k příloze č. 8</w:t>
            </w:r>
            <w:r>
              <w:rPr>
                <w:bCs/>
                <w:lang w:val="cs-CZ" w:eastAsia="cs-CZ"/>
              </w:rPr>
              <w:t xml:space="preserve"> – </w:t>
            </w:r>
            <w:r>
              <w:rPr>
                <w:lang w:val="cs-CZ" w:eastAsia="cs-CZ"/>
              </w:rPr>
              <w:t>postup pro stanovení výše příspěvku na výkon státní správy jednotlivým obcím a hlavnímu městu Praze.</w:t>
            </w:r>
          </w:p>
          <w:p>
            <w:pPr>
              <w:pStyle w:val="Zkladntextodsazen2"/>
              <w:spacing w:lineRule="auto" w:line="240" w:before="0" w:after="0"/>
              <w:ind w:left="0" w:hanging="0"/>
              <w:jc w:val="both"/>
              <w:rPr>
                <w:iCs/>
                <w:lang w:val="cs-CZ" w:eastAsia="cs-CZ"/>
              </w:rPr>
            </w:pPr>
            <w:r>
              <w:rPr>
                <w:iCs/>
                <w:lang w:val="cs-CZ" w:eastAsia="cs-CZ"/>
              </w:rPr>
              <w:t xml:space="preserve">Požadujeme, aby objem příspěvku na výkon státní správy byl pro města a obce na rok 2016 stanoven alespoň na úrovni roku 2010 a současně požadujeme </w:t>
            </w:r>
            <w:r>
              <w:rPr>
                <w:bCs/>
                <w:lang w:val="cs-CZ" w:eastAsia="cs-CZ"/>
              </w:rPr>
              <w:t>meziroční valorizaci příspěvku minimálně na úrovni inflace měřené indexem spotřebitelských cen. Zároveň předpokládáme, že v dalším průběhu přípravy státního rozpočtu nedojde k plošnému krácení příspěvku, ale naopak bude zohledněna i práce obcí v oblasti veřejného opatrovnictví.</w:t>
            </w:r>
          </w:p>
          <w:p>
            <w:pPr>
              <w:pStyle w:val="TextBodyIndent"/>
              <w:spacing w:before="0" w:after="0"/>
              <w:ind w:left="0" w:hanging="0"/>
              <w:jc w:val="both"/>
              <w:rPr>
                <w:bCs/>
                <w:lang w:val="cs-CZ" w:eastAsia="cs-CZ"/>
              </w:rPr>
            </w:pPr>
            <w:r>
              <w:rPr>
                <w:bCs/>
                <w:u w:val="single"/>
                <w:lang w:val="cs-CZ" w:eastAsia="cs-CZ"/>
              </w:rPr>
              <w:t>Odůvodnění</w:t>
            </w:r>
            <w:r>
              <w:rPr>
                <w:bCs/>
                <w:lang w:val="cs-CZ" w:eastAsia="cs-CZ"/>
              </w:rPr>
              <w:t xml:space="preserve">: </w:t>
            </w:r>
          </w:p>
          <w:p>
            <w:pPr>
              <w:pStyle w:val="TextBodyIndent"/>
              <w:spacing w:before="0" w:after="0"/>
              <w:ind w:left="0" w:hanging="0"/>
              <w:jc w:val="both"/>
              <w:rPr>
                <w:bCs/>
                <w:lang w:val="cs-CZ" w:eastAsia="cs-CZ"/>
              </w:rPr>
            </w:pPr>
            <w:r>
              <w:rPr>
                <w:bCs/>
                <w:lang w:val="cs-CZ" w:eastAsia="cs-CZ"/>
              </w:rPr>
              <w:t xml:space="preserve">Návrh sice neobsahuje žádné hodnoty, zároveň ale neobsahuje ani žádnou zmínku ohledně valorizace příspěvku na přenesenou působnost, navrácení příspěvku na původní úroveň ani zohlednění nákladů obcí na veřejné opatrovnictví. </w:t>
            </w:r>
          </w:p>
          <w:p>
            <w:pPr>
              <w:pStyle w:val="Normal"/>
              <w:spacing w:before="0" w:after="0"/>
              <w:jc w:val="both"/>
              <w:rPr/>
            </w:pPr>
            <w:r>
              <w:rPr/>
              <w:t>V roce 2011 byl příspěvek na výkon státní správy snížen o 17, 6 % a do dnešního dne nebyl obcím a městům vrácen. Již několik let nebyl ani valorizován. Obce na tyto služby občanům doplácí ze svého rozpočtu. Podle informací z obcí příspěvek státu pokrývá v průměru 65 % nákladů a zbylých 35 % hradí ze svých rozpočtů. Takovýto stav je dlouhodobě neudržitelný, pokud má veřejné správa poskytovat kvalitní služby. Za poslední dobu vzrostly ceny vstupů např. energie, platy úředníků. Některé agendy přenesené působnosti nejsou zohledněny ve financování vůbec např. v současné době veřejné opatrovnictví, na které samosprávy ročně doplácí zhruba 900 mil. Kč.</w:t>
            </w:r>
          </w:p>
          <w:p>
            <w:pPr>
              <w:pStyle w:val="Normal"/>
              <w:spacing w:before="0" w:after="0"/>
              <w:jc w:val="both"/>
              <w:rPr/>
            </w:pPr>
            <w:r>
              <w:rPr>
                <w:bCs/>
              </w:rPr>
              <w:t xml:space="preserve">Pro názornou ukázku podfinancování uvádíme 3 příklady hodnot u různě velkých obcí -  III., II. a I. typu. </w:t>
            </w:r>
            <w:r>
              <w:rPr/>
              <w:t>Je třeba upozornit, že neexistuje žádná metodika, jak náklady na výkon státní správy vykazovat. Obce si je většinou sledují podle svých vlastních způsobů vykazování a údaje jsou orientační. I přesto lze na těchto případech demonstrovat podfinancování obcí při výkonu státní správy. Není možné objednávat současné a přidávat nové povinnosti, aniž by „ze zákona povinný subjekt“ nedostal za svoji práci zaplaceno. Takto by ve státě nepracoval žádný podnikatel.</w:t>
            </w:r>
          </w:p>
          <w:p>
            <w:pPr>
              <w:pStyle w:val="TextBodyIndent"/>
              <w:spacing w:before="0" w:after="0"/>
              <w:ind w:left="0" w:hanging="0"/>
              <w:jc w:val="both"/>
              <w:rPr>
                <w:b/>
                <w:b/>
                <w:bCs/>
                <w:lang w:val="cs-CZ" w:eastAsia="cs-CZ"/>
              </w:rPr>
            </w:pPr>
            <w:r>
              <w:rPr>
                <w:b/>
                <w:bCs/>
                <w:lang w:val="cs-CZ" w:eastAsia="cs-CZ"/>
              </w:rPr>
              <w:t xml:space="preserve">Vzhledem k dlouhodobému podfinancování přenesené působnosti výkonu státní správy obcí a měst, by bylo žádoucí navýšit poskytnuté finanční prostředky územním samosprávným celkům. </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color w:val="000000"/>
              </w:rPr>
              <w:t>Vysvětleno</w:t>
            </w:r>
          </w:p>
          <w:p>
            <w:pPr>
              <w:pStyle w:val="Normal"/>
              <w:spacing w:before="0" w:after="0"/>
              <w:jc w:val="both"/>
              <w:rPr/>
            </w:pPr>
            <w:r>
              <w:rPr>
                <w:color w:val="000000"/>
              </w:rPr>
              <w:t>Jako každoročně jsou v této etapě rozpočtových prací zasílány tabulky bez číselných údajů a konkretizace. Objemy výdajů kapitol státního rozpočtu i pro ÚSC budou předmětem dalších prací na návrhu státního rozpočtu. Nejvýznamnější změny ve vztahu k ÚSC budou součástí rozpočtové dokumentace, která je zpracovávána v průběhu rozpočtových prací.</w:t>
            </w:r>
          </w:p>
          <w:p>
            <w:pPr>
              <w:pStyle w:val="Normal"/>
              <w:spacing w:before="0" w:after="0"/>
              <w:contextualSpacing/>
              <w:jc w:val="both"/>
              <w:rPr/>
            </w:pPr>
            <w:r>
              <w:rPr/>
              <w:t xml:space="preserve">Přenesenou působnost je třeba hradit i z dalších příjmů obcí, tj. například daňových příjmů (které byly pro obce ČR s účinností od 1. 1. 2013 významně posíleny novelou zákona o rozpočtovém určení daní). </w:t>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t>Vysvětleno</w:t>
            </w:r>
          </w:p>
          <w:p>
            <w:pPr>
              <w:pStyle w:val="Odstavecseseznamem"/>
              <w:ind w:left="0" w:hanging="0"/>
              <w:jc w:val="both"/>
              <w:rPr>
                <w:rFonts w:ascii="Times New Roman" w:hAnsi="Times New Roman" w:cs="Times New Roman"/>
              </w:rPr>
            </w:pPr>
            <w:r>
              <w:rPr>
                <w:rFonts w:cs="Times New Roman" w:ascii="Times New Roman" w:hAnsi="Times New Roman"/>
              </w:rPr>
              <w:t>Ke konkrétním hodnotám obsaženým v tabulkách se ze strany Ministerstva financí nelze vyjádřit, jde o gesci Ministerstva vnitra.</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t>Akceptováno</w:t>
            </w:r>
          </w:p>
          <w:p>
            <w:pPr>
              <w:pStyle w:val="Odstavecseseznamem"/>
              <w:ind w:left="0" w:hanging="0"/>
              <w:jc w:val="both"/>
              <w:rPr/>
            </w:pPr>
            <w:r>
              <w:rPr>
                <w:rFonts w:cs="Times New Roman" w:ascii="Times New Roman" w:hAnsi="Times New Roman"/>
              </w:rPr>
              <w:t>R</w:t>
            </w:r>
            <w:r>
              <w:rPr>
                <w:rFonts w:cs="Times New Roman" w:ascii="Times New Roman" w:hAnsi="Times New Roman"/>
                <w:bCs/>
              </w:rPr>
              <w:t xml:space="preserve">ozsah případného navýšení příspěvku je vždy závislý na možnostech státního rozpočtu </w:t>
            </w:r>
            <w:r>
              <w:rPr>
                <w:rFonts w:cs="Times New Roman" w:ascii="Times New Roman" w:hAnsi="Times New Roman"/>
                <w:b/>
                <w:bCs/>
              </w:rPr>
              <w:t xml:space="preserve">- </w:t>
            </w:r>
            <w:r>
              <w:rPr>
                <w:rFonts w:cs="Times New Roman" w:ascii="Times New Roman" w:hAnsi="Times New Roman"/>
              </w:rPr>
              <w:t>na základě požadavku resortu automaticky nevzniká nárok na úhradu (zohlednění) jeho požadavku. Navíc, ne vždy je krytí formou příspěvku na výkon státní správy vhodné (specifický charakter ukládaných kompetencí) nebo možné, řešením je pak úhrada formou účelové dotace z rozpočtu kapitoly věcně příslušného resortu.</w:t>
            </w:r>
          </w:p>
          <w:p>
            <w:pPr>
              <w:pStyle w:val="Odstavecseseznamem"/>
              <w:ind w:left="0" w:hanging="0"/>
              <w:jc w:val="both"/>
              <w:rPr>
                <w:rFonts w:ascii="Times New Roman" w:hAnsi="Times New Roman" w:cs="Times New Roman"/>
                <w:color w:val="000000"/>
              </w:rPr>
            </w:pPr>
            <w:r>
              <w:rPr>
                <w:rFonts w:cs="Times New Roman" w:ascii="Times New Roman" w:hAnsi="Times New Roman"/>
              </w:rPr>
              <w:t xml:space="preserve">I přes napjatou situaci ve státním rozpočtu se pro rok 2016 navrhuje valorizace příspěvku ve výši 1 %. </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Správa státních hmotných rezerv</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p>
            <w:pPr>
              <w:pStyle w:val="Normal"/>
              <w:spacing w:before="0" w:after="0"/>
              <w:jc w:val="center"/>
              <w:rPr>
                <w:color w:val="FF0000"/>
              </w:rPr>
            </w:pPr>
            <w:r>
              <w:rPr>
                <w:color w:val="FF0000"/>
              </w:rPr>
              <w:t>ROZ</w:t>
            </w:r>
          </w:p>
          <w:p>
            <w:pPr>
              <w:pStyle w:val="Normal"/>
              <w:spacing w:before="0" w:after="0"/>
              <w:jc w:val="center"/>
              <w:rPr>
                <w:color w:val="000000"/>
              </w:rPr>
            </w:pPr>
            <w:r>
              <w:rPr>
                <w:color w:val="FF0000"/>
              </w:rPr>
              <w:t>POR</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Požaduji </w:t>
            </w:r>
            <w:r>
              <w:rPr>
                <w:b/>
              </w:rPr>
              <w:t>doplnění čl. 2 odst. 1 o problematiku státních hmotných rezerv</w:t>
            </w:r>
            <w:r>
              <w:rPr/>
              <w:t>, tj. v článku 2 odst. 1 doplnit písmeno e) v tomto znění:</w:t>
            </w:r>
          </w:p>
          <w:p>
            <w:pPr>
              <w:pStyle w:val="Normal"/>
              <w:spacing w:before="0" w:after="0"/>
              <w:jc w:val="both"/>
              <w:rPr/>
            </w:pPr>
            <w:r>
              <w:rPr/>
              <w:t>„</w:t>
            </w:r>
            <w:r>
              <w:rPr/>
              <w:t>e) opravy státních hmotných rezerv, které byly v rámci řešení krizových situací a při odstraňování jejich následků použité  nebo při použití poškozené. Nákup nezbytných státních hmotných rezerv pro zajištění úkolů základních složek integrovaného záchranného systému při provádění záchranných a likvidačních prací. Nákup státních hmotných rezerv, které byly v rámci řešení krizových situací a při odstraňování jejich následků spotřebované.“.</w:t>
            </w:r>
          </w:p>
          <w:p>
            <w:pPr>
              <w:pStyle w:val="Normal"/>
              <w:spacing w:before="0" w:after="0"/>
              <w:jc w:val="both"/>
              <w:rPr/>
            </w:pPr>
            <w:r>
              <w:rPr>
                <w:u w:val="single"/>
              </w:rPr>
              <w:t>Odůvodnění</w:t>
            </w:r>
            <w:r>
              <w:rPr/>
              <w:t>:</w:t>
            </w:r>
          </w:p>
          <w:p>
            <w:pPr>
              <w:pStyle w:val="Normal"/>
              <w:spacing w:before="0" w:after="0"/>
              <w:jc w:val="both"/>
              <w:rPr/>
            </w:pPr>
            <w:r>
              <w:rPr/>
              <w:t xml:space="preserve">Správa státních hmotných rezerv (dále jen „Správa“) plánuje finanční prostředky v rozpočtu své kapitoly v souladu s Plánem vytváření a udržování státních hmotných rezerv k zajištění bezpečnosti České republiky schvalovaném vládou vždy na období dvou let (aktuálně usnesení vlády ze dne 4. února 2015 č. 82).  V rámci tohoto Plánu jsou plánovány finanční prostředky na tvorbu, ochraňování a správu státních hmotných rezerv v souladu se závazky ČR, požadavky vlády a ústředních správních úřadů. </w:t>
            </w:r>
          </w:p>
          <w:p>
            <w:pPr>
              <w:pStyle w:val="Normal"/>
              <w:spacing w:before="0" w:after="0"/>
              <w:jc w:val="both"/>
              <w:rPr/>
            </w:pPr>
            <w:r>
              <w:rPr/>
              <w:t xml:space="preserve">Dle § 25 písm.a) zákona č. 240/2000 Sb., o krizovém řízení a o změně některých zákonů (krizový zákon), ve znění pozdějších předpisů,  není Správa oprávněna v rámci tohoto Plánu plánovat finanční rezervu na úhradu nákladů souvisejících s poskytnutím státních hmotných rezerv pro řešení krizových situací a podporu úkolů souvisejících s obnovou území postiženého krizovou situací. </w:t>
            </w:r>
          </w:p>
          <w:p>
            <w:pPr>
              <w:pStyle w:val="Normal"/>
              <w:spacing w:before="0" w:after="0"/>
              <w:jc w:val="both"/>
              <w:rPr/>
            </w:pPr>
            <w:r>
              <w:rPr/>
              <w:t xml:space="preserve">Z tohoto důvodu žádám, aby v rámci Zásad postupu pro použití finančních prostředků z účelové rezervy na řešení krizových situací, jejich předcházení a odstraňování jejich následků, vytvořené v kapitole Všeobecná pokladní správa podle zákona č. 240/2000 Sb., bylo umožněno použití těchto finančních prostředků i pro potřeby státních hmotných rezerv. </w:t>
            </w:r>
          </w:p>
          <w:p>
            <w:pPr>
              <w:pStyle w:val="Normal"/>
              <w:spacing w:before="0" w:after="0"/>
              <w:jc w:val="both"/>
              <w:rPr/>
            </w:pPr>
            <w:r>
              <w:rPr/>
              <w:t>Tyto finanční prostředky by byly určeny zejména na:</w:t>
            </w:r>
          </w:p>
          <w:p>
            <w:pPr>
              <w:pStyle w:val="Odstavecseseznamem"/>
              <w:numPr>
                <w:ilvl w:val="0"/>
                <w:numId w:val="3"/>
              </w:numPr>
              <w:spacing w:before="0" w:after="0"/>
              <w:ind w:left="426" w:hanging="426"/>
              <w:contextualSpacing/>
              <w:jc w:val="both"/>
              <w:rPr>
                <w:rFonts w:ascii="Times New Roman" w:hAnsi="Times New Roman" w:cs="Times New Roman"/>
              </w:rPr>
            </w:pPr>
            <w:r>
              <w:rPr>
                <w:rFonts w:cs="Times New Roman" w:ascii="Times New Roman" w:hAnsi="Times New Roman"/>
              </w:rPr>
              <w:t>opravy nasazených pohotovostních zásob ze státních hmotných rezerv tak, aby byly co nejrychleji připraveny k dalšímu použití. Jedná se zejména o speciální techniku v pohotovostních zásobách určenou pro činnost HZS ČR nebo pro Policii ČR,</w:t>
            </w:r>
          </w:p>
          <w:p>
            <w:pPr>
              <w:pStyle w:val="Odstavecseseznamem"/>
              <w:numPr>
                <w:ilvl w:val="0"/>
                <w:numId w:val="3"/>
              </w:numPr>
              <w:spacing w:before="0" w:after="0"/>
              <w:ind w:left="426" w:hanging="426"/>
              <w:contextualSpacing/>
              <w:jc w:val="both"/>
              <w:rPr/>
            </w:pPr>
            <w:r>
              <w:rPr>
                <w:rFonts w:cs="Times New Roman" w:ascii="Times New Roman" w:hAnsi="Times New Roman"/>
              </w:rPr>
              <w:t xml:space="preserve">doplnění státních hmotných rezerv, které byly na základě rozhodnutí vlády spotřebovány zejména HZS ČR, Policií ČR, Armádou ČR a Leteckou záchrannou službou. Jedná se zejména o naftu motorovou, benzin automobilní, letecký petrolej, hasiva apod. – viz například usnesení vlády ze dne 5. června 2013 č. 430 o poskytnutí státních hmotných rezerv k řešení povodňové situace po povodních v květnu a v červnu 2013, usnesení vlády ze dne 24. května 2010 č. 401 a usnesení vlády ze dne 9. srpna 2010, obě </w:t>
            </w:r>
            <w:r>
              <w:rPr>
                <w:rFonts w:eastAsia="Calibri" w:cs="Times New Roman" w:ascii="Times New Roman" w:hAnsi="Times New Roman"/>
              </w:rPr>
              <w:t>o poskytnutí státních hmotných rezerv k řešení povodňové situace</w:t>
            </w:r>
            <w:r>
              <w:rPr>
                <w:rFonts w:cs="Times New Roman" w:ascii="Times New Roman" w:hAnsi="Times New Roman"/>
              </w:rPr>
              <w:t>,</w:t>
            </w:r>
          </w:p>
          <w:p>
            <w:pPr>
              <w:pStyle w:val="Odstavecseseznamem"/>
              <w:numPr>
                <w:ilvl w:val="0"/>
                <w:numId w:val="3"/>
              </w:numPr>
              <w:spacing w:before="0" w:after="0"/>
              <w:ind w:left="426" w:hanging="426"/>
              <w:contextualSpacing/>
              <w:jc w:val="both"/>
              <w:rPr>
                <w:rFonts w:ascii="Times New Roman" w:hAnsi="Times New Roman" w:cs="Times New Roman"/>
              </w:rPr>
            </w:pPr>
            <w:r>
              <w:rPr>
                <w:rFonts w:cs="Times New Roman" w:ascii="Times New Roman" w:hAnsi="Times New Roman"/>
              </w:rPr>
              <w:t>případný nákup státních hmotných rezerv podle požadavků Ústředního krizového štábu a rozhodnutí vlády zejména pro základní složky integrovaného záchranného systému při provádění záchranných a likvidačních prací nebo pro zajištění akutních potřeb obyvatelstva. Jedná se zejména o poskytnutí čerpadel, vysoušečů, prostředků na hubení hmyzu aj..</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color w:val="000000"/>
              </w:rPr>
              <w:t>Neakceptováno</w:t>
            </w:r>
          </w:p>
          <w:p>
            <w:pPr>
              <w:pStyle w:val="Normal"/>
              <w:spacing w:before="0" w:after="0"/>
              <w:jc w:val="both"/>
              <w:rPr>
                <w:color w:val="000000"/>
              </w:rPr>
            </w:pPr>
            <w:r>
              <w:rPr>
                <w:color w:val="000000"/>
              </w:rPr>
            </w:r>
          </w:p>
          <w:p>
            <w:pPr>
              <w:pStyle w:val="Odstavecseseznamem"/>
              <w:ind w:left="0" w:hanging="0"/>
              <w:jc w:val="both"/>
              <w:rPr>
                <w:rFonts w:ascii="Times New Roman" w:hAnsi="Times New Roman" w:cs="Times New Roman"/>
                <w:u w:val="single"/>
              </w:rPr>
            </w:pPr>
            <w:r>
              <w:rPr>
                <w:rFonts w:cs="Times New Roman" w:ascii="Times New Roman" w:hAnsi="Times New Roman"/>
              </w:rPr>
              <w:t>SSHR zabezpečuje v souladu s § 3 zákona č. 97/1993 Sb., o působnosti SSHR, ve znění pozdějších předpisů, mimo jiné financování pořízení a ochraňování státních hmotných rezerv. K tomu SSHR využívá peněžních prostředků alokovaných v rámci výdajů kapitoly státního rozpočtu 374 – SSHR a mimorozpočtových účtů k financování obměn a záměn státních hmotných rezerv. Vzhledem k rozpočtované výši účelové rezervy kapitoly 398 - Všeobecná pokladní správa - položky „Rezerva na řešení krizových situací, jejich předcházení a odstraňování jejich následků podle zákona č. 240/2000 Sb., ve znění pozdějších předpisů“ nepovažujeme za vhodné rozšiřovat počet subjektů, které na základě stanovených zásad postupu z ní budou moci čerpat.</w:t>
            </w:r>
          </w:p>
          <w:p>
            <w:pPr>
              <w:pStyle w:val="Normal"/>
              <w:spacing w:before="0" w:after="0"/>
              <w:jc w:val="both"/>
              <w:rPr>
                <w:rFonts w:ascii="Times New Roman" w:hAnsi="Times New Roman" w:cs="Times New Roman"/>
                <w:color w:val="000000"/>
                <w:u w:val="single"/>
              </w:rPr>
            </w:pPr>
            <w:r>
              <w:rPr>
                <w:rFonts w:cs="Times New Roman"/>
                <w:color w:val="000000"/>
                <w:u w:val="single"/>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ČMKOS</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Zásadní</w:t>
            </w:r>
          </w:p>
          <w:p>
            <w:pPr>
              <w:pStyle w:val="Normal"/>
              <w:spacing w:before="0" w:after="0"/>
              <w:jc w:val="center"/>
              <w:rPr>
                <w:color w:val="FF0000"/>
              </w:rPr>
            </w:pPr>
            <w:r>
              <w:rPr>
                <w:color w:val="FF0000"/>
              </w:rPr>
              <w:t>ROZ</w:t>
            </w:r>
          </w:p>
          <w:p>
            <w:pPr>
              <w:pStyle w:val="Normal"/>
              <w:spacing w:before="0" w:after="0"/>
              <w:jc w:val="center"/>
              <w:rPr>
                <w:color w:val="FF0000"/>
              </w:rPr>
            </w:pPr>
            <w:r>
              <w:rPr>
                <w:color w:val="FF0000"/>
              </w:rPr>
              <w:t>POR</w:t>
            </w:r>
          </w:p>
        </w:tc>
        <w:tc>
          <w:tcPr>
            <w:tcW w:w="635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Obecně k návrhu</w:t>
            </w:r>
          </w:p>
          <w:p>
            <w:pPr>
              <w:pStyle w:val="Normal"/>
              <w:spacing w:before="0" w:after="0"/>
              <w:jc w:val="both"/>
              <w:rPr/>
            </w:pPr>
            <w:r>
              <w:rPr/>
              <w:t>Českomoravská konfederace odborových svazů projednala návrh zákona o státním rozpočtu České republiky na rok 2016 na zasedání Legislativní rady ČMKOS.</w:t>
            </w:r>
          </w:p>
          <w:p>
            <w:pPr>
              <w:pStyle w:val="Normal"/>
              <w:spacing w:before="0" w:after="0"/>
              <w:jc w:val="both"/>
              <w:rPr/>
            </w:pPr>
            <w:r>
              <w:rPr/>
              <w:t>Českomoravská konfederace odborových svazů byla negativně překvapena tím, že limity regulace zaměstnanosti a z nich vyplývající informace o stavu a pohybu (změn) počtu zaměstnanců a prostředků na platy byly schváleny usnesením Vlády bez předchozího projednání v Radě hospodářské a sociální dohody. Žádáme proto, aby příští rok byly tyto limity regulace zaměstnanosti v souladu s principy tripartity předem projednány se sociálními partnery.</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 xml:space="preserve">Neakceptováno </w:t>
            </w:r>
          </w:p>
          <w:p>
            <w:pPr>
              <w:pStyle w:val="Normal"/>
              <w:spacing w:before="0" w:after="0"/>
              <w:jc w:val="both"/>
              <w:rPr>
                <w:color w:val="000000"/>
              </w:rPr>
            </w:pPr>
            <w:r>
              <w:rPr/>
              <w:t>Nevidíme žádný důvod, proč by vláda před schvalováním limitů regulace je měla projednávat se sociálními partnery. V návrhu usnesení k zákonu o státním rozpočtu je pouze zmocnění ministra financí k jejich změnám, pokud z jiných právních předpisů nevyplývá, že je schvaluje vláda. Stanovisko se navíc netýká tohoto zmocnění ministra financí, ale obecně materiálu  k návrhu zákona.</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Úřad vlády ČR – Odbor kompatibility</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oporučujíc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both"/>
              <w:rPr>
                <w:b/>
                <w:b/>
                <w:bCs/>
                <w:u w:val="single"/>
              </w:rPr>
            </w:pPr>
            <w:r>
              <w:rPr>
                <w:b/>
                <w:bCs/>
                <w:u w:val="single"/>
              </w:rPr>
              <w:t>Po stránce formální:</w:t>
            </w:r>
          </w:p>
          <w:p>
            <w:pPr>
              <w:pStyle w:val="Normal"/>
              <w:spacing w:before="0" w:after="0"/>
              <w:jc w:val="both"/>
              <w:rPr/>
            </w:pPr>
            <w:r>
              <w:rPr>
                <w:bCs/>
              </w:rPr>
              <w:t xml:space="preserve">Předkladatel splnil pouze částečně formální náležitosti týkající se vykazování slučitelnosti s právem EU, jak vyplývají zejména z Legislativních pravidel vlády (LPV), v platném znění, a z přílohy k usnesení vlády ze dne 12. října 2005 č. 1304, o Metodických pokynech pro zajišťování prací při plnění legislativních závazků vyplývajících z členství České republiky v Evropské unii, v platném znění </w:t>
            </w:r>
            <w:r>
              <w:rPr/>
              <w:t>– srov. zejména článek 9 odst. 2 LPV</w:t>
            </w:r>
            <w:r>
              <w:rPr>
                <w:bCs/>
              </w:rPr>
              <w:t>.</w:t>
            </w:r>
          </w:p>
          <w:p>
            <w:pPr>
              <w:pStyle w:val="Normal"/>
              <w:spacing w:before="0" w:after="0"/>
              <w:jc w:val="both"/>
              <w:rPr>
                <w:b/>
                <w:b/>
                <w:bCs/>
                <w:u w:val="single"/>
              </w:rPr>
            </w:pPr>
            <w:r>
              <w:rPr>
                <w:b/>
                <w:bCs/>
                <w:u w:val="single"/>
              </w:rPr>
              <w:t>Po stránce materiální:</w:t>
            </w:r>
          </w:p>
          <w:p>
            <w:pPr>
              <w:pStyle w:val="Normal"/>
              <w:spacing w:before="0" w:after="0"/>
              <w:jc w:val="both"/>
              <w:rPr/>
            </w:pPr>
            <w:r>
              <w:rPr>
                <w:b/>
                <w:bCs/>
              </w:rPr>
              <w:t>Stav relevantní právní úpravy v právu EU:</w:t>
            </w:r>
            <w:r>
              <w:rPr>
                <w:bCs/>
              </w:rPr>
              <w:t xml:space="preserve"> </w:t>
            </w:r>
          </w:p>
          <w:p>
            <w:pPr>
              <w:pStyle w:val="TextBody"/>
              <w:spacing w:before="0" w:after="0"/>
              <w:jc w:val="both"/>
              <w:rPr>
                <w:lang w:val="cs-CZ" w:eastAsia="cs-CZ"/>
              </w:rPr>
            </w:pPr>
            <w:r>
              <w:rPr>
                <w:lang w:val="cs-CZ" w:eastAsia="cs-CZ"/>
              </w:rPr>
              <w:t>Tvorba rozpočtů členských států EU není právem EU přímo upravena.</w:t>
            </w:r>
          </w:p>
          <w:p>
            <w:pPr>
              <w:pStyle w:val="TextBody"/>
              <w:spacing w:before="0" w:after="0"/>
              <w:jc w:val="both"/>
              <w:rPr/>
            </w:pPr>
            <w:r>
              <w:rPr>
                <w:u w:val="single"/>
                <w:lang w:val="cs-CZ" w:eastAsia="cs-CZ"/>
              </w:rPr>
              <w:t>Primární právo EU</w:t>
            </w:r>
            <w:r>
              <w:rPr>
                <w:lang w:val="cs-CZ" w:eastAsia="cs-CZ"/>
              </w:rPr>
              <w:t xml:space="preserve"> však v návaznosti na existenci vnitřního trhu EU, hospodářské a měnové unie EU a s ohledem na cíle, které EU sleduje (čl. 3 Smlouvy o EU), obsahuje závazky, které do oblasti tvorby státního a veřejných rozpočtů obecně zasahují. Jde především o povinnost vyvarovat se nadměrných schodků veřejných financí (čl. 126 SFEU, Protokol /č. 12/ o postupu při nadměrném  schodku) nebo obecněji povinnost provádět národní hospodářskou politiku se záměrem přispívat k dosažení cílů Unie (čl. 120 a násl. SFEU).</w:t>
            </w:r>
          </w:p>
          <w:p>
            <w:pPr>
              <w:pStyle w:val="TextBody"/>
              <w:spacing w:before="0" w:after="0"/>
              <w:jc w:val="both"/>
              <w:rPr/>
            </w:pPr>
            <w:r>
              <w:rPr>
                <w:lang w:val="cs-CZ" w:eastAsia="cs-CZ"/>
              </w:rPr>
              <w:t>Závazky z primárního práva EU jsou dále konkretizovány v přímo použitelném nařízení EU č. 1467/97 o urychlení a vyjasnění postupu při nadměrném schodku, v platném znění</w:t>
            </w:r>
            <w:r>
              <w:rPr>
                <w:rStyle w:val="FootnoteCharacters"/>
                <w:rStyle w:val="FootnoteAnchor"/>
                <w:lang w:val="cs-CZ" w:eastAsia="cs-CZ"/>
              </w:rPr>
              <w:footnoteReference w:id="2"/>
            </w:r>
            <w:r>
              <w:rPr>
                <w:lang w:val="cs-CZ" w:eastAsia="cs-CZ"/>
              </w:rPr>
              <w:t xml:space="preserve">. </w:t>
            </w:r>
          </w:p>
          <w:p>
            <w:pPr>
              <w:pStyle w:val="Normal"/>
              <w:widowControl w:val="false"/>
              <w:autoSpaceDE w:val="false"/>
              <w:spacing w:before="0" w:after="0"/>
              <w:jc w:val="both"/>
              <w:rPr/>
            </w:pPr>
            <w:r>
              <w:rPr/>
              <w:t>ČR se nacházela v proceduře nadměrného schodku podle čl. 126 SFEU na základě rozhodnutí Rady EU z ledna 2010, stav nadměrného schodku však byl v následujícím období napraven, a procedura nadměrného schodku vzhledem k ČR byla rozhodnutím Rady EU z června 2014 ukončena.</w:t>
            </w:r>
          </w:p>
          <w:p>
            <w:pPr>
              <w:pStyle w:val="TextBody"/>
              <w:spacing w:before="0" w:after="0"/>
              <w:jc w:val="both"/>
              <w:rPr>
                <w:lang w:val="cs-CZ" w:eastAsia="cs-CZ"/>
              </w:rPr>
            </w:pPr>
            <w:r>
              <w:rPr>
                <w:u w:val="single"/>
                <w:lang w:val="cs-CZ" w:eastAsia="cs-CZ"/>
              </w:rPr>
              <w:t xml:space="preserve">Česká republika nadále podléhá preventivní složce </w:t>
            </w:r>
            <w:r>
              <w:rPr>
                <w:bCs/>
                <w:u w:val="single"/>
                <w:lang w:val="cs-CZ" w:eastAsia="cs-CZ"/>
              </w:rPr>
              <w:t>Paktu o stabilitě a růstu a měla by své strukturální saldo udržet přinejmenším na úrovni svého střednědobého rozpočtového cíle</w:t>
            </w:r>
            <w:r>
              <w:rPr>
                <w:rStyle w:val="FootnoteCharacters"/>
                <w:rStyle w:val="FootnoteAnchor"/>
                <w:bCs/>
                <w:u w:val="single"/>
                <w:lang w:val="cs-CZ" w:eastAsia="cs-CZ"/>
              </w:rPr>
              <w:footnoteReference w:id="3"/>
            </w:r>
            <w:r>
              <w:rPr>
                <w:bCs/>
                <w:lang w:val="cs-CZ" w:eastAsia="cs-CZ"/>
              </w:rPr>
              <w:t>.</w:t>
            </w:r>
          </w:p>
          <w:p>
            <w:pPr>
              <w:pStyle w:val="Normal"/>
              <w:spacing w:before="0" w:after="0"/>
              <w:jc w:val="both"/>
              <w:rPr>
                <w:bCs/>
              </w:rPr>
            </w:pPr>
            <w:r>
              <w:rPr>
                <w:b/>
                <w:bCs/>
              </w:rPr>
              <w:t>Připomínky a případné návrhy změn:</w:t>
            </w:r>
            <w:r>
              <w:rPr>
                <w:bCs/>
              </w:rPr>
              <w:t xml:space="preserve">  </w:t>
            </w:r>
          </w:p>
          <w:p>
            <w:pPr>
              <w:pStyle w:val="Normal"/>
              <w:spacing w:before="0" w:after="0"/>
              <w:jc w:val="both"/>
              <w:rPr/>
            </w:pPr>
            <w:r>
              <w:rPr/>
              <w:t xml:space="preserve">Dodržování závazků plynoucích z práva EU se projeví </w:t>
            </w:r>
            <w:r>
              <w:rPr>
                <w:u w:val="single"/>
              </w:rPr>
              <w:t>v číselném vyjádření návrhu</w:t>
            </w:r>
            <w:r>
              <w:rPr/>
              <w:t>.</w:t>
            </w:r>
          </w:p>
          <w:p>
            <w:pPr>
              <w:pStyle w:val="Normal"/>
              <w:spacing w:before="0" w:after="0"/>
              <w:jc w:val="both"/>
              <w:rPr/>
            </w:pPr>
            <w:r>
              <w:rPr/>
              <w:t>Žádáme předkladatele o vyjádření, zda předložený návrh SR bude respektovat výše zmíněné požadavky práva EU, zejm. pokud jde o výši strukturálního salda vzhledem ke střednědobému rozpočtovému cíli ČR.</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Vysvětleno</w:t>
            </w:r>
          </w:p>
          <w:p>
            <w:pPr>
              <w:pStyle w:val="Normal"/>
              <w:spacing w:before="0" w:after="0"/>
              <w:jc w:val="both"/>
              <w:rPr>
                <w:color w:val="000000"/>
              </w:rPr>
            </w:pPr>
            <w:r>
              <w:rPr>
                <w:color w:val="000000"/>
              </w:rPr>
              <w:t>Vláda svým usnesením č. 319 ze dne 29. 4. 2015 vzala na vědomí, že schodek státního rozpočtu bude 70 mld. Kč. Tento schodek byl i základem pro tvorbu fiskální predikce pro aktualizaci Konvergenčního programu v roce 2015. Na základě těchto dat Evropská komise dle své metodiky došla pro strukturální saldo na rok 2016 k hodnotě -1,1 % HDP, což je prakticky na úrovni střednědobého rozpočtového cíle, který v případě ČR odpovídá strukturálnímu schodku 1 % HDP.</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K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oporučujíc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rFonts w:eastAsia="Calibri"/>
                <w:b/>
                <w:lang w:eastAsia="en-US"/>
              </w:rPr>
              <w:t xml:space="preserve">K § 1 odst. 1 písm. b) </w:t>
            </w:r>
          </w:p>
          <w:p>
            <w:pPr>
              <w:pStyle w:val="Normal"/>
              <w:spacing w:before="0" w:after="0"/>
              <w:jc w:val="both"/>
              <w:rPr/>
            </w:pPr>
            <w:r>
              <w:rPr/>
              <w:t>Písmena a) a b) odstavce 1 jsou uvozena větou: „</w:t>
            </w:r>
            <w:r>
              <w:rPr>
                <w:i/>
              </w:rPr>
              <w:t>Schodek státního rozpočtu bude vypořádán těmito financujícími položkami:</w:t>
            </w:r>
            <w:r>
              <w:rPr/>
              <w:t xml:space="preserve">“; podle písm. b) má být vypořádán též </w:t>
            </w:r>
            <w:r>
              <w:rPr>
                <w:i/>
              </w:rPr>
              <w:t>„změnou stavu na účtech státních finančních aktiv, a to zvýšením o XXX</w:t>
            </w:r>
            <w:r>
              <w:rPr>
                <w:b/>
                <w:i/>
              </w:rPr>
              <w:t xml:space="preserve"> </w:t>
            </w:r>
            <w:r>
              <w:rPr>
                <w:i/>
              </w:rPr>
              <w:t>Kč“.</w:t>
            </w:r>
            <w:r>
              <w:rPr/>
              <w:t xml:space="preserve"> Poukazujeme v této souvislosti na skutečnost, že schodek státního rozpočtu může být skutečně vypořádán pouze položkou uvedenou v návrhu pod písm. a), tj. zvýšením stavu státních dluhopisů. Naproti tomu zvýšení stavu na účtech státních finančních aktiv vede ke zvýšení výpůjční potřeby, a tím k nárůstu státního dluhu nad potřeby vyvolané výší schodku státního rozpočtu. Zvýšení stavu na účtech státních finančních aktiv tak nemůže být prostředkem k vypořádání schodku státního rozpočtu zjištěného jako rozdíl příjmů a výdajů státního rozpočtu.</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Neakceptováno</w:t>
            </w:r>
          </w:p>
          <w:p>
            <w:pPr>
              <w:pStyle w:val="Normal"/>
              <w:spacing w:before="0" w:after="0"/>
              <w:jc w:val="both"/>
              <w:rPr/>
            </w:pPr>
            <w:r>
              <w:rPr/>
              <w:t>V příjmech a výdajích státního rozpočtu jsou rozpočtované i příjmy a výdaje na účtech státních finančních aktiv. Tento postup stanoví zákon o rozpočtových pravidlech, který nerozděluje výsledek na výsledek příjmových a výdajových účtů státního rozpočtu a výsledek operací na účtech státních finančních aktiv. Výsledek hospodaření je pak nutné vykazovat a uvádět jeho vypořádání jako celku, včetně plusových výsledků na účtech státních finančních aktiv.</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Hlavní město Praha</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oporučujíc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u w:val="single"/>
              </w:rPr>
            </w:pPr>
            <w:r>
              <w:rPr>
                <w:b/>
                <w:bCs/>
                <w:u w:val="single"/>
              </w:rPr>
              <w:t>K § 2 odst. 1 a 3:</w:t>
            </w:r>
          </w:p>
          <w:p>
            <w:pPr>
              <w:pStyle w:val="Normal"/>
              <w:spacing w:before="0" w:after="0"/>
              <w:jc w:val="both"/>
              <w:rPr/>
            </w:pPr>
            <w:r>
              <w:rPr/>
              <w:t>V souladu s čl. 45 odst. 5 Legislativních pravidel vlády doporučujeme:</w:t>
            </w:r>
          </w:p>
          <w:p>
            <w:pPr>
              <w:pStyle w:val="Normal"/>
              <w:spacing w:before="0" w:after="0"/>
              <w:jc w:val="both"/>
              <w:rPr/>
            </w:pPr>
            <w:r>
              <w:rPr/>
              <w:t xml:space="preserve">- v § 2 odst. 1 větě první slova „zákona č. 382/2009 Sb., o státním dluhopisovém    programu na částečnou úhradu nákladů spojených s odstraněním následků škod        způsobených záplavami a povodněmi v červnu a červenci 2009 </w:t>
              <w:br/>
              <w:t xml:space="preserve">   a v roce 2010, ve znění zákona č. 180/2010 Sb.“ nahradit slovy „jiného právního         předpisu</w:t>
            </w:r>
            <w:r>
              <w:rPr>
                <w:vertAlign w:val="superscript"/>
              </w:rPr>
              <w:t>1)</w:t>
            </w:r>
            <w:r>
              <w:rPr/>
              <w:t>“ a doplnit poznámku pod čarou č. 1, která zní: „</w:t>
            </w:r>
            <w:r>
              <w:rPr>
                <w:vertAlign w:val="superscript"/>
              </w:rPr>
              <w:t xml:space="preserve">1) </w:t>
            </w:r>
            <w:r>
              <w:rPr/>
              <w:t xml:space="preserve">zákona </w:t>
              <w:br/>
              <w:t>   č. 382/2009 Sb., o státním dluhopisovém programu na částečnou úhradu nákladů    spojených s odstraněním následků škod způsobených záplavami a povodněmi    v červnu a červenci 2009 a v roce 2010, ve znění zákona č. 180/2010 Sb.“;</w:t>
            </w:r>
          </w:p>
          <w:p>
            <w:pPr>
              <w:pStyle w:val="Normal"/>
              <w:spacing w:before="0" w:after="0"/>
              <w:jc w:val="both"/>
              <w:rPr/>
            </w:pPr>
            <w:r>
              <w:rPr/>
              <w:t>- v § 2 odst. 3 větě první slova „§ 36 odst. 3 rozpočtových pravidel“ nahradit slovy    „jiného právního předpisu</w:t>
            </w:r>
            <w:r>
              <w:rPr>
                <w:vertAlign w:val="superscript"/>
              </w:rPr>
              <w:t>2)</w:t>
            </w:r>
            <w:r>
              <w:rPr/>
              <w:t>“a doplnit poznámku pod čarou č. 2, která zní: „</w:t>
            </w:r>
            <w:r>
              <w:rPr>
                <w:vertAlign w:val="superscript"/>
              </w:rPr>
              <w:t>2)</w:t>
            </w:r>
            <w:r>
              <w:rPr/>
              <w:t xml:space="preserve"> § 36    odst. 3 zákona č. 218/2000 Sb., o rozpočtových pravidlech a o změně některých    souvisejících zákonů (rozpočtová pravidla), ve znění pozdějších předpisů.“.</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color w:val="000000"/>
              </w:rPr>
              <w:t>Neakceptováno</w:t>
            </w:r>
          </w:p>
          <w:p>
            <w:pPr>
              <w:pStyle w:val="Normal"/>
              <w:spacing w:before="0" w:after="0"/>
              <w:jc w:val="both"/>
              <w:rPr>
                <w:color w:val="000000"/>
              </w:rPr>
            </w:pPr>
            <w:r>
              <w:rPr>
                <w:color w:val="000000"/>
              </w:rPr>
              <w:t>Poznámky pod čarou nemají normativní charakter. Výčet předmětných zákonů je konečný, a proto je třeba, aby byly uvedeny v textu zákona.</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oporučujíc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u w:val="single"/>
              </w:rPr>
            </w:pPr>
            <w:r>
              <w:rPr>
                <w:b/>
                <w:bCs/>
                <w:u w:val="single"/>
              </w:rPr>
              <w:t>K příloze č. 8 bodu 2 písm. B):</w:t>
            </w:r>
          </w:p>
          <w:p>
            <w:pPr>
              <w:pStyle w:val="Normal"/>
              <w:spacing w:before="0" w:after="0"/>
              <w:jc w:val="both"/>
              <w:rPr/>
            </w:pPr>
            <w:r>
              <w:rPr/>
              <w:t>V příloze č. 8 je uvedeno, že meziroční změna příspěvku na výkon státní správy pro hlavní město Praha oproti roku 2015 je výsledkem změny počtu obyvatel hlavního města Prahy, tzn. text předjímá, že opět nebude zvýšen příspěvek na výkon státní správy hlavnímu městu Praze, přestože probíhají jednání o jeho zvýšení, neboť výkon přenesené působnosti je téměř z poloviny dotován z vlastních zdrojů hlavního města Prahy.</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rPr>
              <w:t>Akceptováno</w:t>
            </w:r>
          </w:p>
          <w:p>
            <w:pPr>
              <w:pStyle w:val="Normal"/>
              <w:spacing w:before="0" w:after="0"/>
              <w:jc w:val="both"/>
              <w:rPr/>
            </w:pPr>
            <w:r>
              <w:rPr/>
              <w:t>Rozsah případného navýšení příspěvku je vždy závislý na možnostech státního rozpočtu.</w:t>
            </w:r>
          </w:p>
          <w:p>
            <w:pPr>
              <w:pStyle w:val="Normal"/>
              <w:spacing w:before="0" w:after="0"/>
              <w:jc w:val="both"/>
              <w:rPr>
                <w:color w:val="000000"/>
                <w:highlight w:val="yellow"/>
              </w:rPr>
            </w:pPr>
            <w:r>
              <w:rPr/>
              <w:t xml:space="preserve">I přes napjatou situaci ve státním rozpočtu se pro rok 2016 navrhuje valorizace příspěvku ve výši 1 %. </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highlight w:val="yellow"/>
              </w:rPr>
            </w:pPr>
            <w:r>
              <w:rPr>
                <w:color w:val="000000"/>
                <w:highlight w:val="yellow"/>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oporučujíc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u w:val="single"/>
              </w:rPr>
            </w:pPr>
            <w:r>
              <w:rPr>
                <w:b/>
                <w:bCs/>
                <w:u w:val="single"/>
              </w:rPr>
              <w:t>K bodu II.8:</w:t>
            </w:r>
          </w:p>
          <w:p>
            <w:pPr>
              <w:pStyle w:val="Normal"/>
              <w:spacing w:before="0" w:after="0"/>
              <w:jc w:val="both"/>
              <w:rPr/>
            </w:pPr>
            <w:r>
              <w:rPr/>
              <w:t>V souladu s novelizací právního předpisu doporučujeme na konci textu doplnit čárku a slova „ve znění zákona č. 15/2012 Sb.“.</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color w:val="000000"/>
              </w:rPr>
              <w:t>Akceptováno</w:t>
            </w:r>
          </w:p>
        </w:tc>
      </w:tr>
      <w:tr>
        <w:trPr>
          <w:trHeight w:val="70" w:hRule="atLeast"/>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oporučujíc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u w:val="single"/>
              </w:rPr>
            </w:pPr>
            <w:r>
              <w:rPr>
                <w:b/>
                <w:bCs/>
                <w:u w:val="single"/>
              </w:rPr>
              <w:t>K bodu IV.1:</w:t>
            </w:r>
          </w:p>
          <w:p>
            <w:pPr>
              <w:pStyle w:val="Normal"/>
              <w:spacing w:before="0" w:after="0"/>
              <w:jc w:val="both"/>
              <w:rPr/>
            </w:pPr>
            <w:r>
              <w:rPr/>
              <w:t>V souladu s názvem právního předpisu doporučujeme za slovo „zákonů“ vložit slova „(rozpočtová pravidla)“.</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color w:val="000000"/>
              </w:rPr>
              <w:t>Akceptováno</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oporučujíc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u w:val="single"/>
              </w:rPr>
            </w:pPr>
            <w:r>
              <w:rPr>
                <w:b/>
                <w:bCs/>
                <w:u w:val="single"/>
              </w:rPr>
              <w:t>K bodu IV.2:</w:t>
            </w:r>
          </w:p>
          <w:p>
            <w:pPr>
              <w:pStyle w:val="Normal"/>
              <w:spacing w:before="0" w:after="0"/>
              <w:jc w:val="both"/>
              <w:rPr/>
            </w:pPr>
            <w:r>
              <w:rPr/>
              <w:t>V souladu s novelizací zákona č. 234/2014 Sb., o státní službě, doporučujeme slova „pozdějších předpisů,“ nahradit slovy „zákona č. 131/2015 Sb.“.</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color w:val="000000"/>
              </w:rPr>
              <w:t>Akceptováno</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oporučujíc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u w:val="single"/>
              </w:rPr>
            </w:pPr>
            <w:r>
              <w:rPr>
                <w:b/>
                <w:bCs/>
                <w:u w:val="single"/>
              </w:rPr>
              <w:t>K bodu IV.3:</w:t>
            </w:r>
          </w:p>
          <w:p>
            <w:pPr>
              <w:pStyle w:val="Normal"/>
              <w:spacing w:before="0" w:after="0"/>
              <w:jc w:val="both"/>
              <w:rPr/>
            </w:pPr>
            <w:r>
              <w:rPr/>
              <w:t>Pro zkrácenou citaci právního předpisu doporučujeme slova „, rozpočtová pravidla, ve znění pozdějších předpisů“ vypustit.</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color w:val="000000"/>
              </w:rPr>
              <w:t>Akceptováno</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oporučujíc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u w:val="single"/>
              </w:rPr>
            </w:pPr>
            <w:r>
              <w:rPr>
                <w:b/>
                <w:bCs/>
                <w:u w:val="single"/>
              </w:rPr>
              <w:t>K bodu IV.5:</w:t>
            </w:r>
          </w:p>
          <w:p>
            <w:pPr>
              <w:pStyle w:val="Normal"/>
              <w:spacing w:before="0" w:after="0"/>
              <w:jc w:val="both"/>
              <w:rPr/>
            </w:pPr>
            <w:r>
              <w:rPr/>
              <w:t>V souladu s novelizací právního předpisu doporučujeme slova „pozdějších předpisů“ nahradit slovy „zákona č. 320/2002 Sb.“.</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color w:val="000000"/>
              </w:rPr>
              <w:t>Akceptováno</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oporučující</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u w:val="single"/>
              </w:rPr>
            </w:pPr>
            <w:r>
              <w:rPr>
                <w:b/>
                <w:bCs/>
                <w:u w:val="single"/>
              </w:rPr>
              <w:t>K příloze k usnesení:</w:t>
            </w:r>
          </w:p>
          <w:p>
            <w:pPr>
              <w:pStyle w:val="Normal"/>
              <w:spacing w:before="0" w:after="0"/>
              <w:jc w:val="both"/>
              <w:rPr/>
            </w:pPr>
            <w:r>
              <w:rPr/>
              <w:t xml:space="preserve">- V Článku 1 v souladu s názvy právních předpisů a jejich novelizacemi   doporučujeme slova „§ 25 písm. c) zákona č. 240/2000 Sb., krizový zákon,      ve znění pozdějších předpisů“ nahradit slovy „§ 25 písm. c) zákona </w:t>
              <w:br/>
              <w:t>     č. 240/2000 Sb., o krizovém řízení a o změně některých zákonů (krizový zákon),      ve znění zákona č. 430/2010 Sb.“ a slova „zákona č. 12/2002 Sb., o státní pomoci       při obnově území“ nahradit slovy „zákona č. 12/2002 Sb., o státní pomoci      při obnově území postiženého živelní nebo jinou pohromou a o změně zákona      č. 363/1999 Sb., o pojišťovnictví a o změně některých souvisejících zákonů      (zákon o pojišťovnictví), ve znění pozdějších předpisů, (zákon o státní pomoci      při obnově území), ve znění pozdějších předpisů“.</w:t>
            </w:r>
          </w:p>
          <w:p>
            <w:pPr>
              <w:pStyle w:val="Normal"/>
              <w:spacing w:before="0" w:after="0"/>
              <w:jc w:val="both"/>
              <w:rPr/>
            </w:pPr>
            <w:r>
              <w:rPr/>
              <w:t>-   V Článku 2 odst. 1 písm. d) v souladu s čl. 44 odst. 1 Legislativních pravidel vlády      doporučujeme zkratku „JSDHO“ dát do uvozovek a dále doporučujeme zkratku      „PHM“  nahradit slovy „pohonných hmot“.</w:t>
            </w:r>
          </w:p>
          <w:p>
            <w:pPr>
              <w:pStyle w:val="Normal"/>
              <w:spacing w:before="0" w:after="0"/>
              <w:jc w:val="both"/>
              <w:rPr/>
            </w:pPr>
            <w:r>
              <w:rPr/>
              <w:t>-   V Článku 2 odst. 2 v souladu s čl. 63 Legislativních pravidel vlády doporučujeme      slova „zákona č. 240/2000 Sb., krizový zákon, ve znění pozdějších předpisů“      nahradit slovy „krizového zákona“.</w:t>
            </w:r>
          </w:p>
          <w:p>
            <w:pPr>
              <w:pStyle w:val="Normal"/>
              <w:spacing w:before="0" w:after="0"/>
              <w:jc w:val="both"/>
              <w:rPr/>
            </w:pPr>
            <w:r>
              <w:rPr/>
              <w:t>-  V Článku 3 odst. 1 ve větě první v souladu s  novelizací právního předpisu       doporučujeme za slova „(rozpočtová pravidla)“ vložit čárku a slova  „ve znění pozdějších předpisů“.</w:t>
            </w:r>
          </w:p>
          <w:p>
            <w:pPr>
              <w:pStyle w:val="Normal"/>
              <w:spacing w:before="0" w:after="0"/>
              <w:jc w:val="both"/>
              <w:rPr/>
            </w:pPr>
            <w:r>
              <w:rPr/>
              <w:t xml:space="preserve">- V Článku 5 odst. 4 v souladu s novelizacemi právního předpisu doporučujeme </w:t>
              <w:br/>
              <w:t>       za slovo „rozpočtů“ vložit čárku a slova „ve znění pozdějších předpisů,“.</w:t>
            </w:r>
          </w:p>
          <w:p>
            <w:pPr>
              <w:pStyle w:val="Normal"/>
              <w:spacing w:before="0" w:after="0"/>
              <w:jc w:val="both"/>
              <w:rPr/>
            </w:pPr>
            <w:r>
              <w:rPr/>
              <w:t>-  V Článku 6 odst. 2 v souladu s názvem a novelizacemi právního předpisu  doporučujeme za slovo „správě“ vložit slova „a o změně některých zákonů        (zákon o finanční kontrole), ve znění pozdějších předpisů“.</w:t>
            </w:r>
          </w:p>
          <w:p>
            <w:pPr>
              <w:pStyle w:val="Normal"/>
              <w:spacing w:before="0" w:after="0"/>
              <w:jc w:val="both"/>
              <w:rPr/>
            </w:pPr>
            <w:r>
              <w:rPr/>
              <w:t>- V Článku 6 odst. 3 v souladu s novelizacemi právního předpisu doporučujeme         za slovo „obcí“ vložit čárku a slova „ve znění pozdějších předpisů“ a dále         doporučujeme  za „§ 2“ vložit slova „cit. zákona“ a za „§ 3“ vložit zkratku         „cit.“.</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Akceptováno</w:t>
            </w:r>
          </w:p>
        </w:tc>
      </w:tr>
    </w:tbl>
    <w:p>
      <w:pPr>
        <w:pStyle w:val="Normal"/>
        <w:spacing w:before="280" w:after="280"/>
        <w:rPr>
          <w:sz w:val="22"/>
          <w:szCs w:val="22"/>
        </w:rPr>
      </w:pPr>
      <w:r>
        <w:rPr>
          <w:sz w:val="22"/>
          <w:szCs w:val="22"/>
        </w:rPr>
      </w:r>
    </w:p>
    <w:sectPr>
      <w:headerReference w:type="default" r:id="rId2"/>
      <w:footnotePr>
        <w:numFmt w:val="decimal"/>
      </w:footnotePr>
      <w:type w:val="nextPage"/>
      <w:pgSz w:orient="landscape" w:w="16838" w:h="11906"/>
      <w:pgMar w:left="1417" w:right="1417" w:gutter="0" w:header="708" w:top="1417" w:footer="0" w:bottom="1417"/>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Nařízení Rady (ES) č. 1467/97 ze dne 7. července 1997 o urychlení a vyjasnění postupu při nadměrném schodku, v platném znění.</w:t>
      </w:r>
    </w:p>
  </w:footnote>
  <w:footnote w:id="3">
    <w:p>
      <w:pPr>
        <w:pStyle w:val="Footnote"/>
        <w:rPr/>
      </w:pPr>
      <w:r>
        <w:rPr>
          <w:rStyle w:val="FootnoteCharacters"/>
        </w:rPr>
        <w:footnoteRef/>
      </w:r>
      <w:r>
        <w:rPr>
          <w:rFonts w:cs="Arial" w:ascii="Arial" w:hAnsi="Arial"/>
        </w:rPr>
        <w:t xml:space="preserve"> </w:t>
      </w:r>
      <w:r>
        <w:rPr>
          <w:rFonts w:cs="Arial" w:ascii="Arial" w:hAnsi="Arial"/>
        </w:rPr>
        <w:t>srov. bod 6 preambule výše cit. rozhodnutí Rady 2014/405/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fldChar w:fldCharType="begin"/>
    </w:r>
    <w:r>
      <w:rPr/>
      <w:instrText xml:space="preserve"> PAGE </w:instrText>
    </w:r>
    <w:r>
      <w:rPr/>
      <w:fldChar w:fldCharType="separate"/>
    </w:r>
    <w:r>
      <w:rPr/>
      <w:t>99</w:t>
    </w:r>
    <w:r>
      <w:rPr/>
      <w:fldChar w:fldCharType="end"/>
    </w:r>
  </w:p>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1..%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Standardnpsmoodstavce">
    <w:name w:val="Standardní písmo odstavce"/>
    <w:qFormat/>
    <w:rPr/>
  </w:style>
  <w:style w:type="character" w:styleId="Zkladntextodsazen2Char">
    <w:name w:val="Základní text odsazený 2 Char"/>
    <w:qFormat/>
    <w:rPr>
      <w:sz w:val="24"/>
      <w:szCs w:val="24"/>
    </w:rPr>
  </w:style>
  <w:style w:type="character" w:styleId="ZkladntextChar">
    <w:name w:val="Základní text Char"/>
    <w:qFormat/>
    <w:rPr>
      <w:rFonts w:eastAsia="Times New Roman"/>
      <w:sz w:val="24"/>
      <w:szCs w:val="24"/>
    </w:rPr>
  </w:style>
  <w:style w:type="character" w:styleId="TextkomenteChar">
    <w:name w:val="Text komentáře Char"/>
    <w:basedOn w:val="Standardnpsmoodstavce"/>
    <w:qFormat/>
    <w:rPr/>
  </w:style>
  <w:style w:type="character" w:styleId="TextkomenteChar1">
    <w:name w:val="Text komentáře Char1"/>
    <w:qFormat/>
    <w:rPr>
      <w:rFonts w:eastAsia="Times New Roman"/>
    </w:rPr>
  </w:style>
  <w:style w:type="character" w:styleId="ZkladntextodsazenChar">
    <w:name w:val="Základní text odsazený Char"/>
    <w:qFormat/>
    <w:rPr>
      <w:rFonts w:eastAsia="Times New Roman"/>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Emphasis">
    <w:name w:val="Emphasis"/>
    <w:qFormat/>
    <w:rPr>
      <w:i/>
      <w:i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Eva">
    <w:name w:val="Nadpis 2 Eva"/>
    <w:basedOn w:val="Heading2"/>
    <w:qFormat/>
    <w:pPr>
      <w:numPr>
        <w:ilvl w:val="0"/>
        <w:numId w:val="0"/>
      </w:numPr>
      <w:jc w:val="both"/>
      <w:outlineLvl w:val="9"/>
    </w:pPr>
    <w:rPr>
      <w:rFonts w:ascii="Times New Roman" w:hAnsi="Times New Roman" w:cs="Times New Roman"/>
      <w:i w:val="false"/>
    </w:rPr>
  </w:style>
  <w:style w:type="paragraph" w:styleId="Nadpis3Eva">
    <w:name w:val="Nadpis 3 Eva"/>
    <w:basedOn w:val="Heading3"/>
    <w:qFormat/>
    <w:pPr>
      <w:numPr>
        <w:ilvl w:val="0"/>
        <w:numId w:val="5"/>
      </w:numPr>
      <w:jc w:val="both"/>
      <w:outlineLvl w:val="9"/>
    </w:pPr>
    <w:rPr>
      <w:rFonts w:ascii="Times New Roman" w:hAnsi="Times New Roman" w:cs="Times New Roman"/>
    </w:rPr>
  </w:style>
  <w:style w:type="paragraph" w:styleId="Nadpis1EvaK">
    <w:name w:val="Nadpis 1 Eva K"/>
    <w:basedOn w:val="Heading1"/>
    <w:qFormat/>
    <w:pPr>
      <w:numPr>
        <w:ilvl w:val="0"/>
        <w:numId w:val="0"/>
      </w:numPr>
      <w:outlineLvl w:val="9"/>
    </w:pPr>
    <w:rPr>
      <w:rFonts w:ascii="Times New Roman" w:hAnsi="Times New Roman" w:cs="Times New Roman"/>
    </w:rPr>
  </w:style>
  <w:style w:type="paragraph" w:styleId="Nadpis3EvaK">
    <w:name w:val="Nadpis 3 Eva K"/>
    <w:basedOn w:val="Nadpis3Eva"/>
    <w:qFormat/>
    <w:pPr>
      <w:numPr>
        <w:ilvl w:val="0"/>
        <w:numId w:val="5"/>
      </w:numPr>
    </w:pPr>
    <w:rPr/>
  </w:style>
  <w:style w:type="paragraph" w:styleId="Odstavecseseznamem">
    <w:name w:val="Odstavec se seznamem"/>
    <w:basedOn w:val="Normal"/>
    <w:qFormat/>
    <w:pPr>
      <w:spacing w:before="0" w:after="0"/>
      <w:ind w:left="708" w:hanging="0"/>
    </w:pPr>
    <w:rPr>
      <w:rFonts w:ascii="Arial" w:hAnsi="Arial" w:eastAsia="Times New Roman" w:cs="Arial"/>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
    <w:name w:val="základ"/>
    <w:qFormat/>
    <w:pPr>
      <w:widowControl/>
      <w:suppressAutoHyphens w:val="true"/>
      <w:bidi w:val="0"/>
      <w:spacing w:before="0" w:after="220"/>
      <w:jc w:val="both"/>
    </w:pPr>
    <w:rPr>
      <w:rFonts w:ascii="Arial" w:hAnsi="Arial" w:eastAsia="Calibri" w:cs="Arial"/>
      <w:color w:val="auto"/>
      <w:sz w:val="22"/>
      <w:szCs w:val="22"/>
      <w:lang w:val="cs-CZ" w:bidi="ar-SA" w:eastAsia="zh-CN"/>
    </w:rPr>
  </w:style>
  <w:style w:type="paragraph" w:styleId="Textkomente">
    <w:name w:val="Text komentáře"/>
    <w:basedOn w:val="Normal"/>
    <w:qFormat/>
    <w:pPr>
      <w:spacing w:before="0" w:after="240"/>
      <w:ind w:firstLine="567"/>
      <w:jc w:val="both"/>
    </w:pPr>
    <w:rPr>
      <w:rFonts w:eastAsia="Times New Roman"/>
      <w:sz w:val="20"/>
      <w:szCs w:val="20"/>
    </w:rPr>
  </w:style>
  <w:style w:type="paragraph" w:styleId="TextBodyIndent">
    <w:name w:val="Body Text Indent"/>
    <w:basedOn w:val="Normal"/>
    <w:pPr>
      <w:spacing w:before="280" w:after="120"/>
      <w:ind w:left="283" w:hanging="0"/>
    </w:pPr>
    <w:rPr>
      <w:lang w:val="en-US"/>
    </w:rPr>
  </w:style>
  <w:style w:type="paragraph" w:styleId="Footnote">
    <w:name w:val="Footnote Text"/>
    <w:basedOn w:val="Normal"/>
    <w:pPr>
      <w:spacing w:before="0" w:after="0"/>
    </w:pPr>
    <w:rPr>
      <w:rFonts w:eastAsia="Times New Roman"/>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18:00Z</dcterms:created>
  <dc:creator>Kovařovicová Eva Ing.</dc:creator>
  <dc:description/>
  <dc:language>en-US</dc:language>
  <cp:lastModifiedBy>Kovařovicová Eva Ing.</cp:lastModifiedBy>
  <cp:lastPrinted>2015-08-07T10:51:00Z</cp:lastPrinted>
  <dcterms:modified xsi:type="dcterms:W3CDTF">2015-08-28T09:18:00Z</dcterms:modified>
  <cp:revision>2</cp:revision>
  <dc:subject/>
  <dc:title/>
</cp:coreProperties>
</file>