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N á v r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ÁKON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ze dne ……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státním rozpočtu České republiky na rok 201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1) Celkové příjmy státního rozpočtu České republiky na rok 2016 (dále jen „státní rozpočet“) se stanoví částkou 1 179 312 358 167 Kč. Celkové výdaje státního rozpočtu se stanoví částkou 1 249 312 358 167 Kč. Schodek státního rozpočtu činí 70 000 000 000 Kč. Schodek státního rozpočtu bude vypořádán těmito financujícími položkami: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) zvýšením stavu státních dluhopisů do výše 70 635 100 000 Kč,</w:t>
      </w:r>
    </w:p>
    <w:p>
      <w:pPr>
        <w:pStyle w:val="Normal"/>
        <w:jc w:val="both"/>
        <w:rPr/>
      </w:pPr>
      <w:r>
        <w:rPr/>
        <w:t>b) změnou stavu na účtech státních finančních aktiv, a to zvýšením o 635 100 000</w:t>
      </w:r>
      <w:r>
        <w:rPr>
          <w:b/>
        </w:rPr>
        <w:t xml:space="preserve"> </w:t>
      </w:r>
      <w:r>
        <w:rPr/>
        <w:t>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2) Úhrnná bilance příjmů a výdajů státního rozpočtu je obsažena v příloze č. 1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3) Celkový přehled příjmů státního rozpočtu podle kapitol je uveden v příloze č. 2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4) Celkový přehled výdajů státního rozpočtu podle kapitol je uveden v příloze č. 3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5) Ukazatele státního rozpočtu podle kapitol jsou uvedeny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6) Ve státním rozpočtu jsou obsaženy finanční vztahy k rozpočtu Evropské unie, a to očekávané příjmy z rozpočtu Evropské unie v celkové výši 92 909 566 387 Kč a odvody do rozpočtu Evropské unie</w:t>
      </w:r>
      <w:r>
        <w:rPr>
          <w:color w:val="0000FF"/>
        </w:rPr>
        <w:t xml:space="preserve"> </w:t>
      </w:r>
      <w:r>
        <w:rPr/>
        <w:t>v celkové výši 40 500 000 000 Kč. Tyto ukazatele jsou uvedeny v příloze č. 2 a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7) Finanční vztahy státního rozpočtu k rozpočtům krajů, s výjimkou hlavního města Prahy, a to příspěvky v celkové výši 1 069 942 700</w:t>
      </w:r>
      <w:r>
        <w:rPr>
          <w:b/>
        </w:rPr>
        <w:t xml:space="preserve"> </w:t>
      </w:r>
      <w:r>
        <w:rPr/>
        <w:t>Kč, jsou obsaženy v příloze č. 5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8) Finanční vztahy státního rozpočtu k rozpočtům obcí, s výjimkou hlavního města Prahy, v úhrnech po jednotlivých krajích, a to dotace a příspěvky v celkové výši 7 517 337 044</w:t>
      </w:r>
      <w:r>
        <w:rPr>
          <w:b/>
        </w:rPr>
        <w:t xml:space="preserve"> </w:t>
      </w:r>
      <w:r>
        <w:rPr/>
        <w:t>Kč, jsou obsaženy v příloze č. 6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9) Finanční vztah státního rozpočtu</w:t>
      </w:r>
      <w:r>
        <w:rPr>
          <w:b/>
          <w:bCs/>
        </w:rPr>
        <w:t xml:space="preserve"> </w:t>
      </w:r>
      <w:r>
        <w:rPr/>
        <w:t>k rozpočtu hlavního města Prahy, a to příspěvky v celkové výši 833 725 300 Kč, je obsažen v příloze č. 7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10) Postup pro stanovení výše příspěvku na výkon státní správy jednotlivým obcím a hlavnímu městu Praze je uveden v příloze č. 8 k tomuto záko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(11) Pojistná kapacita Exportní garanční a pojišťovací společnosti, a. s., se stanoví ve výši 230 000 000 000</w:t>
      </w:r>
      <w:r>
        <w:rPr>
          <w:b/>
        </w:rPr>
        <w:t xml:space="preserve"> </w:t>
      </w:r>
      <w:r>
        <w:rPr/>
        <w:t>Kč a výše dotace ze státního rozpočtu pro doplnění pojistných fondů Exportní garanční a pojišťovací společnosti, a. s., se stanoví ve výši 2 200 000 000 Kč.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/>
      </w:pPr>
      <w:r>
        <w:rPr/>
        <w:t xml:space="preserve">     </w:t>
      </w:r>
      <w:r>
        <w:rPr/>
        <w:t xml:space="preserve">(1) Ministr financí se zmocňuje zajistit, aby prostředky státního rozpočtu, které byly poskytnuty krajům a prostřednictvím krajů obcím na základě zákona č. 382/2009 Sb., o státním dluhopisovém programu na částečnou úhradu nákladů spojených s odstraněním následků škod způsobených záplavami a povodněmi v červnu a červenci 2009 a v roce 2010, ve znění zákona č. 180/2010 Sb., na řešení povodňových škod vzniklých v letech 2009 a 2010, které nebyly vyčerpány v letech 2009 až 2015, mohly být použity ke stejným účelům v roce 2016. Prostředky státního rozpočtu, které byly poskytnuty v roce 2012 na částečnou úhradu nákladů spojených s odstraňováním následků škod způsobených záplavami a povodněmi v srpnu 2010 a které v letech 2012 až 2015 nebyly vyčerpány, mohou být použity ke stejným účelům v roce 2016. Prostředky státního rozpočtu, které byly poskytnuty v letech 2013 a 2014 na úhradu nákladů spojených s odstraňováním následků škod způsobených povodněmi v roce 2013 a následnou obnovu a které nebyly v letech 2013 až 2015 vyčerpány, mohou být použity ke stejným účelům v roce 2016. </w:t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     </w:t>
      </w:r>
      <w:r>
        <w:rPr/>
        <w:t>(2) Ministr financí se zmocňuje zvýšit ukazatele „Výdaje celkem“ a „Transfery na programy vyvolané zánikem věcných břemen na restituovaném majetku“ rozpočtované v kapitole Operace státních finančních aktiv o prostředky, které nebyly v roce 2015 vyčerpány z prostředků určených na stejné účely. O toto zvýšení se zvyšují i celkové rozpočtované výdaje státního rozpočtu, mění se saldo státního rozpočtu a financující položka „Změna stavu na účtech státních finančních aktiv“ uvedená v § 1 odst. 1 písm. b).</w:t>
      </w:r>
      <w:r>
        <w:rPr>
          <w:color w:val="0000FF"/>
        </w:rPr>
        <w:t xml:space="preserve"> </w:t>
      </w:r>
    </w:p>
    <w:p>
      <w:pPr>
        <w:pStyle w:val="TextBodyIndent"/>
        <w:spacing w:lineRule="auto" w:line="240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     </w:t>
      </w:r>
      <w:r>
        <w:rPr/>
        <w:t>(3) Ministr financí se zmocňuje překročit ukazatele „Výdaje celkem“ a „Transfery veřejným rozpočtům ústřední úrovně“ rozpočtované v kapitole Všeobecná pokladní správa v návaznosti na zvýšení příjmů</w:t>
      </w:r>
      <w:r>
        <w:rPr>
          <w:i/>
          <w:iCs/>
        </w:rPr>
        <w:t xml:space="preserve"> </w:t>
      </w:r>
      <w:r>
        <w:rPr/>
        <w:t>kapitoly Operace státních finančních aktiv</w:t>
      </w:r>
      <w:r>
        <w:rPr>
          <w:i/>
          <w:iCs/>
        </w:rPr>
        <w:t xml:space="preserve"> </w:t>
      </w:r>
      <w:r>
        <w:rPr/>
        <w:t>o částku vyčíslenou a převáděnou za rok 2015 do státních finančních aktiv podle § 36 odst. 3 rozpočtových pravidel. O toto překročení se zvyšují i celkové příjmy a výdaje státního rozpočtu a mění se financující položka „Zvýšení stavu státních dluhopisů“ uvedená v § 1 odst. 1 písm. a) a financující položka „Změna stavu na účtech státních finančních aktiv“ uvedená v § 1 odst. 1 písm. b)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Paragraf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§ 3</w:t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jc w:val="center"/>
        <w:rPr/>
      </w:pPr>
      <w:r>
        <w:rPr/>
        <w:t>Tento zákon nabývá účinnosti dnem 1. ledna 2016.</w:t>
      </w:r>
    </w:p>
    <w:p>
      <w:pPr>
        <w:pStyle w:val="Heading1"/>
        <w:spacing w:before="240" w:after="60"/>
        <w:jc w:val="center"/>
        <w:rPr>
          <w:rFonts w:eastAsia="Arial"/>
        </w:rPr>
      </w:pPr>
      <w:r>
        <w:rPr>
          <w:rFonts w:eastAsia="Arial"/>
        </w:rPr>
        <w:t xml:space="preserve">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702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425" w:leader="dot"/>
        <w:tab w:val="left" w:pos="785" w:leader="none"/>
        <w:tab w:val="left" w:pos="851" w:leader="none"/>
      </w:tabs>
      <w:overflowPunct w:val="false"/>
      <w:autoSpaceDE w:val="false"/>
      <w:spacing w:before="120" w:after="120"/>
      <w:ind w:firstLine="425"/>
      <w:jc w:val="both"/>
      <w:textAlignment w:val="baseline"/>
    </w:pPr>
    <w:rPr>
      <w:szCs w:val="20"/>
    </w:rPr>
  </w:style>
  <w:style w:type="paragraph" w:styleId="Radek">
    <w:name w:val="Radek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pacing w:val="5"/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9:00Z</dcterms:created>
  <dc:creator>Ministerstvo financí</dc:creator>
  <dc:description/>
  <cp:keywords/>
  <dc:language>en-US</dc:language>
  <cp:lastModifiedBy>Kovařovicová Eva Ing.</cp:lastModifiedBy>
  <cp:lastPrinted>2014-08-28T08:58:00Z</cp:lastPrinted>
  <dcterms:modified xsi:type="dcterms:W3CDTF">2015-08-27T11:25:00Z</dcterms:modified>
  <cp:revision>16</cp:revision>
  <dc:subject/>
  <dc:title>N á v r h</dc:title>
</cp:coreProperties>
</file>