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u w:val="single"/>
        </w:rPr>
      </w:pPr>
      <w:r>
        <w:rPr>
          <w:b/>
          <w:sz w:val="28"/>
          <w:szCs w:val="28"/>
          <w:u w:val="single"/>
        </w:rPr>
        <w:t>Informace k přípravě Operačního programu Doprava 2014-2020 s důrazem na řešení nepříznivé hospodářské, sociální a environmentální situace Moravskoslezského a Ústeckého kraje</w:t>
      </w:r>
    </w:p>
    <w:p>
      <w:pPr>
        <w:pStyle w:val="Normal"/>
        <w:jc w:val="center"/>
        <w:rPr>
          <w:b/>
          <w:b/>
          <w:sz w:val="28"/>
          <w:szCs w:val="28"/>
          <w:u w:val="single"/>
        </w:rPr>
      </w:pPr>
      <w:r>
        <w:rPr>
          <w:b/>
          <w:sz w:val="28"/>
          <w:szCs w:val="28"/>
          <w:u w:val="single"/>
        </w:rPr>
      </w:r>
    </w:p>
    <w:p>
      <w:pPr>
        <w:pStyle w:val="Normal"/>
        <w:ind w:firstLine="708"/>
        <w:jc w:val="both"/>
        <w:rPr>
          <w:bCs/>
        </w:rPr>
      </w:pPr>
      <w:r>
        <w:rPr/>
        <w:t xml:space="preserve">Příprava Operačního programu Doprava 2014-2020 (OPD2) běží již více než rok a na úrovni Ministerstva dopravy zatím nedošlo k žádným výraznějším zpožděním. Naopak stále výraznějšího zpoždění nabírají práce na národní úrovni, což je způsobeno zejména skutečností, že zatím nebyla schválena příslušná evropská legislativa. Ke konci září připravilo Ministerstvo dopravy třetí verzi programového dokumentu, která byla odeslána na Ministerstvo pro místní rozvoj. Další verze programového dokumentu bude podle současných předpokladů připravena ke konci listopadu. </w:t>
      </w:r>
      <w:r>
        <w:rPr>
          <w:bCs/>
        </w:rPr>
        <w:t xml:space="preserve">Ministerstvo dopravy při přípravě druhého programovacího období plně respektuje princip partnerství. V prosinci roku 2012 proto byla ustanovena Platformou pro přípravu OPD2, ve které jsou zastoupeni relevantní partneři ze sektoru veřejného, podnikatelského i neziskového. Tato platforma se již sešla čtyřikrát a schválila současnou strukturu OPD2 včetně procentního rozdělení alokace na úrovni prioritních os. </w:t>
      </w:r>
    </w:p>
    <w:p>
      <w:pPr>
        <w:pStyle w:val="Normal"/>
        <w:ind w:firstLine="708"/>
        <w:jc w:val="both"/>
        <w:rPr/>
      </w:pPr>
      <w:r>
        <w:rPr>
          <w:bCs/>
        </w:rPr>
        <w:t xml:space="preserve">Pro budoucí programovací období se předpokládá aplikace principu tzv. ex-ante kondicionalit (předběžných podmínek). Pro OPD2 je zásadní ex-ante kondicionalitou zpracování strategického dokumentu, který bude jasně definovat priority Česka v oblasti výstavby dopravní infrastruktury. Ministerstvo dopravy ČR proto zpracovává </w:t>
      </w:r>
      <w:r>
        <w:rPr/>
        <w:t>dokument „Dopravní sektorové strategie 2 fáze.“</w:t>
      </w:r>
      <w:r>
        <w:rPr>
          <w:bCs/>
        </w:rPr>
        <w:t xml:space="preserve"> </w:t>
      </w:r>
      <w:r>
        <w:rPr/>
        <w:t>Tvorba tohoto strategického dokumentu probíhá podle stanoveného harmonogramu již od září roku 2011 a v současnosti se nachází ve finální fázi, což znamená, že všechny výstupy jsou dokončeny a probíhá jejich připomínkování zapojenými subjekty a příprava na předložení do vlády. Tento strategický dokument významným způsobem determinuje, jaké projekty státních investorských organizací (ŘSD, SŽDC) budou v rámci OPD2 podpořeny. Kromě toho Dopravní sektorové strategie 2. fáze pracují i s dalšími finančními zdroji, zejména s Nástrojem pro propojení Evropy (CEF). Z multikriteriální analýzy vyšly jako potřebné projekty, které budou podpořeny v rámci OPD2, rovněž projekty z Ústeckého a Moravskoslezského kraje (v Ústeckém kraji např. zabezpečení žst. Lovosice, v Moravskoslezském kraji např. R48 Frýdek-Místek, obchvat nebo žel. uzel Ostrava).</w:t>
      </w:r>
    </w:p>
    <w:p>
      <w:pPr>
        <w:pStyle w:val="Normal"/>
        <w:ind w:firstLine="708"/>
        <w:jc w:val="both"/>
        <w:rPr/>
      </w:pPr>
      <w:r>
        <w:rPr/>
        <w:t>V rámci všech programů v programovém období 2014-2020 musí být popsán přístup k naplňování tzv. územní dimenze. Smyslem je identifikovat intervence, které mají prokazatelný dopad do jednotlivých regionů a zajistit zvýšení jejich přidané hodnoty. OPD2 je v tomto ohledu dosti specifický, neboť jádro intervencí budou tvořit projekty zaměřené na výstavbu a modernizaci silniční a železniční sítě ve vlastnictví státu (primárně na síti TEN-T, sekundárně i mimo síť TEN-T). Priority v této oblasti z podstaty věci musí vycházet z analýzy, resp. z dopravního modelu sestaveného pro celostátní úroveň (výše zmíněné Dopravní sektorové strategie 2. fáze) a proto je oprávněné hovořit spíše o nepřímém zohlednění územní dimenze. Vedle intervencí do silniční a železniční sítě ve vlastnictví státu však OPD2 počítá rovněž s intervencemi do dalších udržitelných módů dopravy, které budou moci být spolufinancovány z Fondu soudržnosti. V urbanizovaném území budou mít tyto intervence konkrétně podobu projektů zaměřených na infrastrukturu drážní dopravy. V rámci největších a nejvýznamnějších aglomerací se počítá s využitím tzv. ITI (integrované územní intervence), jejichž zařazení do programů představuje zohlednění principů integrovaného rozvoje. Vzhledem k tomu, že jak Ústecký, tak Moravskoslezský kraj patří z větší části k vysoce urbanizovaným územím, budou v obou těchto krajích zpracovávány ITI (v Ústeckém kraji se jedná o ITI Ústecko-chomutovské aglomerace, v Moravskoslezském kraji o ITI Ostravské aglomerace), které podle předpokladů významným způsobem přispějí k rozvoji nejen vlastího jádra (event. jader), ale zprostředkovaně i k rozvoji širšího zázemí. Podle informací, které má Ministerstvo dopravy k dispozici, bude v obou zmíněných ITI představovat téma dopravy významnou úlohu. Jelikož si Ministerstvo dopravy uvědomuje potřebu koordinace přípravy a strategického zdůvodnění intervencí do městské hromadné dopravy, pořádá s partnery z řad měst s drážní dopravou i s dalšími relevantními partnery jednání, na kterých jim zprostředkovává všechny potřebné informa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7:41:00Z</dcterms:created>
  <dc:creator>Ulrich Michal, Mgr.;430;225131xxx</dc:creator>
  <dc:description/>
  <cp:keywords/>
  <dc:language>en-US</dc:language>
  <cp:lastModifiedBy>Ulrich Michal, Mgr.;430;225131xxx</cp:lastModifiedBy>
  <dcterms:modified xsi:type="dcterms:W3CDTF">2013-10-15T08:32:00Z</dcterms:modified>
  <cp:revision>2</cp:revision>
  <dc:subject/>
  <dc:title>Informace k přípravě Operačního programu Doprava 2014-2020 s důrazem na řešení nepříznivé hospodářské, sociální a environmentální situace Moravskoslezského a Ústeckého kraje</dc:title>
</cp:coreProperties>
</file>