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Ministerstvo průmyslu a obchod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V Praze dne 18. listopadu 2013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Čj.: 47376/13/31100/01000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 JEDNÁNÍ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106. PLENÁRNÍ SCHŮZE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HOSPODÁŘSKÉ A SOCIÁLNÍ DOHODY ČR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Aktuální situace v Moravskoslezském regionu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111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ůvod předložení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bsah: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 základě rozhodnutí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ředsednictva RHSD ČR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Zkladntext2"/>
              <w:ind w:left="7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uální situace v Moravskoslezském regionu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edkládá:</w:t>
      </w:r>
    </w:p>
    <w:p>
      <w:pPr>
        <w:pStyle w:val="Heading4"/>
        <w:rPr/>
      </w:pPr>
      <w:r>
        <w:rPr/>
        <w:t>doc. Ing. Jiří Cieńciała, CSc.</w:t>
      </w:r>
    </w:p>
    <w:p>
      <w:pPr>
        <w:pStyle w:val="Normal"/>
        <w:rPr>
          <w:sz w:val="28"/>
        </w:rPr>
      </w:pPr>
      <w:r>
        <w:rPr>
          <w:sz w:val="28"/>
        </w:rPr>
        <w:t>ministr průmyslu a obcho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sz w:val="3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1441DA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6:00Z</dcterms:created>
  <dc:creator>Gabriela Kinclová</dc:creator>
  <dc:description/>
  <cp:keywords/>
  <dc:language>en-US</dc:language>
  <cp:lastModifiedBy>Trnková Kateřina</cp:lastModifiedBy>
  <cp:lastPrinted>2013-10-09T08:56:00Z</cp:lastPrinted>
  <dcterms:modified xsi:type="dcterms:W3CDTF">2013-11-18T14:36:00Z</dcterms:modified>
  <cp:revision>10</cp:revision>
  <dc:subject/>
  <dc:title>Ministerstvo průmyslu a obchodu</dc:title>
</cp:coreProperties>
</file>