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říloha 7.</w:t>
      </w:r>
    </w:p>
    <w:p>
      <w:pPr>
        <w:pStyle w:val="Normal"/>
        <w:jc w:val="center"/>
        <w:rPr>
          <w:rFonts w:ascii="Arial" w:hAnsi="Arial" w:cs="Arial"/>
          <w:b/>
          <w:b/>
          <w:color w:val="000008"/>
          <w:sz w:val="24"/>
          <w:szCs w:val="24"/>
          <w:u w:val="single"/>
        </w:rPr>
      </w:pPr>
      <w:r>
        <w:rPr>
          <w:rFonts w:cs="Arial" w:ascii="Arial" w:hAnsi="Arial"/>
          <w:b/>
          <w:color w:val="000008"/>
          <w:sz w:val="24"/>
          <w:szCs w:val="24"/>
          <w:u w:val="single"/>
        </w:rPr>
        <w:t>Ekonomické a statistické údaje</w:t>
      </w:r>
    </w:p>
    <w:p>
      <w:pPr>
        <w:pStyle w:val="Normal"/>
        <w:rPr>
          <w:rFonts w:ascii="Arial" w:hAnsi="Arial" w:cs="Arial"/>
          <w:b/>
          <w:b/>
          <w:color w:val="000008"/>
          <w:sz w:val="24"/>
          <w:szCs w:val="24"/>
          <w:u w:val="single"/>
        </w:rPr>
      </w:pPr>
      <w:r>
        <w:rPr>
          <w:rFonts w:cs="Arial" w:ascii="Arial" w:hAnsi="Arial"/>
          <w:b/>
          <w:color w:val="000008"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Podle účinné právní úpravy je ochrana zaměstnanců před dopady pracovních úrazů a nemocí z povolání konstruována jako zákonné pojištění odpovědnosti zaměstnavatele za škodu při pracovním úrazu nebo nemoci z povolání. Podstata tohoto zákonného pojištění spočívá v tom, že zaměstnavatelé zaměstnávající alespoň jednoho zaměstnance jsou pro případ své odpovědnosti za škodu způsobenou pracovním úrazem ze zákona pojištěni u České pojišťovny a. s., pokud s ní měli sjednáno pojištění odpovědnosti za škodu při pracovním úrazu k 31. 12. 1992, ostatní zaměstnavatelé jsou ze zákona pojištění u Kooperativy pojišťovny, a. s., Vienna Insurance Group. Zaměstnavatel má na základě této právní úpravy právo, aby za něho příslušná pojišťovna nahradila škodu, která vznikla zaměstnanci při pracovním úrazu v rozsahu, v jakém za ni zaměstnavatel odpovídá podle zákoníku práce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roce 2012 bylo zjištěno 44 tisíc pracovních úrazů. Počet pracovních úrazů postupně klesá - zatímco v roce 2000 byly hlášeny dva pracovní úrazy na 100 pojištěnců, v roce 2012 to byl jen jeden. Snižuje se i průměrný denní stav osob dočasně práce neschopných z důvodu pracovního úrazu (v roce 2012 jich bylo 6,6 tisíc). Naopak se zvyšuje průměrná doba trvání jednoho případu – 1 případ dočasné pracovní neschopnosti trval v roce 2012 cca 55 dnů.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  <w:u w:val="single"/>
        </w:rPr>
        <w:t>Poznámka:</w:t>
      </w:r>
      <w:r>
        <w:rPr>
          <w:rFonts w:cs="Arial" w:ascii="Arial" w:hAnsi="Arial"/>
          <w:i/>
          <w:sz w:val="24"/>
          <w:szCs w:val="24"/>
        </w:rPr>
        <w:t xml:space="preserve"> údaje budou aktualizovány, až budou k dispozici statistická data za rok 2013.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ě je nutno rozlišovat mezi průběžným a rezervotvorným financováním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u w:val="single"/>
        </w:rPr>
        <w:t>Průběžné financování</w:t>
      </w:r>
      <w:r>
        <w:rPr>
          <w:rFonts w:cs="Arial" w:ascii="Arial" w:hAnsi="Arial"/>
          <w:sz w:val="24"/>
          <w:szCs w:val="24"/>
        </w:rPr>
        <w:t xml:space="preserve"> – při tomto způsobu financování je aktuálně placené pojistné okamžitě využito k uhrazení aktuálních výdajů (na dávky či administrativu) v definovaném období (zpravidla kalendářním roce). Nastavení parametrů (zejména sazeb pojistného na straně jedné resp. nebo výše dávek na straně druhé) a by mělo být stanoveno tak, že v daném období se příjmy rovnají výdajům a nevznikají tedy žádné přebytky (rezervy) či deficit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u w:val="single"/>
        </w:rPr>
        <w:t>Rezervotvorné financování</w:t>
      </w:r>
      <w:r>
        <w:rPr>
          <w:rFonts w:cs="Arial" w:ascii="Arial" w:hAnsi="Arial"/>
          <w:sz w:val="24"/>
          <w:szCs w:val="24"/>
        </w:rPr>
        <w:t xml:space="preserve"> – při tomto způsobu financování je aktuálně placené použito k tvorbě rezervy na budoucí výplaty a aktuální výdaje jsou hrazeny z, v minulosti k tomuto účelu vytvořených, rezerv. Rezervy vytvořené k výplatě konkrétní dávky (a souhrnně celková rezervy ke všem dávkám) by měly dosahovat takové výše, aby se z nich uhradila výplata této dávky po celou dobu co je vyplácena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</w:rPr>
        <w:t>Financování současného systému je průběžné</w:t>
      </w:r>
      <w:r>
        <w:rPr>
          <w:rFonts w:cs="Arial" w:ascii="Arial" w:hAnsi="Arial"/>
          <w:sz w:val="24"/>
          <w:szCs w:val="24"/>
        </w:rPr>
        <w:t xml:space="preserve"> a finanční rozdíly mezi výnosy a náklady pojišťoven (České pojišťovny a.s. a Kooperativa pojišťovny, a.s., Vienna Insurance Group) jsou převáděny do státního rozpočtu. V roce 2012 bylo celkem přijato na pojistném (včetně výnosů z pojistného) 6,42 mld. Kč a vyplacená pojistná plnění (včetně správy) byla 4,16 mld. Kč. Do státního rozpočtu tak byla odvedena částka přesahující 2 mld. Kč. Vývoj salda z pojištění odpovědnosti zaměstnavatele při pracovním úrazu je pro státní rozpočet příznivý, jak je uvedeno v následujícím grafu. Bilance nezohledňují ovšem budoucí výplaty náhrad, zejména rent z již v minulosti přiznaných pln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voj rozdílu mezi příjmy a výdaji u Kooperativy a České pojišťov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56225" cy="201041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Kooperativa pojišťovna, a.s.,Vienna Insurance Group, spravuje větší podíl finančních prostředků a také vykazuje vyšší podíl pojistného plnění k přijatému pojistnému než Česká pojišťovna a.s. Správní výdaje u obou pojišťoven jsou ve výši 9 % z přijatého pojistného (podle právních předpisů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38800" cy="180721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robné údaje o správě finančních prostředků obou pojišťoven jsou v Příloze 6. „Vybrané statistické údaje“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br/>
        <w:t xml:space="preserve">Přehled hospodaření pojišťoven Kooperativa, a.s., a Česká pojišťovna, a.s. </w:t>
        <w:br/>
        <w:t>v období 1993 - 2013</w:t>
      </w:r>
    </w:p>
    <w:tbl>
      <w:tblPr>
        <w:tblW w:w="10807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34"/>
        <w:gridCol w:w="992"/>
        <w:gridCol w:w="1066"/>
        <w:gridCol w:w="1134"/>
        <w:gridCol w:w="1134"/>
        <w:gridCol w:w="1134"/>
        <w:gridCol w:w="1202"/>
        <w:gridCol w:w="1134"/>
        <w:gridCol w:w="992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b/>
                <w:sz w:val="16"/>
                <w:szCs w:val="16"/>
              </w:rPr>
              <w:t>Ukaza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Přijaté pojistné 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Výnosy z přijatého pojistnéh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Výnosy 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Vyplacená pojistná pl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Majetková újma z pojistného pl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Správní režie celke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áklady celkem spotřebova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díl mezi výnosy </w:t>
              <w:br/>
              <w:t>a náklady</w:t>
              <w:br/>
            </w:r>
            <w:r>
              <w:rPr>
                <w:sz w:val="18"/>
                <w:szCs w:val="18"/>
              </w:rPr>
              <w:t>(příjem stát. rozpočt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Podíl pojistného plnění na přijatém pojistném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is.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5 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6 1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181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5 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43 6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29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751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,34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7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0 7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438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37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415 2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52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85 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3,97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6 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7 6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684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88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432 6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020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63 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5,51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22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1 1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95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85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480 5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367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85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6,08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1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1 9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183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180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37 8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730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452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4,85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81 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4 2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316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46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9 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70 4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050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65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3,99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56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5 2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371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650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89 0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239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31 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0,07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2 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 9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415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639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00 54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242 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72 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8,26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618 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6 9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645 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849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54 6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50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38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0,61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67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9 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106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079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49 0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630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475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,12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97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6 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333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415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80 0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996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336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6,22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50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2 4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583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595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14 3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 210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373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7,03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59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0 3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889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71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656 0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 369 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519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5,85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199 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3 0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 232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97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701 9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 675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557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7,18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75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5 0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 721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098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766 2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 865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855 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4,60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22 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3 1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 29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269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40 0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109 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186 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2,54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39 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37 0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 176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397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28 8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226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950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5,34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94 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7 7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 111 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317 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22 7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140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971 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4,44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5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5 1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 300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502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848 5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351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1 949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5,73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08 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 1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6 420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3 587 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576 7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164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2 255 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5,99</w:t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</w:tr>
      <w:tr>
        <w:trPr>
          <w:trHeight w:val="2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jistné plnění na odškodnění pracovních úrazů a nemocí z povolání za období 1993 – 2013</w:t>
      </w:r>
    </w:p>
    <w:p>
      <w:pPr>
        <w:pStyle w:val="Normal"/>
        <w:rPr>
          <w:b/>
          <w:b/>
          <w:sz w:val="18"/>
          <w:szCs w:val="18"/>
          <w:highlight w:val="cyan"/>
        </w:rPr>
      </w:pPr>
      <w:r>
        <w:rPr>
          <w:b/>
          <w:sz w:val="18"/>
          <w:szCs w:val="18"/>
          <w:highlight w:val="cyan"/>
        </w:rPr>
      </w:r>
    </w:p>
    <w:tbl>
      <w:tblPr>
        <w:tblW w:w="13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41"/>
        <w:gridCol w:w="1148"/>
        <w:gridCol w:w="908"/>
        <w:gridCol w:w="1179"/>
        <w:gridCol w:w="872"/>
        <w:gridCol w:w="1013"/>
        <w:gridCol w:w="1106"/>
        <w:gridCol w:w="1153"/>
        <w:gridCol w:w="1177"/>
        <w:gridCol w:w="986"/>
        <w:gridCol w:w="1052"/>
        <w:gridCol w:w="1254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kazatel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placená pojistná plnění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ty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lkový počet škod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hlášených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 vyřízení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v kalendář. roce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b/>
                <w:sz w:val="16"/>
                <w:szCs w:val="16"/>
              </w:rPr>
              <w:t>(bez rent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a)  </w:t>
              <w:br/>
              <w:t>ztráta</w:t>
              <w:br/>
              <w:t xml:space="preserve">na výdělku      </w:t>
              <w:br/>
              <w:t xml:space="preserve">po dobu </w:t>
              <w:br/>
              <w:t>pracovní neschopnosti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bolestné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ztížení společenského uplatněn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d)</w:t>
              <w:br/>
              <w:t>věcné škody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e)</w:t>
              <w:br/>
              <w:t>náklady spojené</w:t>
              <w:br/>
              <w:t>s pohřb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g) </w:t>
              <w:br/>
              <w:t>jednorázové odškodnění pozůstalýc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lkov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r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v evidenci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a) </w:t>
              <w:br/>
              <w:t xml:space="preserve">ztráta na výdělku po ukončení </w:t>
              <w:br/>
              <w:t>pracovní neschopnost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</w:t>
              <w:br/>
              <w:t xml:space="preserve">náhrada nákladů </w:t>
              <w:br/>
              <w:t>na výživu pozůstalý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Průměrná měsíční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rent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 xml:space="preserve">Podíl </w:t>
              <w:br/>
              <w:t>vyplacených rent na celkovém vyplaceném</w:t>
              <w:br/>
              <w:t>pojistném plnění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k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. Kč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</w:rPr>
              <w:t>36 4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</w:rPr>
              <w:t>87 2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 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03 3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2 6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13 4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4 3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14 0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 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10 6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 5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04 1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 6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91 5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9 8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90 6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0 7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9 5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1 47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1 2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 1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3 4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2 98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3 2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3 1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82 2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3 4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6 8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6 4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 817 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6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8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4 1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 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1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6,9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8 9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 963 1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54 9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89 5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3 9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9 5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1 8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4 1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 963 1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1 4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1 8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9,2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4 77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 956 4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37 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64 4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5 3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9 3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1 7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4 2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 956 4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1 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1 7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60,5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6 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 062 5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48 7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85 4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9 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9 8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2 3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4 2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 062 5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3 7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2 3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60,4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4 2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 096 3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48 6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301 0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46 0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0 8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2 3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2 096 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57 4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12 3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6"/>
                <w:szCs w:val="16"/>
              </w:rPr>
              <w:t>60,0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rPr>
          <w:rFonts w:ascii="Arial" w:hAnsi="Arial" w:cs="Arial"/>
          <w:color w:val="000008"/>
          <w:sz w:val="24"/>
          <w:szCs w:val="24"/>
        </w:rPr>
      </w:pPr>
      <w:r>
        <w:rPr>
          <w:rFonts w:cs="Arial" w:ascii="Arial" w:hAnsi="Arial"/>
          <w:color w:val="000008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Calibri"/>
      <w:sz w:val="22"/>
      <w:szCs w:val="22"/>
    </w:rPr>
  </w:style>
  <w:style w:type="character" w:styleId="ZpatChar">
    <w:name w:val="Zápatí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9:00Z</dcterms:created>
  <dc:creator>Štefan Miroslav JUDr (MPSV)</dc:creator>
  <dc:description/>
  <cp:keywords/>
  <dc:language>en-US</dc:language>
  <cp:lastModifiedBy>Vlasák František JUDr (MPSV)</cp:lastModifiedBy>
  <dcterms:modified xsi:type="dcterms:W3CDTF">2014-04-18T15:09:00Z</dcterms:modified>
  <cp:revision>4</cp:revision>
  <dc:subject/>
  <dc:title/>
</cp:coreProperties>
</file>