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 ř í l o h 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 usnesení vlády</w:t>
      </w:r>
    </w:p>
    <w:p>
      <w:pPr>
        <w:pStyle w:val="Normal"/>
        <w:jc w:val="right"/>
        <w:rPr>
          <w:b/>
          <w:b/>
        </w:rPr>
      </w:pPr>
      <w:r>
        <w:rPr/>
        <w:t xml:space="preserve">ze dne     .    2012 č.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půso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žití finančních prostředků z účelové rezervy na řešení krizových situací, jejich předcházení a odstraňování jejich následků, vytvořené v kapitole Všeobecná pokladní správa podle zákona č. 240/2000 Sb., o krizovém řízení a o změně některých zákonů (krizový zákon)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í ustano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Účelová rezerva finančních prostředků na řešení krizových situací, jejich předcházení a odstraňování jejich následků (dále jen „rezerva na řešení krizových situací“), vytvořená </w:t>
        <w:br/>
        <w:t xml:space="preserve">v kapitole Všeobecná pokladní správa státního rozpočtu České republiky na rok 2012 podle </w:t>
        <w:br/>
        <w:t xml:space="preserve">§ 25 písm. c) zákona č. 240/2000 Sb., krizový zákon, ve znění pozdějších předpisů, je určena k pokrytí nákladů ministerstev a jiných ústředních správních úřadů (dále jen „ústřední správní úřad“), krajů a hlavního města Prahy (dále jen „kraj“), vzniklých v důsledku krizové situace, k úhradě opatření přijatých při řešení krizových situací, odstraňování jejich následků a </w:t>
        <w:br/>
        <w:t>ve výjimečných případech i na předcházení krizových situací. Na poskytnutí finančních prostředků z rezervy na řešení krizových situací není právní náro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.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žit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Finanční prostředky jsou určené zejména na pokrytí prvotních nákladů a nezbytná opatření přijatá v rámci řešení krizové situace (nákup materiálu, drobného hmotného dlouhodobého majetku, nákup vody, paliv a energie a na opravy), například na nákup vysoušečů zdiva, odvlhčovačů, čerpadel, motorových pil a vyprošťovacího zařízení, zdravotnického materiálu a léků, desinfekčních prostředků, odvoz odpadů, revize elektroinstalace a posudky statika, nákup očkovacích vakcín, monitorování vody a půdy, rozbory pitné vody a obnovu dodávek pitné vody, elektřiny, plynu, nákup a opravy poničeného zařízení, stavební a terénní úpravy, demolice nebezpečných a život ohrožujících staticky narušených objektů, odstranění náplav, vyvrácených nebo rozlomených dřevin, stavební sutě a zbytků zničených objektů, odčerpání vody ze sklepů a skladů, odvlhčení a vysoušení objektů, stěhování, úklid veřejného prostranství, na provizorní přechody, odvoz naplavenin, ochranné pomůcky, nouzové ubytování a stravování ap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Rezerva na řešení krizových situací může být dále použita i na úhradu výdajů </w:t>
        <w:br/>
        <w:t xml:space="preserve">na státní podporu v návaznosti na § 37 odst. 6 zákona č. 240/2000 Sb., krizový zákon, </w:t>
        <w:br/>
        <w:t>ve znění pozdějších předpisů a na peněžní náhradu v návaznosti na § 35 odst. 1 až 3 tohot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3. Ve výjimečných případech může být rezerva na řešení krizových situací použita i </w:t>
        <w:br/>
        <w:t>na předcházení krizových situa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.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a způsob uvolňová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Ústřední správní úřad a kraj může požádat o uvolnění finančních prostředků </w:t>
        <w:br/>
        <w:t>z rezervy na řešení krizových situací, a to po vyčerpání finančních prostředků rozpočtovaných ve svém rozpočtu na krizové situ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Ústřední správní úřad a kraj předloží písemnou žádost o poskytnutí finančních prostředků z rezervy na řešení krizových situací Ministerstvu vnitra. V případě, že byl </w:t>
        <w:br/>
        <w:t>pro území kraje vyhlášen stav nebezpečí, předloží kraj za účelem urychlení poukázání finančních prostředků kopii písemné žádosti Ministerstvu finan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3. Při vyhlášení nouzového stavu nebo stavu ohrožení státu nemusí být pro uvolnění finančních prostředků z rezervy na řešení krizových situací dodržen postup podle čl. 3 odst. 2 v případech, kdy o poskytnutí finančních prostředků z rezervy na řešení krizových situací rozhodne vláda, na základě doporučení  Ústředního krizového štáb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.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ležitosti žád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Žádost musí obsahovat podrobné zdůvodnění a vyjádření, že rozpočtované prostředky správního úřadu a kraje k řešení krizové situace již byly vyčerpá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Dále musí žádost obsahovat určení, na co budou finanční prostředky použity, propočet finančních nákladů a výši částky, která je požadová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3. Žádost podepisuje ten, kdo je oprávněn za ústřední správní úřad nebo kraj jedna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.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ouzení žád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Ministerstvo vnitra posoudí žádost po formální, věcné a finanční stránce včetně oprávněnosti a přiměřenosti požadavku správního úřadu a kraje. Splňuje-li žádost podmínky pro uvolnění finančních prostředků z rezervy na řešení krizových situací, předloží žádost se svým stanoviskem Ministerstvu finan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U žádostí, které po formální a věcné stránce vyhovují čl. 4, ale uplatněné požadavky přesahují částku, k jejímuž uvolnění je zmocněn ministr financí tímto usnesením, připraví správní úřad a kraj spolu s Ministerstvem vnitra dokument pro jednání a k rozhodnutí vládě a předloží ho jako samostatnou přílohu žád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3. Ministerstvo financí po prověření příslušných podkladů žádosti a v návaznosti na výši vytvořené rezervy na řešení krizových situací uvolní finanční prostředky. O uvolnění informuje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4. Odpovědnost za použití finančních prostředků v souladu s rozpočtovými pravidly má ústřední správní úřad a kra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.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Ministerstvo financí po vyčerpání rezervy na řešení krizových situací může k plnění schválených žádostí použít v souladu se zákonem č. 218/2000 Sb., o rozpočtových pravidlech a o změně některých souvisejících zákonů (rozpočtová pravidla), ve znění pozdějších předpisů, Vládní rozpočtovou rezervu, a to do výše stanovené usnesením vlády. Materiál pro jednání vlády připravuje Ministerstvo financí s Ministerstvem vnitra spolu s příslušným ústředním správním úřadem nebo krajem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6:00Z</dcterms:created>
  <dc:creator>13594</dc:creator>
  <dc:description/>
  <cp:keywords/>
  <dc:language>en-US</dc:language>
  <cp:lastModifiedBy>13104</cp:lastModifiedBy>
  <dcterms:modified xsi:type="dcterms:W3CDTF">2012-11-16T12:36:00Z</dcterms:modified>
  <cp:revision>2</cp:revision>
  <dc:subject/>
  <dc:title>Příloha</dc:title>
</cp:coreProperties>
</file>