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sterstvo financí</w:t>
      </w:r>
    </w:p>
    <w:p>
      <w:pPr>
        <w:pStyle w:val="Normal"/>
        <w:spacing w:before="0" w:after="120"/>
        <w:rPr/>
      </w:pPr>
      <w:r>
        <w:rPr/>
        <w:t>č.j. MF- 112 219/2012/11-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B.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4"/>
        </w:rPr>
        <w:t>Předkládací zpráva</w:t>
      </w:r>
    </w:p>
    <w:p>
      <w:pPr>
        <w:pStyle w:val="Heading3"/>
        <w:rPr>
          <w:sz w:val="28"/>
        </w:rPr>
      </w:pPr>
      <w:r>
        <w:rPr>
          <w:sz w:val="28"/>
        </w:rPr>
        <w:t>Předkládací zprá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slanecká sněmovna Parlamentu ČR usnesením č. 1335 ze 47. schůze dne 24. října 2012 neschválila základní údaje návrhu zákona o státním rozpočtu ČR na rok 2013 a doporučuje vládě ČR je změnit tak, aby odpovídaly platné rozpočtové legislativě. Termín pro předložení nového návrhu byl stanoven na 23. listopad 2012. </w:t>
      </w:r>
    </w:p>
    <w:p>
      <w:pPr>
        <w:pStyle w:val="Zkladntextodsazen3"/>
        <w:spacing w:before="120" w:after="120"/>
        <w:rPr/>
      </w:pPr>
      <w:r>
        <w:rPr/>
        <w:t>Ministerstvo financí připravilo pro jednání vlády nový návrh zákona o státním rozpočtu České republiky na rok 2013 včetně rozpočtové dokumentace. Součástí dokumentace je i „Nový návrh střednědobých výdajových rámců na léta 2014 a 2015“ a „Nový návrh střednědobého výhledu státního rozpočtu na léta 2014 a 2015“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ový návrh vychází z vládního návrhu zákona o změně daňových, pojistných a dalších zákonů v souvislosti se snižováním schodků veřejných rozpočtů (sněmovní tisk 801) schváleného </w:t>
      </w:r>
      <w:r>
        <w:rPr>
          <w:spacing w:val="-3"/>
        </w:rPr>
        <w:t>ve znění pozměňovacích návrhů.</w:t>
      </w:r>
      <w:r>
        <w:rPr/>
        <w:t xml:space="preserve"> Dále do návrhu rozpočtu byla promítnuta predikce základních makroekonomických indikátorů zpracovaná Ministerstvem financí v říjnu 2012. </w:t>
      </w:r>
    </w:p>
    <w:p>
      <w:pPr>
        <w:pStyle w:val="TextBodyIndent"/>
        <w:ind w:firstLine="567"/>
        <w:rPr/>
      </w:pPr>
      <w:r>
        <w:rPr>
          <w:b/>
        </w:rPr>
        <w:t>Souhrnné údaje bilance státního rozpočtu na rok 2013 a porovnání zapracovaných změn je uvedeno v následujícím přehledu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757545" cy="1565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bCs/>
          <w:szCs w:val="24"/>
        </w:rPr>
      </w:pPr>
      <w:r>
        <w:rPr>
          <w:bCs/>
          <w:szCs w:val="24"/>
        </w:rPr>
        <w:t>Do předloženého nového návrhu státního rozpočtu na rok 2013 byly promítnuty zejména následující změny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rPr/>
      </w:pPr>
      <w:r>
        <w:rPr>
          <w:bCs/>
          <w:szCs w:val="24"/>
        </w:rPr>
        <w:t>snížení daňových příjmů a příjmů z pojistného na sociální zabezpečení vlivem nové predikce základních makroekonomických ukazatelů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rPr>
          <w:bCs/>
          <w:szCs w:val="24"/>
        </w:rPr>
      </w:pPr>
      <w:r>
        <w:rPr>
          <w:bCs/>
          <w:szCs w:val="24"/>
        </w:rPr>
        <w:t>zvýšení příjmů od státního podniku Lesy ČR o 2 mld. Kč (kapitola Ministerstvo zemědělství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souvztažné zvýšení příjmů a výdajů v souvislosti s předpokládaným zřízením nové organizační složky státu „Státní pozemkový úřad“ (téměř 1 mld. Kč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snížení výdajů v kapitole Ministerstvo práce a sociálních věcí o 1,9 mld. Kč. Upouští se od záměru dosáhnout úspory 1,4 mld. Kč sjednocením současných dvou dávek na bydlení do jedné dávky vyplácené Úřadem práce ČR v rámci dávek pomoci ve hmotné nouzi. Současně se snižují výdaje v oblasti sociálních mandatorních výdajů o částku 3,3 mld. Kč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snížení výdajů na ostatní sociální dávky v kapitole Ministerstvo vnitra o 0,3 mld. Kč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snížení výdajů kapitoly Státní dluh o 2 mld. Kč vlivem upřesnění úroků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 xml:space="preserve">snížení výdajů kapitoly Všeobecná pokladní správa  na státní záruky o 0,9 mld. </w:t>
      </w:r>
      <w:r>
        <w:rPr/>
        <w:t>Kč (jedná se o záruky pro ČNB za IPB podle usnesení vlády č. 622/2000, v roce 2013 se neočekává řešení velkého případu).</w:t>
      </w:r>
    </w:p>
    <w:p>
      <w:pPr>
        <w:pStyle w:val="TextBodyIndent"/>
        <w:ind w:firstLine="567"/>
        <w:rPr/>
      </w:pPr>
      <w:r>
        <w:rPr>
          <w:b/>
        </w:rPr>
        <w:t>Souhrnné údaje bilance státního rozpočtu na léta 2014 a 2015 a porovnání zapracovaných změn je uvedeno v následujícím přehledu</w:t>
      </w:r>
      <w:r>
        <w:rPr/>
        <w:t>.</w:t>
      </w:r>
    </w:p>
    <w:p>
      <w:pPr>
        <w:pStyle w:val="TextBodyIndent"/>
        <w:ind w:hanging="0"/>
        <w:rPr/>
      </w:pPr>
      <w:r>
        <w:rPr/>
        <w:drawing>
          <wp:inline distT="0" distB="0" distL="0" distR="0">
            <wp:extent cx="5757545" cy="4218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bCs/>
          <w:szCs w:val="24"/>
        </w:rPr>
      </w:pPr>
      <w:r>
        <w:rPr>
          <w:bCs/>
          <w:szCs w:val="24"/>
        </w:rPr>
        <w:t xml:space="preserve">Do předloženého nového střednědobého výhledu na léta 2014 a 2015 byly promítnuty zejména tyto změny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rPr/>
      </w:pPr>
      <w:r>
        <w:rPr>
          <w:bCs/>
          <w:szCs w:val="24"/>
        </w:rPr>
        <w:t>snížení daňových příjmů a příjmů z pojistného na sociální zabezpečení vlivem nové predikce základních makroekonomických ukazatelů a úprava odhadu dopadu penzijní reformy v roce 2014 a 201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souvztažné zvýšení příjmů a výdajů v souvislosti s předpokládaným zřízením nové organizační složky státu „Státní pozemkový úřad“ v roce 2014 a 201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snížení výdajů v roce 2014 v kapitole Ministerstvo práce a sociálních věcí o 2,4 mld. Kč. Upouští se od záměru dosáhnout úspory 1,4 mld. Kč sjednocením současných dvou dávek na bydlení do jedné dávky vyplácené Úřadem práce ČR v rámci dávek pomoci ve hmotné nouzi (týká se roku 2014 a 2015). Současně se snižují výdaje roku 2014 v oblasti sociálních mandatorních výdajů o částku 3,8 mld. Kč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snížení výdajů v roce 2014 na ostatní sociální dávky v kapitole Ministerstvo vnitra o 0,3 mld. Kč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v roce 2015 se navyšují výdaje kapitol celkem o 13,3 mld. Kč v návaznosti na změnu fiskálního cíle.</w:t>
      </w:r>
    </w:p>
    <w:p>
      <w:pPr>
        <w:pStyle w:val="Normal"/>
        <w:spacing w:lineRule="auto" w:line="360"/>
        <w:ind w:left="5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Střednědobé výdajové rámce státního rozpočtu a státních fondů na léta 2013 a 2014 schválené usnesením Poslanecké sněmovny Parlamentu ČR č. 918/2011 budou dodrženy. Maximálně možná výše, do které bylo možné rozpočtovat prostředky státního rozpočtu a státních fondů ve výdajích, nebude využita. </w:t>
      </w:r>
    </w:p>
    <w:p>
      <w:pPr>
        <w:pStyle w:val="Normal"/>
        <w:spacing w:lineRule="auto" w:line="360" w:before="120" w:after="120"/>
        <w:ind w:firstLine="540"/>
        <w:jc w:val="both"/>
        <w:rPr/>
      </w:pPr>
      <w:r>
        <w:rPr/>
        <w:t>Je navrženo rozvolnění střednědobých fiskálních cílů v letech 2014 a 2015, které byly schváleny usnesením vlády č. 556 ze dne 19. července 2012. Nové fiskální cíle jsou navrženy pro rok 2014 ve výši 2,7 % HDP a pro rok 2015 ve výši 2,4 % HDP. Cíl pro rok 2013 zůstává na úrovni 2,9 % HDP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 w:before="120" w:after="12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0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0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b/>
      <w:bCs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120"/>
      <w:ind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120"/>
      <w:ind w:firstLine="708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right="708" w:hanging="0"/>
      <w:jc w:val="both"/>
      <w:textAlignment w:val="baseline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/>
  </w:style>
  <w:style w:type="paragraph" w:styleId="Zkladntext2">
    <w:name w:val="Základní text 2"/>
    <w:basedOn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Zkladntextodsazen3">
    <w:name w:val="Základní text odsazený 3"/>
    <w:basedOn w:val="Normal"/>
    <w:qFormat/>
    <w:pPr>
      <w:spacing w:lineRule="auto" w:line="360"/>
      <w:ind w:firstLine="567"/>
      <w:jc w:val="both"/>
    </w:pPr>
    <w:rPr/>
  </w:style>
  <w:style w:type="paragraph" w:styleId="Xl24">
    <w:name w:val="xl24"/>
    <w:basedOn w:val="Normal"/>
    <w:qFormat/>
    <w:pPr>
      <w:pBdr>
        <w:top w:val="single" w:sz="12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eastAsia="Arial Unicode MS" w:cs="Arial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eastAsia="Arial Unicode MS" w:cs="Arial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12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60">
    <w:name w:val="xl60"/>
    <w:basedOn w:val="Normal"/>
    <w:qFormat/>
    <w:pPr>
      <w:pBdr>
        <w:left w:val="single" w:sz="12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Xl62">
    <w:name w:val="xl62"/>
    <w:basedOn w:val="Normal"/>
    <w:qFormat/>
    <w:pPr>
      <w:pBdr>
        <w:left w:val="single" w:sz="12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63">
    <w:name w:val="xl63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65">
    <w:name w:val="xl65"/>
    <w:basedOn w:val="Normal"/>
    <w:qFormat/>
    <w:pPr>
      <w:pBdr>
        <w:left w:val="single" w:sz="12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72">
    <w:name w:val="xl72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12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81">
    <w:name w:val="xl81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Cs w:val="24"/>
    </w:rPr>
  </w:style>
  <w:style w:type="paragraph" w:styleId="Xl96">
    <w:name w:val="xl96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98">
    <w:name w:val="xl98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38:00Z</dcterms:created>
  <dc:creator>MF</dc:creator>
  <dc:description/>
  <cp:keywords/>
  <dc:language>en-US</dc:language>
  <cp:lastModifiedBy>13104</cp:lastModifiedBy>
  <cp:lastPrinted>2012-11-15T10:24:00Z</cp:lastPrinted>
  <dcterms:modified xsi:type="dcterms:W3CDTF">2012-11-16T12:38:00Z</dcterms:modified>
  <cp:revision>2</cp:revision>
  <dc:subject/>
  <dc:title>A</dc:title>
</cp:coreProperties>
</file>