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Plán zasedání RHSD ČR  na 2. pololetí 201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303"/>
        <w:gridCol w:w="2303"/>
        <w:gridCol w:w="230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edací místnost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ní tým RHSD pro tripartitu a organizační otáz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9. 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.00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20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ní tým RHSD pro tripartitu a organizační otáz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10. 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.00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2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2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edací místno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nict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HSD  Č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 10.  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9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17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edací místno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nární schů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HSD  ČR - rozpoč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 září  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6.00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Ministerstvo financí Č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nární schů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HSD  Č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 10.  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.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14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nární schů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HSD  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 12.  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Sekretariát RHSD ČR</w:t>
      </w:r>
    </w:p>
    <w:p>
      <w:pPr>
        <w:pStyle w:val="Normal"/>
        <w:rPr/>
      </w:pPr>
      <w:r>
        <w:rPr/>
        <w:t xml:space="preserve">26. 8. 2010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24:00Z</dcterms:created>
  <dc:creator>JuklO</dc:creator>
  <dc:description/>
  <cp:keywords/>
  <dc:language>en-US</dc:language>
  <cp:lastModifiedBy>MatouskovaA</cp:lastModifiedBy>
  <cp:lastPrinted>2010-08-27T09:26:00Z</cp:lastPrinted>
  <dcterms:modified xsi:type="dcterms:W3CDTF">2010-08-27T11:40:00Z</dcterms:modified>
  <cp:revision>3</cp:revision>
  <dc:subject/>
  <dc:title>Návrh</dc:title>
</cp:coreProperties>
</file>