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Z á z n a m</w:t>
      </w:r>
    </w:p>
    <w:p>
      <w:pPr>
        <w:pStyle w:val="Normal"/>
        <w:jc w:val="center"/>
        <w:rPr>
          <w:rFonts w:ascii="Arial" w:hAnsi="Arial" w:cs="Arial"/>
          <w:b/>
          <w:b/>
        </w:rPr>
      </w:pPr>
      <w:r>
        <w:rPr>
          <w:rFonts w:cs="Arial" w:ascii="Arial" w:hAnsi="Arial"/>
          <w:b/>
        </w:rPr>
        <w:t>z jednání 80. Předsednictva Rady hospodářské a sociální dohody ČR</w:t>
      </w:r>
    </w:p>
    <w:p>
      <w:pPr>
        <w:pStyle w:val="Normal"/>
        <w:jc w:val="center"/>
        <w:rPr>
          <w:rFonts w:ascii="Arial" w:hAnsi="Arial" w:cs="Arial"/>
          <w:b/>
          <w:b/>
          <w:u w:val="single"/>
        </w:rPr>
      </w:pPr>
      <w:r>
        <w:rPr>
          <w:rFonts w:cs="Arial" w:ascii="Arial" w:hAnsi="Arial"/>
          <w:b/>
          <w:u w:val="single"/>
        </w:rPr>
        <w:t xml:space="preserve">konaného dne 26. srpna 2010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sz w:val="22"/>
          <w:szCs w:val="22"/>
        </w:rPr>
        <w:t xml:space="preserve">Přítomni: </w:t>
      </w:r>
      <w:r>
        <w:rPr>
          <w:rFonts w:cs="Arial" w:ascii="Arial" w:hAnsi="Arial"/>
          <w:sz w:val="22"/>
          <w:szCs w:val="22"/>
        </w:rPr>
        <w:t>dle prezenční listi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řílohy:</w:t>
      </w:r>
    </w:p>
    <w:p>
      <w:pPr>
        <w:pStyle w:val="Normal"/>
        <w:numPr>
          <w:ilvl w:val="0"/>
          <w:numId w:val="1"/>
        </w:numPr>
        <w:tabs>
          <w:tab w:val="clear" w:pos="708"/>
          <w:tab w:val="left" w:pos="360" w:leader="none"/>
        </w:tabs>
        <w:ind w:left="720" w:hanging="720"/>
        <w:jc w:val="both"/>
        <w:rPr>
          <w:rFonts w:ascii="Arial" w:hAnsi="Arial" w:cs="Arial"/>
          <w:b/>
          <w:b/>
          <w:sz w:val="22"/>
          <w:szCs w:val="22"/>
        </w:rPr>
      </w:pPr>
      <w:r>
        <w:rPr>
          <w:rFonts w:cs="Arial" w:ascii="Arial" w:hAnsi="Arial"/>
          <w:sz w:val="22"/>
          <w:szCs w:val="22"/>
        </w:rPr>
        <w:t>prezenční listina</w:t>
      </w:r>
    </w:p>
    <w:p>
      <w:pPr>
        <w:pStyle w:val="Normal"/>
        <w:numPr>
          <w:ilvl w:val="0"/>
          <w:numId w:val="1"/>
        </w:numPr>
        <w:tabs>
          <w:tab w:val="clear" w:pos="708"/>
          <w:tab w:val="left" w:pos="360" w:leader="none"/>
        </w:tabs>
        <w:ind w:left="720" w:hanging="720"/>
        <w:jc w:val="both"/>
        <w:rPr>
          <w:rFonts w:ascii="Arial" w:hAnsi="Arial" w:cs="Arial"/>
          <w:b/>
          <w:b/>
          <w:sz w:val="22"/>
          <w:szCs w:val="22"/>
        </w:rPr>
      </w:pPr>
      <w:r>
        <w:rPr>
          <w:rFonts w:cs="Arial" w:ascii="Arial" w:hAnsi="Arial"/>
          <w:sz w:val="22"/>
          <w:szCs w:val="22"/>
        </w:rPr>
        <w:t xml:space="preserve">plán zasedání RHSD ČR na 2. pololetí 2010 </w:t>
      </w:r>
    </w:p>
    <w:p>
      <w:pPr>
        <w:pStyle w:val="Normal"/>
        <w:numPr>
          <w:ilvl w:val="0"/>
          <w:numId w:val="1"/>
        </w:numPr>
        <w:tabs>
          <w:tab w:val="clear" w:pos="708"/>
          <w:tab w:val="left" w:pos="360" w:leader="none"/>
        </w:tabs>
        <w:ind w:left="720" w:hanging="720"/>
        <w:jc w:val="both"/>
        <w:rPr>
          <w:rFonts w:ascii="Arial" w:hAnsi="Arial" w:cs="Arial"/>
          <w:b/>
          <w:b/>
          <w:sz w:val="22"/>
          <w:szCs w:val="22"/>
        </w:rPr>
      </w:pPr>
      <w:r>
        <w:rPr>
          <w:rFonts w:cs="Arial" w:ascii="Arial" w:hAnsi="Arial"/>
          <w:sz w:val="22"/>
          <w:szCs w:val="22"/>
        </w:rPr>
        <w:t xml:space="preserve">pozvánka na 85. Plenární schůzi RHSD Č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ůběh jednání</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sedání zahájil a řídil předseda vlády ČR a předseda Rady hospodářské a sociální dohody ČR RNDr. Petr Nečas (dále předsedající). Přivítal přítomné a ihned přešel k projednání podkladu </w:t>
      </w:r>
      <w:r>
        <w:rPr>
          <w:rFonts w:cs="Arial" w:ascii="Arial" w:hAnsi="Arial"/>
          <w:b/>
          <w:sz w:val="22"/>
          <w:szCs w:val="22"/>
        </w:rPr>
        <w:t xml:space="preserve">„Návrh plánu zasedání RHSD ČR na 2. pololetí 2010“. </w:t>
      </w:r>
      <w:r>
        <w:rPr>
          <w:rFonts w:cs="Arial" w:ascii="Arial" w:hAnsi="Arial"/>
          <w:sz w:val="22"/>
          <w:szCs w:val="22"/>
        </w:rPr>
        <w:t xml:space="preserve">Upřesnil termín jednání Plenární schůze RHSD ČR k rozpočtu. Jednání se uskuteční 14. září 2010 od 16.00 hodin na Ministerstvu financí ČR. K návrhu vystoupil předseda ČMKOS Jaroslav Zavadil, který zdůraznil, že návrh plánu nemůže respektovat jenom jednání PSP ČR, ale také musí zohlednit postup projednání, v blízké budoucnosti, předkládaných norem (např. Zákoník práce).  Předsedající souhlasil s touto připomínkou a uvedl, že návrhy lze projednat na mimořádné Plenární schůzi RHSD ČR. Jako jednu z možností navrhl projednat materiály po schůzi k rozpočtu. Konečný termín  bude moci sdělit až vláda dohodne konečný postup. Dále předseda ČMKOS Jaroslav Zavadil požádal prostřednictvím místopředsedy ČMKOS        Mgr. Václava Pícla o zařazení dvou materiálů na jednání o rozpočtu  „Rozpočet Státního fondu dopravní infrastruktury na rok 2011 a střednědobý výhled na roky 2012 a 2013“ a „Harmonogram výstavby dopravní infrastruktury v letech 2008 – 2013 a aktualizace pro léta 2011 – 2013“. Předsedající sdělil, že jsou to záležitosti související se státním rozpočtem a budou projednány. </w:t>
      </w:r>
    </w:p>
    <w:p>
      <w:pPr>
        <w:pStyle w:val="Normal"/>
        <w:tabs>
          <w:tab w:val="clear" w:pos="708"/>
          <w:tab w:val="left" w:pos="360" w:leader="none"/>
        </w:tabs>
        <w:jc w:val="both"/>
        <w:rPr>
          <w:rFonts w:ascii="Arial" w:hAnsi="Arial" w:cs="Arial"/>
          <w:sz w:val="22"/>
          <w:szCs w:val="22"/>
        </w:rPr>
      </w:pPr>
      <w:r>
        <w:rPr>
          <w:rFonts w:cs="Arial" w:ascii="Arial" w:hAnsi="Arial"/>
          <w:b/>
          <w:sz w:val="22"/>
          <w:szCs w:val="22"/>
          <w:u w:val="single"/>
        </w:rPr>
        <w:t>Po krátké diskusi</w:t>
      </w:r>
      <w:r>
        <w:rPr>
          <w:rFonts w:cs="Arial" w:ascii="Arial" w:hAnsi="Arial"/>
          <w:sz w:val="22"/>
          <w:szCs w:val="22"/>
          <w:u w:val="single"/>
        </w:rPr>
        <w:t xml:space="preserve"> </w:t>
      </w:r>
      <w:r>
        <w:rPr>
          <w:rFonts w:cs="Arial" w:ascii="Arial" w:hAnsi="Arial"/>
          <w:b/>
          <w:sz w:val="22"/>
          <w:szCs w:val="22"/>
          <w:u w:val="single"/>
        </w:rPr>
        <w:t>Předsednictvo RHSD ČR pozměněný plán zasedání RHSD ČR na       2. pololetí 2010 schválilo.</w:t>
      </w:r>
    </w:p>
    <w:p>
      <w:pPr>
        <w:pStyle w:val="Normal"/>
        <w:ind w:firstLine="360"/>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Program říjnové 86. Plenární schůze RHSD ČR připraví Pracovní tým RHSD ČR pro tripartitu a organizační otázky ještě před jednáním schůze 14. září 2010.</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 ASO upozornil, že by se  v dohledné době měla uzavírat zemědělská politika EU, takže je třeba se touto problematikou zabývat a projednat české pozice v této politice. Dále upozornil, že při propouštění v podniku Cargo a.s. není dodržováno nařízení vlády              č. 370 z roku 2007. Informoval, že na jednání Plenární schůze RHSD ČR dne 14. září 2010 ho bude zastupovat místopředseda ASO Bc. Jaroslav Pejša.</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jící požádal, aby pan předseda ASO dopisem informoval ministra dopravy o situaci a žádal řešení.</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Ze zásadní připomínkou vystoupil president SP ČR Ing. Jaroslav Míl, MBA. Uvedl, že dle názoru SP ČR je značně nevýhodné, po všech stránkách, řešit novelu Zákoníku práce ve dvou krocích. Navrhl provést jednu rozsáhlou změnu, která je již připravena. Chápe, že současný návrh změn je připraven v souvislosti s úspornými opatřeními. K tomu dodal,        že řada zaměstnavatelů nebude schopna třetí týden nemocenské uhradit, hlavně malé a střední podniky. S tímto názorem vyslovil souhlas i předseda KZPS Jan Wiesner.</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Předseda ČMKOS konstatoval, že pro zaměstnavatelskou sféru znamenal současný systém značné úspor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jící sdělil, že chápe názory zaměstnavatelů, připomněl principy současného stavu, kdy došlo k úsporám na straně zaměstnavatelů ve výši 8,5 mld. Kč a dodal, že i nově navrhovaný systém bude pro zaměstnavatele stále výhodný.</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 ČMKOS požádal o odstranění znevýhodnění výše nemocenské u dlouhodobě nemocných. Uvedl, že se může stát, že někdo může systém zneužívat, ale převážná část nemocných je poctivá a doplácí na to. Předsedající v této souvislosti informoval, že nejčastější diagnosou u dlouhodobě nemocných jsou problémy meziobratlových plotének. K tomu dodal předseda ASO Bohumír Dufek, že ne vždy je problém na straně zaměstnanců.</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rezident SP ČR se vrátil k problému novely zákoníku práce. Opakovaně požádal, aby šlo pouze o jednu velkou změnu.</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Náměstek ministra práce a sociálních věcí JUDr. Petr Šimerka informoval, že k velké novele přišlo přes sedm set převážně protichůdných připomínek. Současně se také objevily  nové legislativní problémy a změnily se některé normy. Kdyby měl být materiál znovu předložen, musel by být upraven a jít do nového připomínkového řízení. Tím by byl termín účinnosti 1. leden 2011 nereálný.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Ministr práce a sociálních věcí Dr.Ing. Drábek sdělil, že se koaliční partneři shodli na čtyřech nejpalčivějších problémech, které je třeba urychleně řešit, rychle je přijmout a poté se věnovat velké novele.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jící k tomu uvedl, že by případně bylo možné ty návrhy, které mají dopad na státní rozpočet, projednat s jinými návrhy a začít pracovat na velké novele i s tím, že by platila později. Vláda se však musí o všech možnostech poradi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 ČMKOS Jaroslav Zavadil reagoval na předchozí diskusi. Podle informací, které mají z velkých podniků, dosavadní stav vyhovuje a není třeba Zákoník práce měni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jící poděkoval za náměty a opakovaně sdělil, že vláda zváží všechny možnosti a poradí se o dalším postupu. Též připomněl, že je také nutné reagovat na rozhodnutí Ústavního soudu.</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Diskusi shrnul ministr práce a sociálních věcí s tím, že strana zaměstnavatelů upřednostňuje projednat jednu velkou novelu a strana odborů nepožaduje změnu Zákoníku práce.</w:t>
      </w:r>
    </w:p>
    <w:p>
      <w:pPr>
        <w:pStyle w:val="Normal"/>
        <w:ind w:firstLine="360"/>
        <w:jc w:val="both"/>
        <w:rPr>
          <w:rFonts w:ascii="Arial" w:hAnsi="Arial" w:cs="Arial"/>
          <w:sz w:val="22"/>
          <w:szCs w:val="22"/>
        </w:rPr>
      </w:pPr>
      <w:r>
        <w:rPr>
          <w:rFonts w:cs="Arial" w:ascii="Arial" w:hAnsi="Arial"/>
          <w:sz w:val="22"/>
          <w:szCs w:val="22"/>
        </w:rPr>
        <w:t>Náměstek ministra práce a sociálních věcí JUDr. Petr Šimerka informoval, že je připravena další novela – implementační. I ta by mohla být obsažena v jedné velké novele.</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Na informaci reagoval president SP ČR Ing. Jaroslav Míl, MBA. Doporučil po dosavadních zkušenostech pečlivě zvažovat, co z evropských předpisů implementovat a co ne. Je nutné někdy umět předpisy EU odmítnout. Současně ale doporučil podívat se na novelu Zákoníku práce i z tohoto nového pohledu.</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Vicepresident SP ČR Ing. Jaroslav Hanák v úvodu svého vystoupení požádal zástupce vlády, aby materiály předkládané k tripartitním jednáním, byly předávány v dostatečném časovém předstihu. Dále se zaměřil na úsporná opatření. Zmínil, že zaměstnavatelé již k úsporným opatřením museli přistoupit a to v daleko větší míře. Úsporná opatření je nutno prosazovat důsledně a nekompromisně, ale uvážlivě. Jako příklad nevhodných úspor uvedl zrušení  míst obchodních radů v některých zemích. Na závěr vznesl dotaz, kdo zadá a kdo zpracuje strategii konkurenceschopnosti země.</w:t>
      </w:r>
    </w:p>
    <w:p>
      <w:pPr>
        <w:pStyle w:val="Normal"/>
        <w:ind w:firstLine="360"/>
        <w:jc w:val="both"/>
        <w:rPr>
          <w:rFonts w:ascii="Arial" w:hAnsi="Arial" w:cs="Arial"/>
          <w:sz w:val="22"/>
          <w:szCs w:val="22"/>
        </w:rPr>
      </w:pPr>
      <w:r>
        <w:rPr>
          <w:rFonts w:cs="Arial" w:ascii="Arial" w:hAnsi="Arial"/>
          <w:sz w:val="22"/>
          <w:szCs w:val="22"/>
        </w:rPr>
        <w:t>Na dotaz reagoval předsedající s tím, že je to jeden z klíčových úkolů NERVu.</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 ASO Bohumír Dufek upozornil, že Ministerstvo zemědělství ČR chystá restrukturalizaci Zemědělské vodohospodářské správy. Považuje to za nevhodné, tímto směrem by úspory jít neměly. Jeho názor podpořil i president SP ČR Ing. Jaroslav Míl, MBA.</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 ČMKOS Jaroslav Zavadil v souvislosti s projednáváním rozpočtu připomněl, že v minulosti dostávali sociální partneři před jednáním stručnou verzi rozpočtu a přednesl dotaz, zda tomu tak bude, nebo ne. Na jeho vystoupení navázal president SP ČR              Ing. Jaroslav Míl. Doporučil vládě, aby uložila orgánům státní správy realizovat systém tzv. manažerského účetnictví, které je přehledné a kde je vše snadno dohledatelné. Rozpočet by byl pak naprosto srozumitelný.</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Předsedající návrh porovnal se zadáním pro státní pokladnu a  také uvedl, že je chybou vlády jako celku, že se na veřejnost dostávají nepřesné informace.</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Na závěr otevřel president SP ČR otázku obnovitelných zdrojů energie. Závazek ČR je, že 13% zdrojů energie bude z obnovitelných zdrojů. Nyní jsme na 6%. S ohledem na vysoké náklady doporučil, buď do těchto zdrojů zařadit atomovou energii, nebo zůstat na dnešní úrovni.</w:t>
      </w:r>
    </w:p>
    <w:p>
      <w:pPr>
        <w:pStyle w:val="Normal"/>
        <w:ind w:firstLine="360"/>
        <w:jc w:val="both"/>
        <w:rPr>
          <w:rFonts w:ascii="Arial" w:hAnsi="Arial" w:cs="Arial"/>
          <w:sz w:val="22"/>
          <w:szCs w:val="22"/>
        </w:rPr>
      </w:pPr>
      <w:r>
        <w:rPr>
          <w:rFonts w:cs="Arial" w:ascii="Arial" w:hAnsi="Arial"/>
          <w:sz w:val="22"/>
          <w:szCs w:val="22"/>
        </w:rPr>
        <w:t>Předsedající poděkoval účastníkům jednání za podněty a názory a ukončil jednání Předsednictva RHSD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znamenal: Sekretariát RHSD Č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23:00Z</dcterms:created>
  <dc:creator>JuklO</dc:creator>
  <dc:description/>
  <cp:keywords/>
  <dc:language>en-US</dc:language>
  <cp:lastModifiedBy>JuklO</cp:lastModifiedBy>
  <cp:lastPrinted>2010-08-27T11:26:00Z</cp:lastPrinted>
  <dcterms:modified xsi:type="dcterms:W3CDTF">2010-08-27T11:03:00Z</dcterms:modified>
  <cp:revision>11</cp:revision>
  <dc:subject/>
  <dc:title>Z á z n a m</dc:title>
</cp:coreProperties>
</file>