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 á z n a 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 jednání 79. Předsednictva Rady hospodářské a sociální dohody ČR,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aného dne 13. května 2010 na Úřadu vlády ČR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řítomni: </w:t>
      </w:r>
      <w:r>
        <w:rPr>
          <w:rFonts w:cs="Arial" w:ascii="Arial" w:hAnsi="Arial"/>
          <w:sz w:val="22"/>
          <w:szCs w:val="22"/>
        </w:rPr>
        <w:t>dle prezenční listi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prava programu 84. Plenární schůze RHSD ČR dne 3. 6. 201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ůzné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rFonts w:cs="Arial" w:ascii="Arial" w:hAnsi="Arial"/>
          <w:sz w:val="22"/>
          <w:szCs w:val="22"/>
        </w:rPr>
        <w:t>prezenční listi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á pozvánka na 84. Plenární schůzi RHSD Č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měty KZPS na jednání Předsednictva RHSD ČR dne 13. 5. 2010 s příloh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běh jedná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edání zahájil a řídil předseda vlády ČR a předseda Rady hospodářské a sociální dohody ČR Ing. Jan Fischer (dále předsedající). Přivítal přítomné a potvrdil termín konání   84. Plenární schůze RHSD ČR na den 3. června 2010. Vyzval účastníky jednání, aby se vyjádřili k programu této schůze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Předseda ČMKOS Jaroslav Zavadil požádal, aby na jednání 84. Plenární schůze RHSD ČR při projednávání protikrizových opatření zazněla informace o jednání a závěrech  schůzky k lodní dopravě, která se bude konat v nejbližší době za přítomnosti ministra dopravy a ministra financí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edsednictvo RHSD ČR s předneseným návrhem vyslovilo souhlas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ČMKOS  Mgr. Václav Pícl vystoupil s požadavkem, aby byla do programu doplněna, po roce účinnosti, informace MPSV ČR o  Zákonu o nemocenském pojištění, která by měla obsahovat zhodnocení prvního roku účinnosti zákona, problémy s výplatou nemocenských dávek, vývoj příjmů a výdajů, vývoj nemocnosti, vliv karenční doby na využívání pracovní neschopnosti a zda se podařilo naplnit hlavní cíle reformy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ento požadavek reagovali předsedající a předseda OS KOVO Josef Středula. Uvedli, že by mělo jít o stručnou informaci podloženou přehlednými tabulkami. Informace by měla být zpracována ve spolupráci s Ministerstvem zdravotnictví ČR. V případě potřeby, by materiál uvedl ministr práce a sociálních věcí JUDr. Petr Šimerka. Na jednání bude přizvána  ministryně zdravotnictví.</w:t>
      </w:r>
    </w:p>
    <w:p>
      <w:pPr>
        <w:pStyle w:val="Normal"/>
        <w:ind w:firstLine="5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edsednictvo RHSD ČR souhlasí se zařazením „Informace o ročním působení zákona o nemocenském pojištění“ do programu 84. Plenární schůze RHSD ČR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ZPS Jan Wiesner uvedl „Náměty KZPS na jednání Předsednictva RHSD ČR dne 13. května 2010“, které byly rozdány na stůl. Sdělil, že záznamy z některých pracovních jednání jsou nepřesné a závěry neodpovídají průběhu jednání. Doporučil, aby Sekretariát RHSD ČR zpracovatele na nedostatky upozornil. K tomu se vyjádřil předseda OS KOVO Josef Středula, který konstatoval, že se nejedná o regulérní tripartitní pracovní orgány, ale skupiny svolané jednotlivými ministry k řešení „13 bodů“. Výkonný sekretář RHSD ČR v reakci na tato vystoupení sdělil, že požádá pracovníky odpovědné za zápisy z těchto jednání, aby zápisy nechali autorizovat zástupci sociálních partnerů, kteří se jednání zúčastňují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OS KOVO navrhl, aby s ohledem na končící volební období zaznělo společné prohlášení o vlivu a významu sociálního dialogu. K tomu doporučil tiskovou konferenci po jednání 84. Plenární schůze RHSD ČR. Souhlasné stanovisko vyjádřili předsedající a předseda KZPS Jan Wiesner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V dalším vystoupení doporučil předseda OS KOVO Josef Středula, aby součástí projednávání materiálu, který řeší východiska z krize se staly ještě tyto informa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formace MPSV ČR k vývoji prací na důchodové reformě v návaznosti na nález ÚS k výši důchodů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MF ČR o nutných opatřeních k udržení veřejných financí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MMR o zapojení sociálních partnerů do budoucí kohezní politiky v souvislosti s projednáváním operačních program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informace MF ČR o řešení pensijního připojištění v návaznosti na rozhodnutí Evropského soudního dvo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slední informaci připomněl předseda ČMKOS Jaroslav Zavadil, že ministr financí na 83. Plenární schůzi RHSD ČR předal některé materiály sociálním partnerům k rychlému vyjádření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ředsednictvo RHSD ČR vyslovilo s návrhem souhlas s tím, že tyto informace podají příslušní ministři při uvádění svých částí podkladových materiálů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i, že se již diskutuje situace v zemědělství a zemědělská politika vůbec, podal předseda ASO  Bohumír Dufek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OS KOVO Josef Středula podal informaci o materiálu, který je v současné době rozšiřován a zabývá se hledáním pružného pracovního práva v roce 2010. Uvedl, že obsah je nepravdivý a jako signatář je tam například uvedeno rakouské velvyslanectví. K tomu se vyjádřil předseda ČMKOS Jaroslav Zavadil, který uvedl, že se nejedná o záležitost tripartity, ale je to vážná věc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jící materiál obdržel a sdělil, že se jedná o nestandardní a vážnou věc. Záležitost a další postup projedná s ministrem zahraničních věcí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K dalšímu postupu při zpracování podkladových materiálů pro jednání Plenární schůze vystoupil výkonný sekretář s tím, že záznamy z pracovních jednání na příslušných ministerstvech zašle Sekretariát RHSD ČR sekretariátům sociálních partnerů a předseda OS KOVO Josef Středula, který doporučil koordinovaný postup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Na to se souhlasem reagoval předsedající s tím, že o koordinaci a zpracování podkladů bude jednat s ředitelem Sekce předsedy vlády pro odborné činnosti Michalem Franklem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ci jednání obdrželi materiál „Informace o semináři hospodářských rad členských zemí EU na téma „Strategie růstu po roce 2010 v měnící se Evropě“, který se konal ve dnech 29. – 30. dubna 2010 v Madridu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 bude pro informaci rozeslán ministru financí, ministru dopravy, ministru pro místní rozvoj, ministru průmyslu a obchodu a ministryni zdravotnictví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 Sekretariát RHSD ČR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41:00Z</dcterms:created>
  <dc:creator>JuklO</dc:creator>
  <dc:description/>
  <cp:keywords/>
  <dc:language>en-US</dc:language>
  <cp:lastModifiedBy>MatouskovaA</cp:lastModifiedBy>
  <dcterms:modified xsi:type="dcterms:W3CDTF">2010-05-13T12:40:00Z</dcterms:modified>
  <cp:revision>9</cp:revision>
  <dc:subject/>
  <dc:title>Záznam</dc:title>
</cp:coreProperties>
</file>