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04058385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040583859"/>
      <w:bookmarkStart w:id="1" w:name="__Fieldmark__2_10405838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