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MF-550/2022/110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       . února </w:t>
      </w:r>
      <w:r>
        <w:rPr>
          <w:rFonts w:cs="Arial"/>
          <w:bCs/>
          <w:szCs w:val="22"/>
        </w:rPr>
        <w:t xml:space="preserve"> 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90951366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909513663"/>
      <w:bookmarkStart w:id="1" w:name="__Fieldmark__2_390951366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Návrh zákona o státním rozpočtu České republiky na rok 2022 </w:t>
        <w:br/>
        <w:t xml:space="preserve">včetně rozpočtové dokumentace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na základě rozhodnutí vlády o schválení státního rozpočtu na rok 202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k návrhu zákona o státním  rozpočtu ČR na 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Arial"/>
                <w:bCs/>
                <w:szCs w:val="22"/>
              </w:rPr>
              <w:t xml:space="preserve">Struktura výdajů vedených v 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ozpočty územních samosprávných celků, dobrovolných svazků obcí a regionálních rad regionů soudržnosti </w:t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inistr financí  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3:00Z</dcterms:created>
  <dc:creator>11207</dc:creator>
  <dc:description/>
  <cp:keywords/>
  <dc:language>en-US</dc:language>
  <cp:lastModifiedBy>Šiman Jiří Ing.</cp:lastModifiedBy>
  <cp:lastPrinted>2022-02-07T10:13:00Z</cp:lastPrinted>
  <dcterms:modified xsi:type="dcterms:W3CDTF">2022-02-07T09:14:00Z</dcterms:modified>
  <cp:revision>8</cp:revision>
  <dc:subject/>
  <dc:title>Č</dc:title>
</cp:coreProperties>
</file>