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97508306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975083066"/>
      <w:bookmarkStart w:id="1" w:name="__Fieldmark__2_297508306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