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40094781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400947812"/>
      <w:bookmarkStart w:id="1" w:name="__Fieldmark__2_340094781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