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financí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rPr>
          <w:rFonts w:cs="Arial"/>
          <w:bCs/>
          <w:szCs w:val="22"/>
        </w:rPr>
        <w:t>MF-550/2022/1104-1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       . února </w:t>
      </w:r>
      <w:r>
        <w:rPr>
          <w:rFonts w:cs="Arial"/>
          <w:bCs/>
          <w:szCs w:val="22"/>
        </w:rPr>
        <w:t xml:space="preserve"> 2022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2190461811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2190461811"/>
      <w:bookmarkStart w:id="1" w:name="__Fieldmark__2_219046181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Návrh zákona o státním rozpočtu České republiky na rok 2022 </w:t>
        <w:br/>
        <w:t xml:space="preserve">včetně rozpočtové dokumentace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>
          <w:trHeight w:val="4041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</w:rPr>
              <w:t>Materiál se předkládá na základě rozhodnutí vlády o schválení státního rozpočtu na rok 2022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ávrh usnesení vlád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Předkládací zpráv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ávrh zákona o státním rozpočtu ČR na rok 202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Makroekonomický rámec a fiskální polit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Zpráva k návrhu zákona o státním  rozpočtu ČR na rok 202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Tabulková část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Struktura příjmů a výdajů kapitol státního rozpočtu podle druhů a odvětv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/>
            </w:pPr>
            <w:r>
              <w:rPr>
                <w:rFonts w:cs="Arial"/>
                <w:bCs/>
                <w:szCs w:val="22"/>
              </w:rPr>
              <w:t xml:space="preserve">Struktura výdajů vedených v rozpočtovém informačním systému programového financování (EDS/SMVS) podle kapitol státního rozpočt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Zpráva o očekávaném vývoji státních finančních aktiv a pasi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Rozpočty územních samosprávných celků, dobrovolných svazků obcí a regionálních rad regionů soudržnosti </w:t>
            </w:r>
          </w:p>
        </w:tc>
      </w:tr>
    </w:tbl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Ing. Zbyněk Stanjur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inistr financí  </w:t>
      </w:r>
    </w:p>
    <w:p>
      <w:pPr>
        <w:pStyle w:val="Normal"/>
        <w:spacing w:lineRule="auto" w:line="24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right"/>
      <w:pPr>
        <w:tabs>
          <w:tab w:val="num" w:pos="412"/>
        </w:tabs>
        <w:ind w:left="41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43:00Z</dcterms:created>
  <dc:creator>11207</dc:creator>
  <dc:description/>
  <cp:keywords/>
  <dc:language>en-US</dc:language>
  <cp:lastModifiedBy>Šiman Jiří Ing.</cp:lastModifiedBy>
  <cp:lastPrinted>2022-02-07T10:13:00Z</cp:lastPrinted>
  <dcterms:modified xsi:type="dcterms:W3CDTF">2022-02-07T09:14:00Z</dcterms:modified>
  <cp:revision>8</cp:revision>
  <dc:subject/>
  <dc:title>Č</dc:title>
</cp:coreProperties>
</file>