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20978161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209781612"/>
      <w:bookmarkStart w:id="1" w:name="__Fieldmark__2_12097816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