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9563081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95630819"/>
      <w:bookmarkStart w:id="1" w:name="__Fieldmark__2_3956308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