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alýza kalamitního přemnožení hraboše polního a možností boje s ním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odsazen"/>
        <w:ind w:hanging="0"/>
        <w:rPr/>
      </w:pPr>
      <w:r>
        <w:rPr>
          <w:szCs w:val="22"/>
        </w:rPr>
        <w:t xml:space="preserve">V rámci ČR je monitoring hraboše polního realizován prostřednictvím Ústředního kontrolního a zkušebního ústavu zemědělského (ÚKZÚZ). Již v jarních měsících byly na základě monitoringu ÚKZÚZ zaznamenány </w:t>
      </w:r>
      <w:r>
        <w:rPr/>
        <w:t xml:space="preserve">extrémně silné výskyty hraboše polního výrazně přesahující práh škodlivosti, který na jaře činí 50 aktivních nor/ha, v létě a na podzim je to 200 aktivních nor/ha. Situace v průběhu celého léta gradovala a populace hraboše </w:t>
        <w:br/>
        <w:t>se extrémně zvyšovala. ÚKZÚZ eviduje okresy, kde je práh škodlivosti několikanásobně překročen</w:t>
      </w:r>
      <w:r>
        <w:rPr>
          <w:i/>
        </w:rPr>
        <w:t xml:space="preserve"> (může se jednat až o 100-300 násobky, např. k.ú. Velké Němčice, okres Břeclav, kde je zaznamenáno 28 120 nor/ha ve vojtěšce)</w:t>
      </w:r>
      <w:r>
        <w:rPr/>
        <w:t xml:space="preserve">. </w:t>
      </w:r>
    </w:p>
    <w:p>
      <w:pPr>
        <w:pStyle w:val="Normalodsazen"/>
        <w:ind w:hanging="0"/>
        <w:rPr/>
      </w:pPr>
      <w:r>
        <w:rPr/>
        <w:t xml:space="preserve">Po prudkém nárůstu populace hraboše v srpnu 2019 lze očekávat zlom a pokles populace v podzimních měsících. Hraboš polní se, ale takto nechová na všech lokalitách. Naopak v oblasti jižní Moravy se šíří rychleji na jiná místa a škodí v sousedních okresech. </w:t>
      </w:r>
    </w:p>
    <w:p>
      <w:pPr>
        <w:pStyle w:val="Normalodsazen"/>
        <w:ind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Obr. 1 Škodlivé výskyty (vyznačeny fialově - extrémní) hraboše polního zjištěné v roce 2019 inspektory ÚKZÚZ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357949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" t="13323" r="54474" b="3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odsazen"/>
        <w:ind w:hanging="0"/>
        <w:rPr>
          <w:szCs w:val="22"/>
        </w:rPr>
      </w:pPr>
      <w:r>
        <w:rPr>
          <w:szCs w:val="22"/>
        </w:rPr>
        <w:t xml:space="preserve">Vzhledem ke katastrofické situaci, která tu za posledních 30 let nebyla a na základě oficiálního požadavku zemědělských nevládních organizací byla po pečlivé analýze zvolena možnost výjimečné aplikace povolených rodenticidních látek. Dne 1. 8. 2019 ÚKZÚZ povolil aplikaci přípravku Stutox II v dávce až 10 kg/ha do nor na území celé ČR. Návazně dne 5. 8. 2019 ÚKZÚZ vydal povolení </w:t>
      </w:r>
      <w:r>
        <w:rPr/>
        <w:t>pro aplikaci rodenticidu Stutox II rozhozem</w:t>
      </w:r>
      <w:r>
        <w:rPr>
          <w:szCs w:val="22"/>
        </w:rPr>
        <w:t xml:space="preserve"> zcela v souladu s platnou legislativou.</w:t>
      </w:r>
    </w:p>
    <w:p>
      <w:pPr>
        <w:pStyle w:val="Normalodsazen"/>
        <w:ind w:hanging="0"/>
        <w:rPr>
          <w:szCs w:val="22"/>
        </w:rPr>
      </w:pPr>
      <w:r>
        <w:rPr>
          <w:szCs w:val="22"/>
        </w:rPr>
        <w:t>Na základě odborných jednání a velkého tlaku ze strany Ministerstva životního prostředí bylo povolení pro aplikaci rodenticidu Stutox II rozhozem ÚKZÚZ pozastaveno a následně zrušeno. Ministerstvo životního prostředí bylo vyzváno, aby navrhlo řešení, jak pomoci zemědělcům v této kritické situaci.</w:t>
      </w:r>
    </w:p>
    <w:p>
      <w:pPr>
        <w:pStyle w:val="Normalodsazen"/>
        <w:ind w:hanging="0"/>
        <w:rPr>
          <w:szCs w:val="22"/>
        </w:rPr>
      </w:pPr>
      <w:r>
        <w:rPr>
          <w:szCs w:val="22"/>
        </w:rPr>
      </w:r>
    </w:p>
    <w:p>
      <w:pPr>
        <w:pStyle w:val="Normalodsazen"/>
        <w:ind w:hanging="0"/>
        <w:rPr>
          <w:rFonts w:eastAsia="Times New Roman"/>
          <w:szCs w:val="22"/>
          <w:lang w:eastAsia="cs-CZ"/>
        </w:rPr>
      </w:pPr>
      <w:r>
        <w:rPr>
          <w:szCs w:val="22"/>
        </w:rPr>
        <w:t xml:space="preserve">O mimořádné situaci byla informována Vláda ČR a Poslanecká sněmovna Parlamentu ČR. Zemědělský výbor Poslanecké sněmovny Parlamentu ČR usnesením č. 126 ze dne 2. října 2019 </w:t>
      </w:r>
      <w:r>
        <w:rPr>
          <w:rFonts w:eastAsia="Times New Roman"/>
          <w:szCs w:val="22"/>
          <w:lang w:eastAsia="cs-CZ"/>
        </w:rPr>
        <w:t xml:space="preserve">ž á d á: </w:t>
      </w:r>
    </w:p>
    <w:p>
      <w:pPr>
        <w:pStyle w:val="Normalodsazen"/>
        <w:ind w:hanging="0"/>
        <w:rPr>
          <w:rFonts w:eastAsia="Times New Roman"/>
          <w:szCs w:val="22"/>
          <w:lang w:eastAsia="cs-CZ"/>
        </w:rPr>
      </w:pPr>
      <w:r>
        <w:rPr>
          <w:rFonts w:eastAsia="Times New Roman"/>
          <w:szCs w:val="22"/>
          <w:lang w:eastAsia="cs-CZ"/>
        </w:rPr>
      </w:r>
    </w:p>
    <w:p>
      <w:pPr>
        <w:pStyle w:val="Normalodsazen"/>
        <w:ind w:hanging="0"/>
        <w:rPr/>
      </w:pPr>
      <w:r>
        <w:rPr>
          <w:rFonts w:eastAsia="Times New Roman"/>
          <w:szCs w:val="22"/>
          <w:lang w:eastAsia="cs-CZ"/>
        </w:rPr>
        <w:t>Ministerstvo zemědělství a Ministerstvo životního prostředí a jejich podřízené organizace, aby zajistily na nejvíce postižených územích povolení výjimky na cílenou povrchovou aplikaci STUTOX II</w:t>
      </w:r>
      <w:r>
        <w:rPr>
          <w:szCs w:val="22"/>
          <w:lang w:eastAsia="cs-CZ"/>
        </w:rPr>
        <w:t xml:space="preserve">. Tato aplikace bude v omezené dávce povolována individuálně na konkrétní zemědělský pozemek, a to po osobní návštěvě zaměstnance </w:t>
      </w:r>
      <w:r>
        <w:rPr>
          <w:szCs w:val="22"/>
        </w:rPr>
        <w:t>ÚKZÚZ</w:t>
      </w:r>
      <w:r>
        <w:rPr>
          <w:szCs w:val="22"/>
          <w:lang w:eastAsia="cs-CZ"/>
        </w:rPr>
        <w:t xml:space="preserve"> v daném zemědělském podniku;</w:t>
      </w:r>
    </w:p>
    <w:p>
      <w:pPr>
        <w:pStyle w:val="Bezmezer"/>
        <w:ind w:left="705" w:hanging="705"/>
        <w:jc w:val="both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Bezmezer"/>
        <w:spacing w:lineRule="auto" w:line="360"/>
        <w:jc w:val="both"/>
        <w:rPr/>
      </w:pPr>
      <w:r>
        <w:rPr>
          <w:rFonts w:eastAsia="Times New Roman" w:cs="Arial" w:ascii="Arial" w:hAnsi="Arial"/>
          <w:lang w:eastAsia="cs-CZ"/>
        </w:rPr>
        <w:t>M</w:t>
      </w:r>
      <w:r>
        <w:rPr>
          <w:rFonts w:cs="Arial" w:ascii="Arial" w:hAnsi="Arial"/>
          <w:lang w:eastAsia="cs-CZ"/>
        </w:rPr>
        <w:t xml:space="preserve">inisterstvo životního prostředí a jeho podřízené organizace, aby zajistily v oblastech </w:t>
        <w:br/>
        <w:t xml:space="preserve">s kalamitním výskytem hraboše polního povolení výjimky na aplikaci STUTOX II do nor </w:t>
        <w:br/>
        <w:t xml:space="preserve">i v oblastech s výskytem křečka a sysla, a to bez zbytečného odkladu po obdržení žádosti </w:t>
        <w:br/>
        <w:t>o výjimku;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spacing w:lineRule="auto" w:line="36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inisterstvo životního prostředí, aby připravilo národní dotační titul za účelem kompenzace alespoň části ztrát, které vznikly zemědělcům v postižených oblastech;</w:t>
      </w:r>
    </w:p>
    <w:p>
      <w:pPr>
        <w:pStyle w:val="Normalodsazen"/>
        <w:ind w:hanging="0"/>
        <w:jc w:val="left"/>
        <w:rPr>
          <w:rFonts w:ascii="Arial" w:hAnsi="Arial" w:cs="Arial"/>
          <w:b/>
          <w:b/>
          <w:szCs w:val="22"/>
          <w:u w:val="single"/>
          <w:lang w:eastAsia="cs-CZ"/>
        </w:rPr>
      </w:pPr>
      <w:r>
        <w:rPr>
          <w:rFonts w:cs="Arial"/>
          <w:b/>
          <w:szCs w:val="22"/>
          <w:u w:val="single"/>
          <w:lang w:eastAsia="cs-CZ"/>
        </w:rPr>
      </w:r>
    </w:p>
    <w:p>
      <w:pPr>
        <w:pStyle w:val="Normalodsazen"/>
        <w:ind w:hanging="0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y možného řešení vzniklé situace</w:t>
      </w:r>
    </w:p>
    <w:p>
      <w:pPr>
        <w:pStyle w:val="Normalodsazen"/>
        <w:ind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odsazen"/>
        <w:ind w:hanging="0"/>
        <w:rPr/>
      </w:pPr>
      <w:r>
        <w:rPr>
          <w:b/>
          <w:szCs w:val="22"/>
        </w:rPr>
        <w:t xml:space="preserve">Při současné krizové situaci nelze vzniklé přemnožení populace hraboše řešit pouze využíváním široké škály metod správné zemědělské praxe s využitím příslušných agrotechnických opatření. S ohledem na nezbytné systémové řešení situace </w:t>
        <w:br/>
        <w:t>se navrhuje koordinovaný přístup všech dotčených resortů:</w:t>
      </w:r>
    </w:p>
    <w:p>
      <w:pPr>
        <w:pStyle w:val="Normalodsazen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odsazen"/>
        <w:numPr>
          <w:ilvl w:val="0"/>
          <w:numId w:val="1"/>
        </w:numPr>
        <w:rPr>
          <w:b/>
          <w:b/>
          <w:szCs w:val="22"/>
        </w:rPr>
      </w:pPr>
      <w:r>
        <w:rPr>
          <w:b/>
          <w:szCs w:val="22"/>
        </w:rPr>
        <w:t xml:space="preserve">stanovení jasného mechanismu náhrady škod za požadovanou restrikci, vzniklou v důsledku dodržování specifických podmínek stanovených ze strany MŽP v souvislosti s dodržováním zákona č. 114/1992 Sb., o ochraně přírody </w:t>
        <w:br/>
        <w:t xml:space="preserve">a krajiny (hlavně výskyt křečka a sysla) a návrh eliminace hraboše v těchto územích. To v praxi znamená, že v některých postižených oblastech nelze s ohledem na zmiňovaný zákon plně praktikovat osvědčenou zemědělskou praxi, která zahrnuje i možnost aplikovat přípravek na ochranu rostlin, který je v dané situaci vhodný a možný; </w:t>
      </w:r>
    </w:p>
    <w:p>
      <w:pPr>
        <w:pStyle w:val="Normalodsazen"/>
        <w:ind w:left="78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odsazen"/>
        <w:numPr>
          <w:ilvl w:val="0"/>
          <w:numId w:val="1"/>
        </w:numPr>
        <w:rPr>
          <w:b/>
          <w:b/>
          <w:szCs w:val="22"/>
        </w:rPr>
      </w:pPr>
      <w:r>
        <w:rPr>
          <w:b/>
          <w:szCs w:val="22"/>
        </w:rPr>
        <w:t xml:space="preserve">možnost aplikace rodenticidů s ohledem na vývoj populace je nezbytná přinejmenším v nejvýše zasažených regionech ČR, také z důvodu toho, </w:t>
        <w:br/>
        <w:t xml:space="preserve">že v důsledku sucha není možné realizovat klasická agrotechnická opatření </w:t>
        <w:br/>
        <w:t xml:space="preserve">a je nutné přistoupit k využití mimořádných nástrojů – konkrétně aplikaci zvýšených dávek schválených přípravků do nor a rovněž jejich plošnou aplikaci rozhozem. </w:t>
      </w:r>
    </w:p>
    <w:p>
      <w:pPr>
        <w:pStyle w:val="Normalodsazen"/>
        <w:ind w:left="78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odsazen"/>
        <w:numPr>
          <w:ilvl w:val="0"/>
          <w:numId w:val="1"/>
        </w:numPr>
        <w:rPr>
          <w:i/>
          <w:i/>
          <w:szCs w:val="22"/>
        </w:rPr>
      </w:pPr>
      <w:r>
        <w:rPr>
          <w:b/>
          <w:szCs w:val="22"/>
        </w:rPr>
        <w:t>v současné době je nezbytné rychle realizovat kompenzaci škod - vyplacení odškodnění ze strany MŽP a zároveň navrhnout postup MŽP jak eliminovat populaci hraboše v nejvíce postižených oblastech.</w:t>
      </w:r>
    </w:p>
    <w:p>
      <w:pPr>
        <w:pStyle w:val="Normalodsazen"/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odsazen"/>
        <w:ind w:hanging="0"/>
        <w:rPr>
          <w:i/>
          <w:i/>
          <w:szCs w:val="22"/>
        </w:rPr>
      </w:pPr>
      <w:r>
        <w:rPr>
          <w:b/>
          <w:szCs w:val="22"/>
        </w:rPr>
        <w:t>Aktuálně jsou návrhy dalšího postupu řešeny z MŽP, hledají se možnosti jak realizovat výše navrhovaná opatření.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odsazen">
    <w:name w:val="Normal odsazený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Arial" w:cs="Arial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44:00Z</dcterms:created>
  <dc:creator>Liška Martin</dc:creator>
  <dc:description/>
  <cp:keywords/>
  <dc:language>en-US</dc:language>
  <cp:lastModifiedBy>Hrubá Milada</cp:lastModifiedBy>
  <dcterms:modified xsi:type="dcterms:W3CDTF">2019-10-31T09:17:00Z</dcterms:modified>
  <cp:revision>5</cp:revision>
  <dc:subject/>
  <dc:title/>
</cp:coreProperties>
</file>